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  trim logfiles                 Ver 1.6 (c) 1996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keeps the size of logfiles within a given range (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ways cut at the beginning of a line. The optio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dentify the beginning of a log section for proper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LOGTRIM logfile minKB maxKB ["string"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OGTRIM fd.log  200 160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  Name of file to trim (drive, path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haracter of filespec must not be "@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ze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:     There will be no action if the file size is not beyond max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ile size &gt; maxKB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B:     the file will be reduced to min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ut at beginning of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value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one value is specified, this will refer to max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inKB defaults to half the value of max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separato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(optional, single or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will search for the first occurrence of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the break point determined by minKB) and c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tring cannot be found within the firs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maining file, the string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feature: an empty string ("") will cause LOG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ok fo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...  Alarm if maxKB exceeded, but don't tri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text (colon optional), up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lash, is assumed to be a messag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"max size exceed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OGTRIM C:\path\that.log 200 /A:time to check it!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Bell in case of alarm (or any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LOGTRIM confirms the filename and adds commen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 "trimmed" if file was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 message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 message of /A if maxKB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No action if logfile is opened by other task (but error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write or rename errors the temporary file LOG$$$$$.T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current directory. Before deleting this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log file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0      no action or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:  error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ading parameters from a control file (optional)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ogfile handling LOGTRIM can read the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 holding the command arguments for each file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by line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OG 30 20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FD.LOG 200 160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FDTRANX.LOG 10,6,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 will be used by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 contro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for control_file are optional. A space between @-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not requi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lo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 C:\util\log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file any lines starting with a semicolon (;)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 If an asterisk (*) is foun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rest of the file will be ignored. The size is limited to 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read errors in one of the log files, LOGTRIM pro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n the control file, but LOGTRIM will abort on write/ma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errors to 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hanks to Bat Lang for his contribution to the concept of LOGTRIM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2 APR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