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MOD   list utility                  Ver 2.3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OD generates an output list (to STDOUT) using data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st (STDIN or thru PIPE) -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ISTMOD [options] string &lt; input.txt &gt;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written to each output line, with tokens $1,$2...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1st,2nd... word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copy all files from a directory (to A: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sure they are copied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* /B/ON | listmod COPY $1 A: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      ^^^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output is piped into LISTMOD, which writes the COP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mporary batch file. $1 is the first (and only) wor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have long filenames (WIN95), just put quotes around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..$99  refers to the n-th word o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       the complet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*       same as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 $! $) converted to: &lt; | &gt; for redirection symbols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#       generates the (input) line number, see option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       generates a carriage return /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re than 1 line may be produced from each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" of an input line are separated by the standard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comma, semicolon or equal sign. The delimiters are not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ines - except with token $0 (complete line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placed before (!)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...   Additional separators. One or more additional sep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fied, terminated by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...   same as /S, but there are no predefined standard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blank space. Comma, semikolon or equal sig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f required. Option /X is also allow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s (then: only blank space is a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nnn   starting number for the $# count (default is 001,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written to the output lin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option: /N10000001 for example will produce 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/N00 2 digits.. Overflow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c,l   Cut out from column c (1...), length l (default: rest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is section of the input lines is taken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ds (or will be completely copied by $0). Anyth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/P3  ignores two bytes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empty lines not to be ignored (default: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e use of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5th character from each *.DA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urren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*.DAT ????!??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*.DAT /B/A-D | listmod /S! ren $1!$2 $1$2 &gt; 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                        ^^^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a in (call del) do %%a T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 5th character is replaced with "!" (assuming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ccur in the given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directory listing is piped into LISTMOD, where th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as an additional separator, dividing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$1 (????) and $2 (???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e numb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files with a numeric extension (FILE.001, FILE.00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and you want any new file (FILE.XXX) in this director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FILE.* /b/a-d/oe | listmod if not $1==FILE.$# ren $1 FILE.$#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should have an extension of "999" (or any letters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rt will put it at the end of the list. Not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renumbered, if you have deleted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at least one blank space before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TMOD command. But if you use more than one, the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output lines. In the following example 4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mod     $0 &lt; input.txt &gt;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are alw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input and output files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ize must not exceed 1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execution under MS-DOS up to 6.xx a command lin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resulting batch file must not exceed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file is given, LISTMOD shows a brief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when numeric data occur in the string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01 instead of $1 (because max 2 digits are read for toke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       is the 15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5      is the 1st word succeeded by constant 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MOD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4 AUG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