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 Commander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^~^~^~^~^~^~^~^~^~^~^~^~^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8 by Jozef Srpon [Attosoft] -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zef Srpon, I.Houdeka 45/5, 034 01 Ruzomberok, Slovak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email: srpon@sarkan.gym.utcru.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CARDWARE. You may copy it, use it, and give it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 under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n't charge any mone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nly distribute the complete package, without any files mi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n't modify the files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you use this program or if you think that it's useful (or both...?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a postcard (e. g. with a beautiful picture of your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wn), see my addres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you think, that this program is a good idea, you can send me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 ( for a good feeling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you include this program on a CD-ROM, please send me a free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D-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Virtual Commander in any way is explicitely desir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that the above conditions are 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USING VIRTUAL COMMANDER AT YOUR OWN RISK!  THE AUTH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JOZEF SRPON) IS NOT LIABLE FOR ANY DAMAGE CAUSED BY THE 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 COMMANDER OR BY THE INABILITY TO USE VIRTUAL COMMAND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SURE ABOUT THIS, OR IF YOU DON'T ACCEPT TH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DO NOT USE VIRTUAL COMMAND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roduct names mentioned in this manual and software are trademark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trademarks of their respective owners.  They ar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Virtual Command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 Commmander is a program, that is used to scan a hard disk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loppy disk and to save this informations to a file. You can later op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file, and study the virtual disk, like in any file manager. Bu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look in files or copy them. Virtual commander only shows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ment on disk, their name, size, date, time and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get to a computer (or server) first time and you haven'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o study all the files, which are there. You use Virtual Comm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n you can study the whole disk at home. Later when you ge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(or server) again, you know exactly, what you want to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've got a many count of floppy disks and don't know what each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contains. So you can assign to each floppy disk a numb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it with Virtual Commander and save then the scan to a fil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number as you assigned to the floppy disk. So you'll ma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database on your ow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 I ne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BM-AT or 100% compatible c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t least one disk drive (DD or H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monochrome or colour adapter (Hercules, CGA, EGA, 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S-DOS 3.2 or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 Commander works fine with monochrome adapters (like Hercules or MDA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f you've got a color video adapter, you won't see any color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rtual Commander has been written on this compu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IBM AT 80286/6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: 31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isks: 1.2 Mb 5" HD, 1.44Mb 3" 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adapter: Hercules Mono  :-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memory: 64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memory 1408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 TYPE: 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 ports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llel ports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: MS-DOS 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type: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know, that you don't belive, but it's the tru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- a very useful help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- reads the disk and saves the contain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- add a description to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- sorts files alphabetically b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- sorts files alphabetically by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- sorts files by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- sorts files by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- unsorts files (re-reads the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- In a VRC file this key is used to show informa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ritual disk, which have been 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t in a VRC file is this key used to show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Virtual Commander 1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- prints the contain of the directory that is alerady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- ends Virtual Comm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with pressed 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- Not in a VRC file is this key used to chang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 a VRC file is this key used to show a description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o the VR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- In a VRC file or not in a VRC file is this key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a file on the (virtual)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 Virtaul Commander file open easy with pressing enter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 Commander files haven't any especially extension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want. I'm using *.v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 Commander is able to read maximum 2950 files. If you d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files hear a bleep, that means, that in the directory ar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2950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l for this time.  Hope you lik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f it doesn't work, please tell me exactly what happened,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machine you used, which DOS and which TSRs you had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 copy of your CONFIG.SYS and AUTOEXEC.BAT would be helpful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you think it might be important.  Thanks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d problems with getting the OEM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f you know how to get this information correctly, please write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has been written in Turbo Pascal 7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here are some mistakes please excuse my englis. Thank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zef Srpon, I.Houdeka 45/5, 034 01 Ruzomberok, Slovak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/Usenet email: srpon@sarkan.gym.utcru.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