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R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IST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same fil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v2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