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r. Ski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known on his BBS as DJ SK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known to the outside world as Russell Wronsk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known on the Internet as skibone@ripco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omView v0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une 23rd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reetings!!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love writing doc files about as much as I like documenting my own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is little doc file ain't pretty but I'm putting in some little tid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 that may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tself it pretty self-explanatory, so I'm not going to t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hundred pages writing long-winded explanations of the subtle 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 and down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DoomView?  Well, this is 90% of the same cod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close to 20% which isn't even necessary right now.  H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.  Another one - .20?  1.0?  should be out within a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unning the program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keView is a program that will let you view some (not all - not 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raphics in the Quake Shareware v0.91 PAK file. 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VIEW &lt;pak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pakfilename&gt; is the name of the PAK you'd like to view. 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LY on the v0.91 Quake shareware PAK, you don't hav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.  But let's use all of the ancient DoomView doc files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that?  Really confusing, right?  Well, to make this doc fil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-like, 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see that agai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simple, even Windows95 fans can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should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QVIEW.EXE    - The mai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- For lazy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QVIEW.DOC    - This fascinating piece of lit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INFO.REV    - Revision History of QuakeView (A horrible glimps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d of a DOOMented, IDiot D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ogram Start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quick-like.  Zoom zoom zoom. 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[ ] - Change Palette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palette in Quake.  (Right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 - Toggle 5x3 tile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to tile yet in QuakeView v0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ort current pictur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 implemented yet in QuakeView.  In case it hasn't fully struck you 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reason for the version number 0.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ooo, a cute little bunny rabbit.  I'd like to snatch this pictur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my cornball screen saver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oblem.  While viewing a picture, hitting X (for Xport? ;) )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the current picture to a BM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ort All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ada on this part als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8 key will start "Export All".  It will first make sure you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do this - hit "Y" to continue, and then it will start.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ing, hit any key to cancel this gigantic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first tell you how many pictures it will export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space they will take up.  On a full Doom (1 or 2) WAD, Doom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a number that is one or two files off.  That's because the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SW18_7 and COMP03_8 were included in id's WAD twice.  (I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too busy destroying OS/2 support to check check f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undancies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ort All command will go through EVERY picture in the WAD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it to BMP.  That may be fairly harmless on a PWAD, but that's 2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on Doom II, and (if I remember correctly) 1597 pictur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Doom v1.1 or 1567 on registered Doom v1.2 (the status ba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rom multiple pictures to one and a few other changes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l at the moment).  When the exporting is done, it will return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icture.  It will take about 3 minutes on a 486/66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to about 14 megabytes of BMP files on your hard drive.  Now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inking - "14+ megabytes just for the pictures?  That's almo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as the DOOM2.WAD itself!  Why so big?" Well, the DOOM2.WAD only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lette data once.  The palette is included in every BMP ex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lus some additional BMP info accounts for 1078 bytes per file.  1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times 1600 files equals over 1.6 of basically redundant data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blame me - you're the one who hit the F8 key!  :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the F8 key, you ask??  I just wanted to make something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hit by accident.  Even though it still asks you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, I wanted to add that extra layer of protection.  Actually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layers of protection, since you can cancel the "Export All"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hile it'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gistratio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NNOY-THEM-WARE.  If you like it, send some e-mai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rus at id telling them to fix the sound code in their products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OS/2 (like they used to - see Greets and Grunts for ideas 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th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e-mail to the following peo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c@idsoftware.com</w:t>
        <w:tab/>
        <w:t>(John Carm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r@idsoftware.com</w:t>
        <w:tab/>
        <w:t>(John Rom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dt@idsoftware.com</w:t>
        <w:tab/>
        <w:t>(Dave Tay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yw@idsoftware.com</w:t>
        <w:tab/>
        <w:t>(Jay Wilbu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done with that, drop a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bone@ripc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vish me with praise.  Mail me an Internet tip (I'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Knucklehead.) Mail me some wild and wooly FTP site information.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 recommendation for BBS software.  Or tell me my program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less as a Microsoft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Y!  Even better - get up close and personal.  Feed Ma Bell's pock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Bitstream of the Eschaton - where a line is always open and a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eans I'm playing Doom (so don't bug me!  ;)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source code (barely documented) is sometim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You have to ask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I have to be in a mood that day to give it to you.  Ass-kis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ies help a 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trange features (minor bugs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 with Windows95, the OS suddenly becomes a bug-ridden, slips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-ass, memory-wasting, disk thrashing, violently crashing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.  Wait...you don't suppose......NA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ogram bug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!  Never!  NO! NO! NO! NO!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this program crashes (pukes on your PAK??), give the Bitstrea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nd tell me what happened and the WAD file you were view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Go ahead and upload the offending WAD if I don't have i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!  The Bitstream of the Eschaton has eeeeeeeeevery Doom WAD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-on!  Silly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me e-mail cursing me out in five different languag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bone@ripc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h-hey!  Da info'mayshun supadupahigh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/ Permissions/ Goofy Political Commentary / Etc.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this utility in any electronic format (BBS,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D, cassette, 8-track, mini disc, DAT, DEM, DE OTHA ONE, ISDN, T1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, Internet, Internot, Interknot, Internut, etc)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the following files with NO modifica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EW.EXE    - The mai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- For lazy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VIEW.DOC - This fascinating piece of lit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INFO.REV - Revision History of DoomView (A horrible glimps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d of a DOOMented D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, Doom, Doom II, Heretic, Hexen, Quake and other things are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pyrights and other legal mumbo-jumbo of those guys with 1000hp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a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s big and blue (like the sky, but IBM is bigger).  If your syste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Doom, you should be running OS/2.  (Unless you have some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ented fetish for GPF'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 Gates is the Anti-Christ.  Well, not exactly....he's LI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Christ...with messier hair and a bad o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tatus of Mr. Skibone Product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ke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o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previously available Export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pics that aren't in the GFX.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so it's not hard coded for just v0.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m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member this from 13+ months ago.  I might get to it eventually.  Doub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ough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Bird (of the Charles variety) whispered an idea into my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worked its way into my brain and is growing - The Doom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r (for DOS, of course!).  DoomView is neat but fairly lifeles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something entertaining.  Flying toasters is for your mom.  W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on your screen that says "Careful 'round these parts.  I've g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barreled and I ain't afraid to use it." Supposedly one existe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o, but it never worked for me.  This is still in idea stage.  If it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duced, edit this part of the document out and wait for other prom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never ship - like Windows 95 and DEU 5.3 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m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25 - Views and exports graphics from most Doom, Doom II, and Heretic 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Doesn't work with Hexen or Str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28 - Undocumented, barely distributed version that added suppo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en demo but not the full Hexen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Hexen and Strife support and weeding out that last 1% of WA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k with DoomView (because of goofball editors) coming soon (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's finished - as some people like to s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 PL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add import and export capabilities.  Get a fairly standardi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ed up code base for DoomView and QuakeView and then stomp al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ke3D and possible ROTT, Dark Forces, and maybe others.  Mail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n....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!!!  Where did you hide the Eschaton, ya goofy Polish DJ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haton never left, it just became harder to find.  First, I 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lovely, lovely, lovely Ameritech switched my area code and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now.  I can almost GUARANTEE that you won't get a busy signal. 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Bitstream of the Eschaton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U.S. Robotics 33.6 v.34 Dual Standard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(847)534-5981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*** High Performance Entertainment for OS/2, DOS, Windows 3.x ***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Featuring: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Quake / Doom / Doom II / Heretic / Hexen / Duke3D / Descen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Dark Forces / Command and Conquer / Warcraft 2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Add-on levels / Editors / Utilitie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id / Apogee / Epic Megagames / 3D Realms / Lots Mor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&gt;&gt;FREE&lt;&lt; OS/2 Games and Utilities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Previews / Playable Demos for the Latest Commercial Game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