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Palette Converter 1.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Copyright (C) UAC 199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Written by Torben Giesselman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1.2 of the Palette Converter will now conver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ollowing palet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ke palette (.L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int Shop Pro palette (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palette (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ine you'd like to import your textures into Quak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need the right palette, otherwise your textures'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all  be wrong! Or if you'd like to use many new 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another  palette (e.g. DOOM's) or you're planning  a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needs  other  colors ... you might  want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 Quake's  palette! If  you don't   know  wher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ke's  palette file from ... it's contained in pak0.pa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s gfx/palette.lmp. Get yourself a pak tool to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PALCNVRT &lt;-XY&gt;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parameter indicates the format of the in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  (X  = infile, Y = outfile), where X any Y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Q': Quake's .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P': Paint Shop Pro's .P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M': Microsoft's .P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ke     --&gt; PSP      :  PALCNVRT -qp palette.lmp pspquak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ke     --&gt; Microsoft:  PALCNVRT -qm palette.lmp msquak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       --&gt; Microsoft:  PALCNVRT -pm pspquake.pal msquak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--&gt; Quake    :  PALCNVRT -mq mypal.pal palette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's  come to some things I observed ... if you own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shop 3.04 and would like to create your textur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there's  no  need  to  use  PALCNVRT.  Simply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.LMP to PALETTE.ACT and load the palette into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here's a strange thing ... Adobe Photoshop 3.04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palette  of  an  image  using  Quake's  palette  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versed".  (Note: only happens when saving in Microsoft  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!)  Yep, you heard right ... color 0 = 255, 1 = 254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 ask  me  why  ... simply don't create  .PAL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shop  ...  or  you're  in  trouble!  Anyway  it   ha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 in  reading  Microsoft .PAL  files 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CN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one goes out to Paint Shop Pro 3.12 users .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ctually a severe bug: When saving a palette 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L  format you cannot load it again! Yes! Paint Shop Pro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not a valid PAL file ... dunno if that was fix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SP  .PAL files created with PALCNVRT can be re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  3.12 and probably by older and newer versions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 Shop Pro, after having loaded an image, choose (C)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ad Palette ... and pick the palette file you c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's say you'd like to replace Quake's palette ..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palette suiting your needs with PSP and save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 it with PALCNVRT and use your pak tool to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alette.lmp in pak0.pak with your  own palette.  'N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CNVRT is available from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C Homepage: http://uac.telefragg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cdrom.com/.11/idgames2/utils/graphics_edit/misc/palcnv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all mirr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 that's  it. Please gimme some feedback if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any  problems with PALCNVRT. Please read  the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using  PALCNVRT.  And DON'T forget  to  visit  the  U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 if you're looking for good Quak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ben Giesselmann                  tsg@braunschweig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ftware is distributed as freeware. NO fee or pay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rged for this program. You are not 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give PALCNVRT to anyone who might find it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make  sure  you provide this (unchanged)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py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LCNVR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AC  is  in  no way liable for direct, indirect,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or consequential damages arising out of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Software will neither support this add-on product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upport Quake after it has been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ra Software may not do anything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 and Doom are trademarks of 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nt Shop Pro is a trademark of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be Photoshop is a trademark of Adob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