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MVP Software                             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5 Dallas SE                        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d Rapids, MI 49507-1407             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(616) 245-8376  (voice line)            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616) 245-3204  (fax)                   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 70363,15                          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ASP, STAR, ASAD                     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person: David Sny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non Fod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-line description: Cannon Fodder - hot new game by Virgin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distributed by MVP Software &lt;ASP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Cannon Fodder by Virgin Interactive Entertainment and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y MVP Software &lt;ASP&gt;.  This hilarious new retail arcade ga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s taken England by storm is now available as shareware! 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cool graphics and witty game play.  PC Gamer say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stined to be one of the top games of the year!  Don't miss Can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dder.  War has never been so much fun!  Req 386, VGA, mou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pports SB and compati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vendors: Please include Cannon Fodder in your printed an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hareware catalogs.  For best sales results use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bove descriptions.  In addition, all MVP product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UST include the words "by MVP Software" or "an MV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duction."  This encourages repeat sales, which is goo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oth of us.  The only exception to this is if the catalog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separate MVP Software section.  No vendor may charge a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more than $8.00 for the shareware version of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ndors are encouraged to contact MVP Software directly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latest version of the product and to be added to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iling list for direct mailings of updates &amp; 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ckware vendors and CD-ROM publishers: Please read our rackware and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istribution policy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non Fodder may be distributed via BBSs, shareware printed or on-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s, and at swap meets, flea markets or computer shows.  For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of shareware distribution please contact Dave Snyder at MVP Softw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permission.  See LICENSE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CENSING AND DISTRIBUTION INFORMATION FOR VEND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copyrighted 1994 Virgin Interactive Entertainment, Inc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s reserved.  This program is licensed to you only upon the ter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listed below.  IF YOU DO NOT ACCEPT SUCH TERMS AND CONDITION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ERASE ALL COPIES OF THIS PROGRAM AND ALL ASSOCIATED FILES THAT AR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, CUSTODY OR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herby granted the nonexclusive right and license, within the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and the District of Columbia, to reproduce, perform, displ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is program to end-users so long as you (1) market and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solely as "shareware" to end-users, on a try-before-you-buy ba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 as free or public domain software, (2) distribute only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ersion of this program, (3) distribute copies of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oduced from master copies supplied by MVP Software, Inc. ("MVP") a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igh-quality floppy disks using high quality duplication technology, (4)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Virgin Interactive Entertainment, Inc. as the publisher of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ull version of this program, and MVP as the licensed distribu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nd full version of this program, in all advertising, catalo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ther promotional materials for this program, (5) only reproduce, per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nd distribute this program in connection with the marketing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urement of sales of, the full version of this program, (6) distribu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ll of, and only, the files and other materials provided by MV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at purpose, (7) do not modify, disassemble, decompile or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engineer this program, (8) do not rent or lease this program and (9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remove or alter the copyright, trademark or other notice inclu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istribute via catalogs, mailers, bulletin board systems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or telecommunications networks; provided, that no distribution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ade from retail sale locations or any other distribution channel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provided for hereunder without written authorization from MV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cense is revocable at any time, with or without cause or reas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cense is revoked, you must immediately cease all distribution of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omotion, marketing or other activities related to, this program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version of this program and you must return to Virgin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tainment, Inc., or erase, all copies of this program and associa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in your care, custody or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OVIDED "AS IS" AND NO WARRANTY OF ANY KIND, EXP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, INCLUDING ANY WARRANTY OF MERCHANTABILITY OR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, IS MADE WITH RESPECT TO THIS PROGRAM OR ANY MEDIA ON WHIC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AY BE DELIVERED.  NO REPRESENTATION OR CLAIM OF ANY NATURE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SHALL BE BINDING UPON VIRGIN INTERACTIVE ENTERTAINMENT, INC. 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.  IN NO EVENT SHALL VIRGIN INTERACTIVE ENTERTAINMENT, INC. BE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PECIAL, INCIDENTAL, CONSEQUENTIAL OR OTHER DAMAGES RESULT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ESSION, USE OR DISTRIBUTION OF THIS PROGRAM, INCLUDING WITHOUT LIM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TO PROPERTY AND, TO THE EXTENT PERMITTED BY LAW, PERSONAL INJURY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VIRGIN INTERACTIVE ENTERTAINMENT, INC. KNEW OR SHOULD HAVE KNOW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gree to indemnify and hold harmless Virgin Interactive Entertainment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VP from and against any and all claims, demands, actions, lo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ilities, damages, costs and expenses (including reasonable attorneys' f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pert witnesses' fees) arising out of or related to your acts or omi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gards to this program, including without limitation the marke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oduction, performance, display and distribution of this program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r other material added by you.  Irreparable harm shall be presum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ch any term or condition provided above for any reason.  Therefor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ing any other right which Virgin Interactive Entertainment, Inc. or MV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ve at law, in equity or otherwise, you agree that a court of compe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risdiction may immediately enjoin any such breach upon the ex-parte mo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gin Interactive Entertainment, Inc. or MVP without the posting of any 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ther security or the proof of damages.  You also consent to jurisd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enue in the state and federal courts sitting in Orange County, Californ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spect to any legal proceedings between you and Virgin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tainment, Inc. and/or MVP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