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order for this to work in multiplayer you will need to do  two thing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1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the hangers.dat file into y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\AvP2\AVP2\Worlds\Multi\D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l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855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38.25pt" filled="f" o:ole="">
            <v:imagedata r:id="rId3" o:title=""/>
          </v:shape>
          <o:OLEObject Type="Embed" ProgID="" ShapeID="ole_rId2" DrawAspect="Content" ObjectID="_105746918" r:id="rId2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two, inse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rez AvP2 into your command line parameters under the AvP2 launc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sure that the game always launches with these paramet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75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38.25pt" filled="f" o:ole="">
            <v:imagedata r:id="rId5" o:title=""/>
          </v:shape>
          <o:OLEObject Type="Embed" ProgID="" ShapeID="ole_rId4" DrawAspect="Content" ObjectID="_590489806" r:id="rId4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p will now show up under your Map selection for hosting and joining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