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elivith1.pcx and shelivith2.pcx as well as shelivith1_i.pcx and shelivith2_i.pc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copyrighted by SheLivith. Some Ideas did come from the original CTF sk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s well as huajobb. I re did some of the shading to vary it and also the me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ound the arms and legs and as well as the marking on the face to solid black.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JOY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Liv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: sheer@rma.ed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er13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CQ UIN: 13015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page: http://www.angelfire.com/va/SheerDark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ke 2 Clan: Idiots With Guns a social cl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RC: va.gamenode.com #peacemakers or east.gamesnet.net #clan_iw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