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5 (revision 1)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 of the vehicle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vehicles and structures are invulnerable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18p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hese only work with Command and Conquer v1.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and 1.08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 and Conquer. However, I don'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NOT WORK with the German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be fixed as this is the last version of ccedi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st of this fil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, v1.08a, and 1.18p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the German (or French) version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I have no plans to ever fix this. Do not ask me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ype of messages will be immedia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 This is the last version of ccedit, so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comes out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 The default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has increased to 600 with the 1.18p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have a maximum payload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 building is 16,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peed of a vehicle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peed of a vehic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, although you can edit its invulner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stealth or invulnerability aspects of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dinosaurs. Nor the viceroid (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 as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er into an orca didn't work either. However, putting a 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A-10 does work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. I think that the tank version may be more powerful.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out that having a hit point value for buildings over 16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at building never to complete building itself. It got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ising-from-the-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ype 5 armour (I think there is), but I w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til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since version 1.4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etting it thus does not stop the computer from rebui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fter you have destroyed it (in single 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 of the mammoth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e orca have such a crappy payload? Well, boost it up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issle limit for you - put so many missles onto the orca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ucky it get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maybe not quite that many. There is a 127 shot limi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A-10 payload is the most fun. Try putting 100 napal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 - the path of destruction is longer than the map! Drunken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ith too many missles - they don't care which base they bom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-10's make 3 passes over the target, so get ready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A-10's don't seem to have a weapon recharge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re just as fast as they can (so they can fire many Honest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quickly). (I found this variable, but its prett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aircraft payload on an orca or apache and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where you already have some aircraft, these will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mmunition. It takes a long while to reload the helico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ammunition. New helicopters start out with the new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the higher the number, the faster the vehicle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igh (100+) gets pretty ridiculous when running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notice one problem with giving orcas (and presumably apach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igh speeds (I think it was about 120). One of them kept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 on its pad to rearm, even though there was one free.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antly, which got annoying. It may have been a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son you should have to emailing me abou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me of a bug in the game. Basically, I'll delet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s about c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ailing abot a bug, make sure it is one. Make sure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ble ways to get it to work, have read this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ell me the necessary steps to creat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st version unless there is a serious bug in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 FURTH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: DO NOT ASK FOR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esh - don't you people read this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