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mmand &amp; Conquer  Sound-R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7 by Buffoni Mir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cket you must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RIP.COM   -  Executab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RIP.DOC 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.MIX   -  Speech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S.MIX   -  Allie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.MIX   -  Sovie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distribuited as is. 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.  The author is not responsable of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.  However RA_RIP is well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not have problems running on a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% compatibles.  You cannot modify or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out permission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's RA_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_RIP is an utility to rip and uncompress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mmand &amp; Conquer, Command &amp; Conquer: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pecially Command &amp; Conquer: Red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y ripping Red Alert sou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be the only reason is that I love C&amp;C sound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amp;C E.V.A. voice.  Unfortunately to hear all of tho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s, I must launch C&amp;C and loading som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s really excited when I get C&amp;CThemes last ye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nted to do my unofficial Red Alert themes (Be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available soon!).  The best way was 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nds directly.  The way they were compre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easy to imagine:  it took me 2 days of work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right.  This compression tecnique is the s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amp; Conquer, so program will work with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&amp;C.  But if you insert a RedAlert CD it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s this software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freeware for non-commercial purpo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hink it's worth contributing a small amount to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lease do so...  it would be GREATLY apprecia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accept manga (japanese comics), and NewAge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only had my 6th January 1997 day of freetim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, so I didn't have the time to code a bet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ndly interface.  Don't do anything that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.  Don't expect other releases of this program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you don't find something that let me change idea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s this program full t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as tested using Command &amp; Conquer .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will not substitute MIXMAN, so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ound files, but not INI, MAPs, PALETTEs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are 2:31 a.m. so it's time to go to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annot guarantee that output decompress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to the original Westwood ones, but the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, though.  Hope you'll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ny comments to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idn't have the time to code also an on-line hel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how to use my program.  At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_RIP.COM  [Drive:][Path]Main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rive and path specifies where Red Alert CD Main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cated.  Note that the program can handle old C&amp;C 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o.  The difference is that I do not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clude a Database for old C&amp;C sounds too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escriptions for ea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inside, you can save a sound file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  If there isn't a database, default DOS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xxx.SND, where xxx is Hex for .MIX mini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By default, target directory will be C:\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hange it pressing Alt+P.  You can chan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NAME pressing Alt+D.  Pressing 'D'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description, but in this version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e database.  Any other cursor key will let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list.  Note that if the selected item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file, no oper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:  Ed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D   :  Edit Do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P   :  Edit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:  Save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:  Guess!!!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have some minutes of fun, extrac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the ZOUNDS.MIX in Command &amp; Conquer CD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is now bugfixed.  Saving WAV file and r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sing Media Player with some Creative Labs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produce the "Corrupted WAV file" error.  Now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olved 4ever! (Y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amp; Conquer, Covert Operations and Red Alert 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estwood Studios, a division of Virgin Interac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 to thank Frank Klepacki:  your tunes are amazing!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let you listen some of my tunes someday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t to send me a postcard with your signature!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 it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ig thank to the Westwood Staff.  Command &amp; Conquer s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my best spent money (I don't play games, caus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time, but C&amp;C keeps you glued to the computer!!).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xt titles will be at C&amp;C level or even better 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iss to Kia Huntzinger (My loved E.V.A.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pecially thanks to TFx for helping me in optim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ion routine, and for his superb TFEX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info about the author:  24 years old stude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ce at Statal University in Milan.  Actually speci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usic.  Hobbies :  music (obvious!), playing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tar, experimenting synth sounds, cryptography, acc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e-manga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music artists in alphabetical order:  Enya, Dire-Stra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an-Michel Jarre, Kevin Moore, Mike Oldfield, Pink Fl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le Motion, Sakamoto, Vangelis, Ya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ut my personal web page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lim.dsi.unimi.it/curr/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ach me via e-mail by writing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@lim.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nd me a postcard or trade manga/comics/cd to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oni Mi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 XXIV Maggio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nte S. Pietro (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36 - ITA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