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NZAI PRODUCTION’S</w:t>
      </w:r>
    </w:p>
    <w:p>
      <w:pPr>
        <w:pStyle w:val="Heading1"/>
        <w:rPr/>
      </w:pPr>
      <w:r>
        <w:rPr/>
        <w:t>STRATEGY GUIDE and CREDITS for Caleb’s Revenge Add-on</w:t>
      </w:r>
    </w:p>
    <w:p>
      <w:pPr>
        <w:pStyle w:val="Normal"/>
        <w:rPr/>
      </w:pPr>
      <w:r>
        <w:rPr/>
      </w:r>
    </w:p>
    <w:p>
      <w:pPr>
        <w:pStyle w:val="Heading2"/>
        <w:rPr/>
      </w:pPr>
      <w:r>
        <w:rPr/>
        <w:t>Map 1: Caleb’s Tomb</w:t>
      </w:r>
    </w:p>
    <w:p>
      <w:pPr>
        <w:pStyle w:val="Normal"/>
        <w:rPr/>
      </w:pPr>
      <w:r>
        <w:rPr/>
      </w:r>
    </w:p>
    <w:p>
      <w:pPr>
        <w:pStyle w:val="TextBody"/>
        <w:rPr/>
      </w:pPr>
      <w:r>
        <w:rPr/>
        <w:t>Once again you have risen from a cask in tomb to find yourself alone with only a pitch fork for defense against an army of the undead.  A quick look inside the box you were just calling “home” reveals a flare gun and some extra flares.  Once outside you will find some hearts given to you by your victims if you need them.  There is also a shotgun on the left side of the tomb.  Below the graveyard you will find a small river and at it’s upper end you will find a secret area behind the waterfall.  Following the river downstream will lead you to the first key…just don’t venture beyond the key or else!  Now you can enter the locked bedroom in the hotel and in there you will find the second key on the night stand that will get you in the vault at the bank also in this room there is a secret behind the picture on the wall, go through it.  Once inside the vault the lower center door will open revealing the final key to open the church doors.</w:t>
      </w:r>
    </w:p>
    <w:p>
      <w:pPr>
        <w:pStyle w:val="TextBody"/>
        <w:rPr/>
      </w:pPr>
      <w:r>
        <w:rPr/>
      </w:r>
    </w:p>
    <w:p>
      <w:pPr>
        <w:pStyle w:val="TextBody"/>
        <w:rPr/>
      </w:pPr>
      <w:r>
        <w:rPr/>
        <w:t>There are other areas of interest; the kitchen has a secret behind the sink and the woods behind the bar and out back of the book store are holding extra goodies. The open grave in the graveyard and the upper floors of the other buildings.  This level supports Bloodbath and Team flag play too and is quite fun for both.  One flag is near the church and the other is in the graveyard.</w:t>
      </w:r>
    </w:p>
    <w:p>
      <w:pPr>
        <w:pStyle w:val="TextBody"/>
        <w:rPr/>
      </w:pPr>
      <w:r>
        <w:rPr/>
      </w:r>
    </w:p>
    <w:p>
      <w:pPr>
        <w:pStyle w:val="TextBody"/>
        <w:rPr/>
      </w:pPr>
      <w:r>
        <w:rPr/>
        <w:t xml:space="preserve">One final note about level 1, it has the link to the secret level.  Stop reading now if you want to find it on your own!  If you follow the river beyond the key to just before you fall off the slope you will find a hole on the right side wall that will lead you to the switch plate to the secret level.  See map 7  The Damn Dam for level guide.  </w:t>
      </w:r>
    </w:p>
    <w:p>
      <w:pPr>
        <w:pStyle w:val="Heading2"/>
        <w:rPr/>
      </w:pPr>
      <w:r>
        <w:rPr/>
        <w:t>Map 2: Passage to Hell</w:t>
      </w:r>
    </w:p>
    <w:p>
      <w:pPr>
        <w:pStyle w:val="Normal"/>
        <w:rPr/>
      </w:pPr>
      <w:r>
        <w:rPr/>
      </w:r>
    </w:p>
    <w:p>
      <w:pPr>
        <w:pStyle w:val="TextBody"/>
        <w:rPr/>
      </w:pPr>
      <w:r>
        <w:rPr/>
        <w:t xml:space="preserve">You begin in the church where level 1 ended.  It is but a mockery of it’s former self, burnt out, blood flowing from the cross.  A ragged hole now joins this once sacred place with the unholy world below.  You must go there.  But first, take the life-seed from the cross.  You will need it.  </w:t>
      </w:r>
    </w:p>
    <w:p>
      <w:pPr>
        <w:pStyle w:val="TextBody"/>
        <w:rPr/>
      </w:pPr>
      <w:r>
        <w:rPr/>
        <w:t>After jumping through the hole, you may wish to partake of the life essence in the wall behind you.  Continue your journey, and a small rock avalanche will block off any idea you had of retreat.  You will reach a green, polluted river.  If you happen to fall into it, fear not, for at the very end of this river where your progress is barred, there is a teleport hidden in the darkness.</w:t>
      </w:r>
    </w:p>
    <w:p>
      <w:pPr>
        <w:pStyle w:val="TextBody"/>
        <w:rPr/>
      </w:pPr>
      <w:r>
        <w:rPr/>
        <w:t xml:space="preserve">After crossing the bridge you will come to a locked ‘door’.  Ignore this for the moment and climb the rock steps to an open cavern.  Be prepared to do some shooting!  Having defeated the monsters, there is now only one way to go.  Climb the rocks where the cultists were and go through the hole in the wall.  After a few unsuccessful attempts to walk to the end of this tunnel, you may wish to first spread a few remote detonators around!  Blow open the end of this tunnel.  Two holes open up.  U can go through either.  The one on the left takes you to the area above the cavern, where a few medicine pouches await you.  From there you can jump into the river.  Or you can jump straight in from the right-hand hole.  </w:t>
      </w:r>
    </w:p>
    <w:p>
      <w:pPr>
        <w:pStyle w:val="TextBody"/>
        <w:rPr/>
      </w:pPr>
      <w:r>
        <w:rPr/>
        <w:t>If you swim up the river, you will see lighted windows.  There is no access from here.  Swim down and land on the small mud beach.  Kill the zombies and climb through the small hole in the wall.  Once at the end of this tunnel, pick up the ammo and jump off the ledge into the green pool.</w:t>
      </w:r>
    </w:p>
    <w:p>
      <w:pPr>
        <w:pStyle w:val="TextBody"/>
        <w:rPr/>
      </w:pPr>
      <w:r>
        <w:rPr/>
        <w:t>You can see a key in a hole, high up and inaccessible.  If you like, explore this big cave first, but sooner or later you will need the key.  The three ‘eyes’ on the ground are the answer to the puzzle.  If you have a great deal of trouble with this, see the footnote.</w:t>
      </w:r>
      <w:r>
        <w:rPr>
          <w:rStyle w:val="FootnoteCharacters"/>
          <w:rStyle w:val="FootnoteAnchor"/>
        </w:rPr>
        <w:footnoteReference w:id="2"/>
      </w:r>
      <w:r>
        <w:rPr/>
        <w:t xml:space="preserve">  Now the key is attainable.</w:t>
      </w:r>
    </w:p>
    <w:p>
      <w:pPr>
        <w:pStyle w:val="TextBody"/>
        <w:rPr/>
      </w:pPr>
      <w:r>
        <w:rPr/>
        <w:t>You will search in vain now for an exit to this room.  There is no exit....yet.  When the stairs begin to return to the ground, be ready, for out of the pools will arise your foe.  After a certain period, a hole will blow in the wall of the cave.  If you are facing in the same direction as you were when jumping from the ledge (and this direction is North), then the hole will appear in the North-East wall.  Climb in and travel the elevator to the top.  Blow open the wall, climb out, and open the door now that u have the key.</w:t>
      </w:r>
    </w:p>
    <w:p>
      <w:pPr>
        <w:pStyle w:val="TextBody"/>
        <w:rPr/>
      </w:pPr>
      <w:r>
        <w:rPr/>
        <w:t>You will reach another open area where a mud building stands.  On the right are three switches, guarded by cultists.  You will need to find a key for each switch.  Go inside the building, climb the stairs.  In the room with crates, you will find one of the keys.</w:t>
      </w:r>
      <w:r>
        <w:rPr>
          <w:rStyle w:val="FootnoteCharacters"/>
          <w:rStyle w:val="FootnoteAnchor"/>
        </w:rPr>
        <w:footnoteReference w:id="3"/>
      </w:r>
    </w:p>
    <w:p>
      <w:pPr>
        <w:pStyle w:val="TextBody"/>
        <w:rPr/>
      </w:pPr>
      <w:r>
        <w:rPr/>
        <w:t>Climb more stairs to the top room.  You will find another key here.</w:t>
      </w:r>
      <w:r>
        <w:rPr>
          <w:rStyle w:val="FootnoteCharacters"/>
          <w:rStyle w:val="FootnoteAnchor"/>
        </w:rPr>
        <w:footnoteReference w:id="4"/>
      </w:r>
      <w:r>
        <w:rPr/>
        <w:t xml:space="preserve">  Once the key is revealed, run and find a safe spot.  If you stand in the arch by the first switch outside, you should be safe, and you can watch the show!  </w:t>
      </w:r>
    </w:p>
    <w:p>
      <w:pPr>
        <w:pStyle w:val="TextBody"/>
        <w:rPr/>
      </w:pPr>
      <w:r>
        <w:rPr/>
        <w:t>Once the wall has blown open, go towards the blue light.  Here you’ll find the final key.  Now, activate all the switches.  You’ll see a message:  “Your fate lies in the middle of the rainbow.”  If you remember you high school science, you’ll know that the colors in a rainbow are always ROYGBIV.  The middle of the rainbow is therefore green.  What is green in this level?</w:t>
      </w:r>
      <w:r>
        <w:rPr>
          <w:rStyle w:val="FootnoteCharacters"/>
          <w:rStyle w:val="FootnoteAnchor"/>
        </w:rPr>
        <w:footnoteReference w:id="5"/>
      </w:r>
    </w:p>
    <w:p>
      <w:pPr>
        <w:pStyle w:val="TextBody"/>
        <w:rPr/>
      </w:pPr>
      <w:r>
        <w:rPr/>
        <w:t>You should now be at the beginning of level 3.</w:t>
      </w:r>
    </w:p>
    <w:p>
      <w:pPr>
        <w:pStyle w:val="Normal"/>
        <w:rPr/>
      </w:pPr>
      <w:r>
        <w:rPr/>
      </w:r>
    </w:p>
    <w:p>
      <w:pPr>
        <w:pStyle w:val="Heading2"/>
        <w:rPr/>
      </w:pPr>
      <w:r>
        <w:rPr/>
        <w:t>Map 3: Hell’s Kitchen</w:t>
      </w:r>
    </w:p>
    <w:p>
      <w:pPr>
        <w:pStyle w:val="Normal"/>
        <w:rPr/>
      </w:pPr>
      <w:r>
        <w:rPr/>
      </w:r>
    </w:p>
    <w:p>
      <w:pPr>
        <w:pStyle w:val="TextBody"/>
        <w:rPr/>
      </w:pPr>
      <w:r>
        <w:rPr/>
        <w:t xml:space="preserve">Hell is here.  You have arrived.  Make use of the Kevlar suit and walk up river, jumping into the lava pool.  If you waste your time, you will no longer have the suit, and you might as well kiss goodbye to life.  Once in the pool, the lava level will rise, and if you submerge yourself you will find, very close to where you entered, a recess in the wall containing a voodoo doll.  Near the other end, in the right-hand wall, is a tunnel.  Enter it, and travel up until you exit, and feel your feet on hard stone once more.  </w:t>
      </w:r>
    </w:p>
    <w:p>
      <w:pPr>
        <w:pStyle w:val="TextBody"/>
        <w:rPr/>
      </w:pPr>
      <w:r>
        <w:rPr/>
        <w:t>Through the wooden door, you will find, in addition to a cultist, a switch on the wall by all the armor pieces.  Throw the switch, and step through the box where the (decoy) guns akimbo stand.  Once through, the wall opposite you will blow open, and you must jump in the water and swim through a tunnel.  As you exit, you will be greeted by a rather affectionate dog, so be prepared!   To one side of you, beside a deep lava pit, you will find a room.  Find the switch (by the DANGER sign), throw it, and travel down the river again.  Get your tesla cannon ready!  Go through the small tunnel that is straight ahead, not the one to your left (which is certain death).  Now jump onto the ledge, and enter the short tunnel with zombies in it.  Kill them.  At the end of the tunnel, jump off.  You will fall into water.  The best way to proceed from here is to head towards the lava falls that you see underwater.  About one third of the way from the top of the falls you will see a large tunnel set in brickwork.  Enter it, and once at the end, surface.</w:t>
      </w:r>
    </w:p>
    <w:p>
      <w:pPr>
        <w:pStyle w:val="TextBody"/>
        <w:rPr/>
      </w:pPr>
      <w:r>
        <w:rPr/>
        <w:t xml:space="preserve">Cultists will greet you.  If desperate, there is a small hole that you can crouch in for a moment’s reprieve just to the left of the hole you exited.  Kill the cultists, and obtain the dagger key hanging from a chain.  Go through the door at the end of this cave, and walk over the cross in the middle of the bridge.  This is a teleport, and will take you to the top of the mud column with life-seed on top.  A fun way to dispose of the gargoyle is to crouch as you come out of the dagger room so the gargoyle doesn’t see you, then enter the teleport.  You will enter the gargoyle’s space and smash him!  </w:t>
      </w:r>
    </w:p>
    <w:p>
      <w:pPr>
        <w:pStyle w:val="TextBody"/>
        <w:rPr/>
      </w:pPr>
      <w:r>
        <w:rPr/>
        <w:t xml:space="preserve">Now jump onto the swing bridge, and find the rock ledge and hole in the wall.  There are actually two openings.  One will lead into a room with a cylindrical lava fall.  At one point, you can enter this fall and grab some goodies.  You will also find a small lava river near here.  This will merge with the pool of water that you dropped into earlier.  </w:t>
      </w:r>
    </w:p>
    <w:p>
      <w:pPr>
        <w:pStyle w:val="TextBody"/>
        <w:rPr/>
      </w:pPr>
      <w:r>
        <w:rPr/>
        <w:t>Head back out of this room, and into the other wall opening.  Or, if you are in need of a good tesla cannon, jump onto the other side of the swing bridge and grab the cannon from the room you find there.  Head back to the wall opening.  Drop down the hole, shoot the cultist, and choose one of the doors.  One leads back to the bridge, the other into a small room with water either side.  Open the metal door at the end to obtain the skull key, then jump into the water and swim along the small tunnel.  Now surface, kill the fat zombie, and go through the skull door.  You will soon come to a large cave with a half-destroyed pathway.  Follow this and jump onto the spiral rock staircase.  Make your way to the top, and travel the rock-elevator to the Ancient Palace.</w:t>
      </w:r>
    </w:p>
    <w:p>
      <w:pPr>
        <w:pStyle w:val="Heading2"/>
        <w:rPr/>
      </w:pPr>
      <w:r>
        <w:rPr/>
        <w:t>Map 4:  Ancient Palace</w:t>
      </w:r>
    </w:p>
    <w:p>
      <w:pPr>
        <w:pStyle w:val="Normal"/>
        <w:rPr/>
      </w:pPr>
      <w:r>
        <w:rPr/>
      </w:r>
    </w:p>
    <w:p>
      <w:pPr>
        <w:pStyle w:val="Normal"/>
        <w:rPr/>
      </w:pPr>
      <w:r>
        <w:rPr/>
        <w:t>Your elevator-ride from hell continues</w:t>
      </w:r>
      <w:r>
        <w:rPr>
          <w:rStyle w:val="FootnoteCharacters"/>
          <w:rStyle w:val="FootnoteAnchor"/>
        </w:rPr>
        <w:footnoteReference w:id="6"/>
      </w:r>
      <w:r>
        <w:rPr/>
        <w:t>, and an ancient palace awaits you.   You may find some rounds for your Tommy gun  behind the block in front of you.  Enter the palace, disposing of the cultists that wait in a recess to either side, and go through the double doors.  There is an obelisk in the centre of this room.  The doors have closed behind you, trapping you, and the zombies set upon you.  There is a secret in this room.  A switch on the ledge to your right will open the right-hand wall, revealing some goodies.  To jump onto the first ledge, either jump from the obelisk (difficult!), or jump on the zombies and then onto the ledge.</w:t>
      </w:r>
    </w:p>
    <w:p>
      <w:pPr>
        <w:pStyle w:val="Normal"/>
        <w:rPr/>
      </w:pPr>
      <w:r>
        <w:rPr/>
      </w:r>
    </w:p>
    <w:p>
      <w:pPr>
        <w:pStyle w:val="Normal"/>
        <w:rPr/>
      </w:pPr>
      <w:r>
        <w:rPr/>
        <w:t>Push the obelisk.  It will descend, and double doors will part.  It is better to hide and shoot than to Rambo your way through this room.  Or loft a couple of dynamite sticks to either side to dispose of your foe.  In the central pool, you will find a tesla cannon.  Also, if you push on the red column (out of water), you may find some dearly needed health!</w:t>
      </w:r>
    </w:p>
    <w:p>
      <w:pPr>
        <w:pStyle w:val="Normal"/>
        <w:rPr/>
      </w:pPr>
      <w:r>
        <w:rPr/>
      </w:r>
    </w:p>
    <w:p>
      <w:pPr>
        <w:pStyle w:val="Normal"/>
        <w:rPr/>
      </w:pPr>
      <w:r>
        <w:rPr/>
        <w:t>Turn to your right, and head through the door.  In the small rectangular pool beneath the fountain you can find life seed.  More awaits you in the cupboard opposite.   Now you may take either door before you.  However, if you take the right you cannot proceed very far as a key is needed.  So take the left door, walk past the windows, and turn around.  Look up....at the top of the wall you will see a skull switch.  Shoot it, and turn around once more.  Push the wall and it will open for you.  Now walk along the central ledge, which will crumble beneath your feet...so get your balance!  Now, at the other end, you may find the fire-key in the small pool.  Follow the narrow ledge to your left (facing back the way you came), and back into the fountain-room.  Take the stairs down, and go through the fire door.</w:t>
      </w:r>
    </w:p>
    <w:p>
      <w:pPr>
        <w:pStyle w:val="Normal"/>
        <w:rPr/>
      </w:pPr>
      <w:r>
        <w:rPr/>
      </w:r>
    </w:p>
    <w:p>
      <w:pPr>
        <w:pStyle w:val="Normal"/>
        <w:rPr/>
      </w:pPr>
      <w:r>
        <w:rPr/>
        <w:t xml:space="preserve">Follow the corridor along until zombies ambush you!  Once you have killed them, enter the corridor from whence they came, and continue on to grab the asbestos suit.  Quickly, before it’s effect fades, come back to the corridor and continue to your right.  Jump into the lava river and follow it to the right.  It will fork.  Take the left-hand fork.  Here you will find the skull key.  </w:t>
      </w:r>
    </w:p>
    <w:p>
      <w:pPr>
        <w:pStyle w:val="Normal"/>
        <w:rPr/>
      </w:pPr>
      <w:r>
        <w:rPr/>
      </w:r>
    </w:p>
    <w:p>
      <w:pPr>
        <w:pStyle w:val="Normal"/>
        <w:rPr/>
      </w:pPr>
      <w:r>
        <w:rPr/>
        <w:t xml:space="preserve">Once you have stone beneath your feet again, you may explore either remaining corridor, or go back the way you came.  Either way, you must return to the central hub with the three locked doors.  Now go through the skull door, and jump into the pool.  Descend, and then swim out into the open.  Head towards the source of the lava river.  Again you have two choices.  Take the right-hand fork and then swim up.  Surface, and go through the 4-part door.  This door opens on proximity.  Once you’ve killed the enemies in this room, you may continue straight ahead, or if you need a life leech, push the wall to your right and ride the elevator to the ledge.  </w:t>
      </w:r>
    </w:p>
    <w:p>
      <w:pPr>
        <w:pStyle w:val="Normal"/>
        <w:rPr/>
      </w:pPr>
      <w:r>
        <w:rPr/>
      </w:r>
    </w:p>
    <w:p>
      <w:pPr>
        <w:pStyle w:val="Normal"/>
        <w:rPr/>
      </w:pPr>
      <w:r>
        <w:rPr/>
        <w:t>Go outside, and take the spider key from the chair at the top of the steps.  If you don’t want a challenge, then instead of taking the steps, go to the right of them, and pick up the invisibility there.</w:t>
      </w:r>
    </w:p>
    <w:p>
      <w:pPr>
        <w:pStyle w:val="Normal"/>
        <w:rPr/>
      </w:pPr>
      <w:r>
        <w:rPr/>
      </w:r>
    </w:p>
    <w:p>
      <w:pPr>
        <w:pStyle w:val="Normal"/>
        <w:rPr/>
      </w:pPr>
      <w:r>
        <w:rPr/>
        <w:t>Return to the central hub, and use the keys to throw the skull switch and the spider switch.  Go through the door and push the flesh wall.  It will open up for you.  Now push the teeth that appear.  A door to your right will open, revealing some stairs.  Take these and go through the exploded wall.  This is where you begin your trek up the dangerous mountains towards your next goal, the monastery.</w:t>
      </w:r>
    </w:p>
    <w:p>
      <w:pPr>
        <w:pStyle w:val="Normal"/>
        <w:rPr/>
      </w:pPr>
      <w:r>
        <w:rPr/>
      </w:r>
    </w:p>
    <w:p>
      <w:pPr>
        <w:pStyle w:val="Normal"/>
        <w:rPr/>
      </w:pPr>
      <w:r>
        <w:rPr/>
        <w:t>Note, there are a couple of more secrets in this map I haven’t mentioned.  ;-)</w:t>
      </w:r>
    </w:p>
    <w:p>
      <w:pPr>
        <w:pStyle w:val="Normal"/>
        <w:rPr/>
      </w:pPr>
      <w:r>
        <w:rPr/>
      </w:r>
    </w:p>
    <w:p>
      <w:pPr>
        <w:pStyle w:val="Heading2"/>
        <w:rPr/>
      </w:pPr>
      <w:r>
        <w:rPr/>
        <w:t>MAP 5: The Monastery</w:t>
      </w:r>
    </w:p>
    <w:p>
      <w:pPr>
        <w:pStyle w:val="Normal"/>
        <w:rPr/>
      </w:pPr>
      <w:r>
        <w:rPr/>
      </w:r>
    </w:p>
    <w:p>
      <w:pPr>
        <w:pStyle w:val="TextBody"/>
        <w:rPr/>
      </w:pPr>
      <w:r>
        <w:rPr/>
        <w:t xml:space="preserve">You must continue your steep ascent up the snowy mountain.  Follow the ledge and you will eventually come to a small cave.  Kill the zombies, and the cultist hiding in the shadows, then traverse the swing bridge to enter the monastery.  Once you descend the steps to the central area of the room, the guarding zombies will take to you.  Also watch out for the Tommy toting cultist behind the metal gate.  If in need of some health, you’ll find some hearts waiting for you in one of the four vases.  </w:t>
      </w:r>
    </w:p>
    <w:p>
      <w:pPr>
        <w:pStyle w:val="TextBody"/>
        <w:rPr/>
      </w:pPr>
      <w:r>
        <w:rPr/>
        <w:t xml:space="preserve">There are now three possible routes.  The metal gate is locked, and for the dagger room you require a key, so go through the door straight in front of you.  About two thirds of the way along the corridor, you may be shot at by cultists.  Continue on to a large, sacred room, where on an altar you will find a tommy-gun, and behind the chair-like place of prayer, a medi-kit.  Before you venture so far into this room however, you may wish to pick off a few enemies.  A zombie will run at you, and a cultist will shoot at you from the altar.  Some cultists will also shoot at you from behind a picture to your left.  And yet more will assault you from a ledge to the right of the altar.  </w:t>
      </w:r>
    </w:p>
    <w:p>
      <w:pPr>
        <w:pStyle w:val="TextBody"/>
        <w:rPr/>
      </w:pPr>
      <w:r>
        <w:rPr/>
        <w:t>If you head towards the golden prayer wheels, you may crouch under them and find some spray cans.  If you continue to the left, you will find a barred archway.  You cannot access this area through this door, yet.  So go to the other end of the room, and make your way across the metal bridge.  Once you reach a new stone area, you’ll see an elegant wall, festooned with a brass ornament.  There are two secrets here.  One involves shooting the ornament.  You’ll hear something opening and closing in the distance.  If you trace the source, you’ll be rewarded with life-seed</w:t>
      </w:r>
      <w:r>
        <w:rPr>
          <w:rStyle w:val="FootnoteCharacters"/>
          <w:rStyle w:val="FootnoteAnchor"/>
        </w:rPr>
        <w:footnoteReference w:id="7"/>
      </w:r>
      <w:r>
        <w:rPr/>
        <w:t xml:space="preserve">.  </w:t>
      </w:r>
    </w:p>
    <w:p>
      <w:pPr>
        <w:pStyle w:val="TextBody"/>
        <w:rPr/>
      </w:pPr>
      <w:r>
        <w:rPr/>
        <w:t>As you continue, descend the spiral stairs.  To help your situation somewhat, a few bundles of dynamite can be tossed down the stairwell to rid it of dangers.  Once at the end, take the other metal bridge, and descend some more steps until you are outside.  To your left stands a door, which provides access to the room you just left.  Go in, and take the spiral stairs to the recessed area that holds a switch.  This is one of five switches that must be activated in order for you to get the spider key.  As you enter the recess, you will be trapped, and flame throwers will open from the wall.  Duck, and you should be safe.  The gate will open after a time, and you may continue.</w:t>
      </w:r>
    </w:p>
    <w:p>
      <w:pPr>
        <w:pStyle w:val="TextBody"/>
        <w:rPr/>
      </w:pPr>
      <w:r>
        <w:rPr/>
        <w:t>If you exit this room, you can walk to the left, and in the corner there are some trapped souls waiting for you.  You should now also see a stone elevator.  You can take this to a lookout room, where you’ll find some ammo, as well as some monsters.</w:t>
      </w:r>
    </w:p>
    <w:p>
      <w:pPr>
        <w:pStyle w:val="TextBody"/>
        <w:rPr/>
      </w:pPr>
      <w:r>
        <w:rPr/>
        <w:t xml:space="preserve">Once on the ground again, follow the cobble path until you reach the two columns.  There are switches on these columns which you must activate.  Now continue on, but beware of the cultists who await you.  </w:t>
      </w:r>
    </w:p>
    <w:p>
      <w:pPr>
        <w:pStyle w:val="TextBody"/>
        <w:rPr/>
      </w:pPr>
      <w:r>
        <w:rPr/>
        <w:t>You will find the second to last switch in the well...descend, and then take the tunnel to the end, surface, and you’ll find it.</w:t>
      </w:r>
    </w:p>
    <w:p>
      <w:pPr>
        <w:pStyle w:val="TextBody"/>
        <w:rPr/>
      </w:pPr>
      <w:r>
        <w:rPr/>
        <w:t xml:space="preserve">Once on dry land again, you will see in the wall the large square column has opened to reveal a swtich.  Throw this, being careful not to fall to your death, and obtain the key from the wall that blows open (sitting on the chair). </w:t>
      </w:r>
    </w:p>
    <w:p>
      <w:pPr>
        <w:pStyle w:val="TextBody"/>
        <w:rPr/>
      </w:pPr>
      <w:r>
        <w:rPr/>
        <w:t>Now you can enter the spider room from the large altar room.  Enjoy the friends who greet you, and grab the medikit if needed from the window.  Don’t fall out!  There’s also a secret nearby.</w:t>
      </w:r>
      <w:r>
        <w:rPr>
          <w:rStyle w:val="FootnoteCharacters"/>
          <w:rStyle w:val="FootnoteAnchor"/>
        </w:rPr>
        <w:footnoteReference w:id="8"/>
      </w:r>
    </w:p>
    <w:p>
      <w:pPr>
        <w:pStyle w:val="TextBody"/>
        <w:rPr/>
      </w:pPr>
      <w:r>
        <w:rPr/>
        <w:t xml:space="preserve">The best way to avoid the phantasm in the next corridor is to take the entrance closes to the window.  You may sneak past him in this way.  Now open the door by the candles, and get your favorite weapon ready to dispose of the hell-hound.  </w:t>
      </w:r>
    </w:p>
    <w:p>
      <w:pPr>
        <w:pStyle w:val="TextBody"/>
        <w:rPr/>
      </w:pPr>
      <w:r>
        <w:rPr/>
        <w:t xml:space="preserve">As you go through the archway, a column will open up.  The switch needs to be activated to unlock the metal gate.  </w:t>
      </w:r>
    </w:p>
    <w:p>
      <w:pPr>
        <w:pStyle w:val="TextBody"/>
        <w:rPr/>
      </w:pPr>
      <w:r>
        <w:rPr/>
        <w:t>More hellhounds run around.  Kill them, and continue to the sacred white wall behind the golden prayer-wheel.  Push the wall, and the prayer wheel will open.  Take the elevator to the small room, and flick the switch inside.  Come back down, with your tesla cannon ready.  ;-)</w:t>
      </w:r>
    </w:p>
    <w:p>
      <w:pPr>
        <w:pStyle w:val="TextBody"/>
        <w:rPr/>
      </w:pPr>
      <w:r>
        <w:rPr/>
        <w:t xml:space="preserve">Now, further along this hallway, the bars in front of another switch have opened.  Throw this switch, and you will see a wall opening up to reveal a huge prayer wheel.  This in turn will open up, granting you access to the dagger key.  </w:t>
      </w:r>
    </w:p>
    <w:p>
      <w:pPr>
        <w:pStyle w:val="TextBody"/>
        <w:rPr/>
      </w:pPr>
      <w:r>
        <w:rPr/>
        <w:t>Take the spiral staircase to the metal gate, open it, and you are in the first room again.  Enter the dagger room.  On your right is a wall recess.  You can explore this once, but I doubt you’ll try it again!</w:t>
      </w:r>
    </w:p>
    <w:p>
      <w:pPr>
        <w:pStyle w:val="TextBody"/>
        <w:rPr/>
      </w:pPr>
      <w:r>
        <w:rPr/>
        <w:t>Ahead of you, you may find a secret.</w:t>
      </w:r>
      <w:r>
        <w:rPr>
          <w:rStyle w:val="FootnoteCharacters"/>
          <w:rStyle w:val="FootnoteAnchor"/>
        </w:rPr>
        <w:footnoteReference w:id="9"/>
      </w:r>
      <w:r>
        <w:rPr/>
        <w:t xml:space="preserve">  Now take the other corridor and ride the elevator to the top.  Continue on upstairs, dispose of the gargoyles, and take the room immediately opposite you.  Many cultists will assault you.  Deal to them!  Another ornament is fixed to the wall, beneath a skylight.  Push it.  If it groans, then you are successful.  </w:t>
      </w:r>
    </w:p>
    <w:p>
      <w:pPr>
        <w:pStyle w:val="TextBody"/>
        <w:rPr/>
      </w:pPr>
      <w:r>
        <w:rPr/>
        <w:t>Now take the remaining doorway, descend the stairs, and back into the altar room.  You may dispose of the creatures that run towards you, or you may simply run up onto the altar.  You will need to do this in any case.  Some more stairs have risen.  Take them, and cross the metal bridge to the outside world.  It’s cold, and snow falls once more.   The bridge has been damaged by the weather, or perhaps by Tchernobog and his team in an attempt to thwart your mission.  Take a running jump, and into the cave at the end.  Finally, you will meet your foe.  You can smell him.  Tchernobog is here, somewhere.</w:t>
      </w:r>
    </w:p>
    <w:p>
      <w:pPr>
        <w:pStyle w:val="TextBody"/>
        <w:rPr/>
      </w:pPr>
      <w:r>
        <w:rPr/>
      </w:r>
    </w:p>
    <w:p>
      <w:pPr>
        <w:pStyle w:val="Normal"/>
        <w:rPr/>
      </w:pPr>
      <w:r>
        <w:rPr/>
      </w:r>
    </w:p>
    <w:p>
      <w:pPr>
        <w:pStyle w:val="Heading2"/>
        <w:rPr/>
      </w:pPr>
      <w:r>
        <w:rPr/>
        <w:t>MAP 6 : DarkWinter</w:t>
      </w:r>
    </w:p>
    <w:p>
      <w:pPr>
        <w:pStyle w:val="Normal"/>
        <w:rPr/>
      </w:pPr>
      <w:r>
        <w:rPr/>
      </w:r>
    </w:p>
    <w:p>
      <w:pPr>
        <w:pStyle w:val="Normal"/>
        <w:rPr/>
      </w:pPr>
      <w:r>
        <w:rPr/>
        <w:t xml:space="preserve">You start off at the end of the snow cave and find yourself walking a narrow ledge. You will meet some spiders but just jump over them and continue on. You will see a crashed airplane with some goodies there.  </w:t>
      </w:r>
    </w:p>
    <w:p>
      <w:pPr>
        <w:pStyle w:val="Normal"/>
        <w:rPr/>
      </w:pPr>
      <w:r>
        <w:rPr/>
        <w:t>Look up and you may see the key up on the cliff. Make yourself up to the castle on the top of the mountain. You will notice it is locked. You will need to jump from several snow drifts to the side cliff...work yourself all the way down and jump to get the key.</w:t>
      </w:r>
    </w:p>
    <w:p>
      <w:pPr>
        <w:pStyle w:val="Normal"/>
        <w:rPr/>
      </w:pPr>
      <w:r>
        <w:rPr/>
      </w:r>
    </w:p>
    <w:p>
      <w:pPr>
        <w:pStyle w:val="Normal"/>
        <w:rPr/>
      </w:pPr>
      <w:r>
        <w:rPr/>
        <w:t xml:space="preserve"> </w:t>
      </w:r>
      <w:r>
        <w:rPr/>
        <w:t>Once inside the castle, you will meet 2 ugly boss spiders. However, you can avoid them by jumping up on that platform where the spiders came from and you will see a symbol. Just walk over it and some stairs will appear for you to go up. Go upstairs and run to the other side to the switch. Turn it on and the doors will open. Once inside, find some explosives and look for the crack in that same corner area.  Use the explosives and you shall see the wall open up to the outside and reveal the key. Use this key to open up the gate to the lava pits.</w:t>
      </w:r>
    </w:p>
    <w:p>
      <w:pPr>
        <w:pStyle w:val="Normal"/>
        <w:rPr/>
      </w:pPr>
      <w:r>
        <w:rPr/>
      </w:r>
    </w:p>
    <w:p>
      <w:pPr>
        <w:pStyle w:val="Normal"/>
        <w:rPr/>
      </w:pPr>
      <w:r>
        <w:rPr/>
        <w:t>From there, go to the right. There should be a crate full of explosives. Near there, toward the lava area is a switch. Turn it and you will see a wall come down to show a locked door. Explore the lava pits and you will come across a hanging man. Near the man is a cave entrance on the far side. Once entered you will take the elevator to the railroad tracks and on to the outside area. Cross the other bridge and return back to the tracks. Go to the very end and turn around. You will see a switch to use. Go to the round oven building and turn that switch. In the middle of the flames is the key. Go back to the lava area and find your way to the locked door. The key will open the door.</w:t>
      </w:r>
    </w:p>
    <w:p>
      <w:pPr>
        <w:pStyle w:val="Normal"/>
        <w:rPr/>
      </w:pPr>
      <w:r>
        <w:rPr/>
      </w:r>
    </w:p>
    <w:p>
      <w:pPr>
        <w:pStyle w:val="Normal"/>
        <w:rPr/>
      </w:pPr>
      <w:r>
        <w:rPr/>
        <w:t>Go outside and go down to the dark caves at the bottom of the ridge. In this maze, you will find a door. If you time it correctly, you can run while the door is opening and get the key and run back before it closes. Go back outside and go to an entrance with skeletons around. Open the door.</w:t>
      </w:r>
    </w:p>
    <w:p>
      <w:pPr>
        <w:pStyle w:val="Normal"/>
        <w:rPr/>
      </w:pPr>
      <w:r>
        <w:rPr/>
      </w:r>
    </w:p>
    <w:p>
      <w:pPr>
        <w:pStyle w:val="Normal"/>
        <w:rPr/>
      </w:pPr>
      <w:r>
        <w:rPr/>
        <w:t>When you enter the snow village, take a right and down to the grill building. Open the door and go inside. Go back outside and across the street. The key will be on the moving lift. Take that key and go to the other end of the village, below the bridge. There should be a door with 2 torches. Open this door.</w:t>
      </w:r>
    </w:p>
    <w:p>
      <w:pPr>
        <w:pStyle w:val="Normal"/>
        <w:rPr/>
      </w:pPr>
      <w:r>
        <w:rPr/>
      </w:r>
    </w:p>
    <w:p>
      <w:pPr>
        <w:pStyle w:val="Normal"/>
        <w:rPr/>
      </w:pPr>
      <w:r>
        <w:rPr/>
        <w:t>Go up to the top. You will see 2 switches. Turn both switches to on. As you go back down the stairs, you will see a new corridor. You may want to explore this area. Also, you can jump from the window to the top cliffs. This is the secret area. Now, go to the hotel. This door should be open now. Go inside and you will see a switch. Turn this switch to let Tchernobog come out of the village castle. Fight to end the Game!!!</w:t>
      </w:r>
    </w:p>
    <w:p>
      <w:pPr>
        <w:pStyle w:val="Normal"/>
        <w:rPr/>
      </w:pPr>
      <w:r>
        <w:rPr/>
      </w:r>
    </w:p>
    <w:p>
      <w:pPr>
        <w:pStyle w:val="Normal"/>
        <w:rPr/>
      </w:pPr>
      <w:r>
        <w:rPr/>
      </w:r>
    </w:p>
    <w:p>
      <w:pPr>
        <w:pStyle w:val="TextBody"/>
        <w:rPr/>
      </w:pPr>
      <w:r>
        <w:rPr/>
      </w:r>
    </w:p>
    <w:p>
      <w:pPr>
        <w:pStyle w:val="Heading2"/>
        <w:rPr/>
      </w:pPr>
      <w:r>
        <w:rPr/>
        <w:t>Map 7: The Damn Dam, AKA The Secret Level</w:t>
      </w:r>
    </w:p>
    <w:p>
      <w:pPr>
        <w:pStyle w:val="Normal"/>
        <w:rPr/>
      </w:pPr>
      <w:r>
        <w:rPr/>
      </w:r>
    </w:p>
    <w:p>
      <w:pPr>
        <w:pStyle w:val="TextBody"/>
        <w:rPr>
          <w:u w:val="single"/>
        </w:rPr>
      </w:pPr>
      <w:r>
        <w:rPr>
          <w:u w:val="single"/>
        </w:rPr>
        <w:t>The entrance to this level is in map 1, if you follow the green river to the first key and pass that key down hill you will find an opening on the right wall just before you fall over the waterfall.</w:t>
      </w:r>
    </w:p>
    <w:p>
      <w:pPr>
        <w:pStyle w:val="TextBody"/>
        <w:rPr>
          <w:u w:val="single"/>
        </w:rPr>
      </w:pPr>
      <w:r>
        <w:rPr>
          <w:u w:val="single"/>
        </w:rPr>
      </w:r>
    </w:p>
    <w:p>
      <w:pPr>
        <w:pStyle w:val="TextBody"/>
        <w:rPr/>
      </w:pPr>
      <w:r>
        <w:rPr/>
        <w:t>The opening scene finds you on a ledge above a outside saw mill area, follow the stairs across up to the café / bar.  A look inside all the rooms will give you the first key.  Stop in the small shack for bombs and a secret wall at it’s back wall.  Now, if you go back down the stairs you can explore the “mine” like tunnel and in the first few feet you will find an elevator on the left to the bottom of the dam on the up stream side.  On this side of the lower dam is the key that gets you to the train station (gray door) on the opposite side of the dam.  A swim in the water will lead you to a hole under the dam, this hole will get you inside the dam, nothing too neat to get but a path back to the top if desired.  The second hole under the dam, on the side wall in the red water area will lead you to the source that is fouling the water down stream.  Inside this room is a switch that will raise the gate under the dam, raise the wall blocking the tunnel opening under the dam and lower two sections of ledge in the map that have use to Bloodbath play.</w:t>
      </w:r>
    </w:p>
    <w:p>
      <w:pPr>
        <w:pStyle w:val="TextBody"/>
        <w:rPr/>
      </w:pPr>
      <w:r>
        <w:rPr/>
        <w:t xml:space="preserve">Back up on top and through the gray door you will find a train parked, a ticket booth and another small building to explore.  A key in the ticket booth gets you inside the back room of the morgue and to some items.  If you venture down the tracks in the direction the parked train is pointed there is a surprise for you.  If you go to the rear of the parked train you will find you need a key to open a gate there, the small tunnel on your right will lead you to this key.  Out on the ledge you will find jump boots, use them to jump up to the fence by the ticket booth to get a life seed and the needed key.  Returning to the gate and down the tunnel will lead you to the end level switch.  Blowing open the wall near the switch will give a nice view of the down stream side of this level or to use the ledge just out the opening for Bloodbath use connecting the level back into a loop.  This level is big but is a fun bloodbath level…try capture the flag on this one too. </w:t>
      </w:r>
    </w:p>
    <w:p>
      <w:pPr>
        <w:pStyle w:val="Normal"/>
        <w:rPr/>
      </w:pPr>
      <w:r>
        <w:rPr/>
      </w:r>
    </w:p>
    <w:p>
      <w:pPr>
        <w:pStyle w:val="Normal"/>
        <w:rPr/>
      </w:pPr>
      <w:r>
        <w:rPr/>
      </w:r>
    </w:p>
    <w:p>
      <w:pPr>
        <w:pStyle w:val="Heading2"/>
        <w:rPr/>
      </w:pPr>
      <w:r>
        <w:rPr/>
        <w:t>Credits:</w:t>
      </w:r>
    </w:p>
    <w:p>
      <w:pPr>
        <w:pStyle w:val="Normal"/>
        <w:rPr/>
      </w:pPr>
      <w:r>
        <w:rPr/>
      </w:r>
    </w:p>
    <w:p>
      <w:pPr>
        <w:pStyle w:val="Normal"/>
        <w:rPr/>
      </w:pPr>
      <w:r>
        <w:rPr/>
        <w:t>Original project leader and the guy who brought the original team members together:</w:t>
      </w:r>
    </w:p>
    <w:p>
      <w:pPr>
        <w:pStyle w:val="Normal"/>
        <w:rPr/>
      </w:pPr>
      <w:r>
        <w:rPr/>
      </w:r>
    </w:p>
    <w:p>
      <w:pPr>
        <w:pStyle w:val="Normal"/>
        <w:rPr/>
      </w:pPr>
      <w:r>
        <w:rPr/>
        <w:t>Arjan van Rossin and the pages at GameLeader.com</w:t>
      </w:r>
    </w:p>
    <w:p>
      <w:pPr>
        <w:pStyle w:val="Normal"/>
        <w:rPr/>
      </w:pPr>
      <w:r>
        <w:rPr/>
      </w:r>
    </w:p>
    <w:p>
      <w:pPr>
        <w:pStyle w:val="Normal"/>
        <w:rPr/>
      </w:pPr>
      <w:r>
        <w:rPr/>
        <w:t xml:space="preserve">Head Level designer and second project leader, level designer for maps 1 and the secret level: </w:t>
      </w:r>
    </w:p>
    <w:p>
      <w:pPr>
        <w:pStyle w:val="Normal"/>
        <w:rPr/>
      </w:pPr>
      <w:r>
        <w:rPr/>
      </w:r>
    </w:p>
    <w:p>
      <w:pPr>
        <w:pStyle w:val="Normal"/>
        <w:rPr/>
      </w:pPr>
      <w:r>
        <w:rPr/>
        <w:t>Steve Graehl a.k.a. “Nailer” of Nailer’s VR Gaming Pages from Nevada, USA</w:t>
      </w:r>
    </w:p>
    <w:p>
      <w:pPr>
        <w:pStyle w:val="Normal"/>
        <w:rPr/>
      </w:pPr>
      <w:r>
        <w:rPr/>
      </w:r>
    </w:p>
    <w:p>
      <w:pPr>
        <w:pStyle w:val="Normal"/>
        <w:rPr/>
      </w:pPr>
      <w:r>
        <w:rPr/>
        <w:t>Head Level Assistant and designer of maps 2 and 5 and many adds to level 3.  Without his help, enthusiasm   and map editing skill this project would no doubt died:</w:t>
      </w:r>
    </w:p>
    <w:p>
      <w:pPr>
        <w:pStyle w:val="Normal"/>
        <w:rPr/>
      </w:pPr>
      <w:r>
        <w:rPr/>
      </w:r>
    </w:p>
    <w:p>
      <w:pPr>
        <w:pStyle w:val="Normal"/>
        <w:rPr/>
      </w:pPr>
      <w:r>
        <w:rPr/>
        <w:t>Justin “Jet” Otto of New Zealand</w:t>
      </w:r>
    </w:p>
    <w:p>
      <w:pPr>
        <w:pStyle w:val="Normal"/>
        <w:rPr/>
      </w:pPr>
      <w:r>
        <w:rPr/>
      </w:r>
    </w:p>
    <w:p>
      <w:pPr>
        <w:pStyle w:val="Normal"/>
        <w:rPr/>
      </w:pPr>
      <w:r>
        <w:rPr/>
        <w:t>Level Designer map 3:</w:t>
      </w:r>
    </w:p>
    <w:p>
      <w:pPr>
        <w:pStyle w:val="Normal"/>
        <w:rPr/>
      </w:pPr>
      <w:r>
        <w:rPr/>
      </w:r>
    </w:p>
    <w:p>
      <w:pPr>
        <w:pStyle w:val="Normal"/>
        <w:rPr/>
      </w:pPr>
      <w:r>
        <w:rPr/>
        <w:t>Chris “Goathroat” of Sudbury, Canada</w:t>
      </w:r>
    </w:p>
    <w:p>
      <w:pPr>
        <w:pStyle w:val="Normal"/>
        <w:rPr/>
      </w:pPr>
      <w:r>
        <w:rPr/>
      </w:r>
    </w:p>
    <w:p>
      <w:pPr>
        <w:pStyle w:val="Normal"/>
        <w:rPr/>
      </w:pPr>
      <w:r>
        <w:rPr/>
        <w:t>Level Designer map 4:</w:t>
      </w:r>
    </w:p>
    <w:p>
      <w:pPr>
        <w:pStyle w:val="Normal"/>
        <w:rPr/>
      </w:pPr>
      <w:r>
        <w:rPr/>
      </w:r>
    </w:p>
    <w:p>
      <w:pPr>
        <w:pStyle w:val="Normal"/>
        <w:rPr/>
      </w:pPr>
      <w:r>
        <w:rPr/>
        <w:t>Anton “treks” of Russia</w:t>
      </w:r>
    </w:p>
    <w:p>
      <w:pPr>
        <w:pStyle w:val="Normal"/>
        <w:rPr/>
      </w:pPr>
      <w:r>
        <w:rPr/>
      </w:r>
    </w:p>
    <w:p>
      <w:pPr>
        <w:pStyle w:val="Normal"/>
        <w:rPr/>
      </w:pPr>
      <w:r>
        <w:rPr/>
        <w:t>Level Designer map 6, the ending boss level and the only guy employed by a software company:</w:t>
      </w:r>
    </w:p>
    <w:p>
      <w:pPr>
        <w:pStyle w:val="Normal"/>
        <w:rPr/>
      </w:pPr>
      <w:r>
        <w:rPr/>
      </w:r>
    </w:p>
    <w:p>
      <w:pPr>
        <w:pStyle w:val="Normal"/>
        <w:rPr/>
      </w:pPr>
      <w:r>
        <w:rPr/>
        <w:t>John  “KASAI” Leonard of Tokyo, Japan</w:t>
      </w:r>
    </w:p>
    <w:p>
      <w:pPr>
        <w:pStyle w:val="Normal"/>
        <w:rPr/>
      </w:pPr>
      <w:r>
        <w:rPr/>
      </w:r>
    </w:p>
    <w:p>
      <w:pPr>
        <w:pStyle w:val="Heading2"/>
        <w:rPr/>
      </w:pPr>
      <w:r>
        <w:rPr/>
        <w:t>Final word:</w:t>
      </w:r>
    </w:p>
    <w:p>
      <w:pPr>
        <w:pStyle w:val="Normal"/>
        <w:rPr/>
      </w:pPr>
      <w:r>
        <w:rPr/>
        <w:t>As Head level designer I would like to say it’s been a pleasure working with all whom participated large and small to this project.  Many members came and went and long delays have plagued this from the start but a quality end product has evolved from it.  New art and other ideas have been cut from this project but in the end the download size and simplicity of adding this episode to your existing Blood game have made these cuts acceptable.  Thanks everyone  – Steve Graehl</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un across all three ‘eyes’ so that they remain depressed at the same time.  If one comes up before you manage to push them all down, you will not succeed.  </w:t>
      </w:r>
    </w:p>
  </w:footnote>
  <w:footnote w:id="3">
    <w:p>
      <w:pPr>
        <w:pStyle w:val="Footnote"/>
        <w:rPr/>
      </w:pPr>
      <w:r>
        <w:rPr>
          <w:rStyle w:val="FootnoteCharacters"/>
        </w:rPr>
        <w:footnoteRef/>
      </w:r>
      <w:r>
        <w:rPr/>
        <w:t xml:space="preserve">  </w:t>
      </w:r>
      <w:r>
        <w:rPr/>
        <w:t>Behind the tall crates on the right as you enter the room.</w:t>
      </w:r>
    </w:p>
  </w:footnote>
  <w:footnote w:id="4">
    <w:p>
      <w:pPr>
        <w:pStyle w:val="Footnote"/>
        <w:rPr/>
      </w:pPr>
      <w:r>
        <w:rPr>
          <w:rStyle w:val="FootnoteCharacters"/>
        </w:rPr>
        <w:footnoteRef/>
      </w:r>
      <w:r>
        <w:rPr/>
        <w:t xml:space="preserve">  </w:t>
      </w:r>
      <w:r>
        <w:rPr/>
        <w:t>Smash the vase.</w:t>
      </w:r>
    </w:p>
  </w:footnote>
  <w:footnote w:id="5">
    <w:p>
      <w:pPr>
        <w:pStyle w:val="Footnote"/>
        <w:rPr/>
      </w:pPr>
      <w:r>
        <w:rPr>
          <w:rStyle w:val="FootnoteCharacters"/>
        </w:rPr>
        <w:footnoteRef/>
      </w:r>
      <w:r>
        <w:rPr/>
        <w:t xml:space="preserve">  </w:t>
      </w:r>
      <w:r>
        <w:rPr/>
        <w:t>The river!  Travel the river to the end.</w:t>
      </w:r>
    </w:p>
  </w:footnote>
  <w:footnote w:id="6">
    <w:p>
      <w:pPr>
        <w:pStyle w:val="Footnote"/>
        <w:rPr/>
      </w:pPr>
      <w:r>
        <w:rPr>
          <w:rStyle w:val="FootnoteCharacters"/>
        </w:rPr>
        <w:footnoteRef/>
      </w:r>
      <w:r>
        <w:rPr/>
        <w:t xml:space="preserve">  </w:t>
      </w:r>
      <w:r>
        <w:rPr/>
        <w:t>Note:  If playing in God mode, or if you have 200 health, you will not be able to continue your elevator ride.</w:t>
      </w:r>
    </w:p>
  </w:footnote>
  <w:footnote w:id="7">
    <w:p>
      <w:pPr>
        <w:pStyle w:val="Footnote"/>
        <w:rPr/>
      </w:pPr>
      <w:r>
        <w:rPr>
          <w:rStyle w:val="FootnoteCharacters"/>
        </w:rPr>
        <w:footnoteRef/>
      </w:r>
      <w:r>
        <w:rPr/>
        <w:t xml:space="preserve"> </w:t>
      </w:r>
      <w:r>
        <w:rPr/>
        <w:t>Go back across the metal bridge, and you’ll see the life seed in one of the archways, who’s leg has opened up.  The other secret is found by jumping through the wall that holds the ornament.</w:t>
      </w:r>
    </w:p>
  </w:footnote>
  <w:footnote w:id="8">
    <w:p>
      <w:pPr>
        <w:pStyle w:val="Footnote"/>
        <w:rPr/>
      </w:pPr>
      <w:r>
        <w:rPr>
          <w:rStyle w:val="FootnoteCharacters"/>
        </w:rPr>
        <w:footnoteRef/>
      </w:r>
      <w:r>
        <w:rPr/>
        <w:t xml:space="preserve">  </w:t>
      </w:r>
      <w:r>
        <w:rPr/>
        <w:t>The two hanging mats, as you enter through the door, hide two entrances.  Grab the goodies from inside.</w:t>
      </w:r>
    </w:p>
  </w:footnote>
  <w:footnote w:id="9">
    <w:p>
      <w:pPr>
        <w:pStyle w:val="Footnote"/>
        <w:rPr/>
      </w:pPr>
      <w:r>
        <w:rPr>
          <w:rStyle w:val="FootnoteCharacters"/>
        </w:rPr>
        <w:footnoteRef/>
      </w:r>
      <w:r>
        <w:rPr/>
        <w:t xml:space="preserve">  </w:t>
      </w:r>
      <w:r>
        <w:rPr/>
        <w:t>Stand on the triangular stone, and the wall behind the statue will op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ody">
    <w:name w:val="Mybody"/>
    <w:basedOn w:val="Normal"/>
    <w:qFormat/>
    <w:pPr>
      <w:spacing w:lineRule="auto" w:line="480"/>
      <w:ind w:firstLine="259"/>
    </w:pPr>
    <w:rPr>
      <w:sz w:val="24"/>
      <w:lang w:val="en-GB"/>
    </w:rPr>
  </w:style>
  <w:style w:type="paragraph" w:styleId="Partsname">
    <w:name w:val="Parts(name)"/>
    <w:basedOn w:val="Heading1"/>
    <w:qFormat/>
    <w:pPr>
      <w:numPr>
        <w:ilvl w:val="0"/>
        <w:numId w:val="0"/>
      </w:numPr>
      <w:spacing w:before="720" w:after="840"/>
      <w:jc w:val="center"/>
      <w:outlineLvl w:val="9"/>
    </w:pPr>
    <w:rPr>
      <w:rFonts w:ascii="Times New Roman" w:hAnsi="Times New Roman" w:cs="Times New Roman"/>
      <w:b w:val="false"/>
      <w:kern w:val="0"/>
      <w:sz w:val="52"/>
      <w:lang w:val="en-GB" w:eastAsia="en-US"/>
    </w:rPr>
  </w:style>
  <w:style w:type="paragraph" w:styleId="Partsnumber">
    <w:name w:val="Parts(number)"/>
    <w:basedOn w:val="Partsname"/>
    <w:qFormat/>
    <w:pPr>
      <w:spacing w:before="720" w:after="480"/>
    </w:pPr>
    <w:rPr>
      <w:spacing w:val="7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8:07:00Z</dcterms:created>
  <dc:creator>Justin Otto</dc:creator>
  <dc:description/>
  <dc:language>en-US</dc:language>
  <cp:lastModifiedBy>steve</cp:lastModifiedBy>
  <dcterms:modified xsi:type="dcterms:W3CDTF">1998-10-28T03:45:00Z</dcterms:modified>
  <cp:revision>4</cp:revision>
  <dc:subject/>
  <dc:title>STRATEGY GUIDE</dc:title>
</cp:coreProperties>
</file>