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llow these steps below since you cant use map adder to add this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extract the files to your addon directory in battle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located in your battlezone directory, open the netmis.txt file and add this l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its easier to copy and paste and if you type it out, include the explination mark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zone!.bzn</w:t>
        <w:tab/>
        <w:t>warzone!.txt</w:t>
        <w:tab/>
        <w:t>6 6</w:t>
        <w:tab/>
        <w:t>netveh.txt S warz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at should make the thing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for trying out the map. Give me feedback, my e-mail is roye@san.r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sure to try out my next strat map:Mass De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will support 8 players [big map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