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527566971"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058964971"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813468082"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722279453"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158462787"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939675039"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2022066191"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1968208385"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083956799"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244359075"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