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!  Welcome to the NEW AND IMPROVED DRONE 2 DOPEFISH CONVERSION.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, cleaned up graphics, and an improved install that lets you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t and sound file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s007.dop - the ar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rg.dop   - th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ata.d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atb.d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pn.d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dy.d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hum.d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dope.bat - will replace the drone with the dopef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ope.bat  - will replace the dopefish with the dr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 and if you can't get any of this to run, e-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and@greatbas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get my awesome debut level, strangeday.map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http://www.greatbasin.net/~roland/home.htm - follow the Duke3D stuff l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