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H Library User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supplies certain mathematical functions. The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1 significant digits in all known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(x);</w:t>
        <w:tab/>
        <w:tab/>
        <w:t xml:space="preserve">squar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x);</w:t>
        <w:tab/>
        <w:tab/>
        <w:tab/>
        <w:t xml:space="preserve">expon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x);</w:t>
        <w:tab/>
        <w:tab/>
        <w:tab/>
        <w:t xml:space="preserve">natural loga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0(x);</w:t>
        <w:tab/>
        <w:tab/>
        <w:t xml:space="preserve">log bas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(x,y);</w:t>
        <w:tab/>
        <w:tab/>
        <w:t>pow(x,y) = x*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n(x);</w:t>
        <w:tab/>
        <w:tab/>
        <w:t xml:space="preserve">arc tan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value in range -pi/2 to pi/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2(x,y);</w:t>
        <w:tab/>
        <w:tab/>
        <w:t xml:space="preserve">arc tangent of x/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value in range -pi to p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x);</w:t>
        <w:tab/>
        <w:tab/>
        <w:tab/>
        <w:t xml:space="preserve">cos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x);</w:t>
        <w:tab/>
        <w:tab/>
        <w:tab/>
        <w:t xml:space="preserve">s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(x);</w:t>
        <w:tab/>
        <w:tab/>
        <w:tab/>
        <w:t xml:space="preserve">tan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h(x);</w:t>
        <w:tab/>
        <w:tab/>
        <w:t>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(x);</w:t>
        <w:tab/>
        <w:tab/>
        <w:t>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(x);</w:t>
        <w:tab/>
        <w:tab/>
        <w:t>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the arguments and the value returned ar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root is calculated by the Newton-Raphson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 functions are calculated in terms of the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unctions are calculated by means of pow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ange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