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log, 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Implement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. 1.5  (11-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 is a compiler for an extended subset of the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suitable for use in systems programming. It is a subset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only certain minimal features and data types are support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ended in that certain features have been added to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a Z80 systems programming environment. Code produced by 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system independent; it can run as easily (or as difficult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OS as CP/M, or with no host operating system at al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; sadly, version 1.4 is no longer romable directly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made so for that "special"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ake no attempt to describe C here. Refer to the boo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ighan and Ritchie called "The C Programming Language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what C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 users, take note; version 1.4 and later versions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passing scheme from previous versions; therefor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ded in assembler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xit thru an implied SIL return instruction, which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sed parameters from the stack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op all passed parameters from the stack before retu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observe the above will result in your program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code in that elusive 65th k of memory we call the twi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 1.5 supports a few enhancements which you may find useful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detail below; in brief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case statement calle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ditional compilation using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utomatic externalization of undefined functions (enabl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me minor tightening up of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adable string constants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new library functions, PEEKW and PO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urboDOS option parameter to abort a DO file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iles needed to make up a SI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besides the normal system utilities (ED, PIP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.COM</w:t>
        <w:tab/>
        <w:tab/>
        <w:t>-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.COM</w:t>
        <w:tab/>
        <w:tab/>
        <w:t>- the output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C.COM</w:t>
        <w:tab/>
        <w:t>-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.COM</w:t>
        <w:tab/>
        <w:t>-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.COM</w:t>
        <w:tab/>
        <w:tab/>
        <w:t>-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IB.REL</w:t>
        <w:tab/>
        <w:t>- a mandatory external SIL intrins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Z80.LIB</w:t>
        <w:tab/>
        <w:t>- macro library needed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DIO.REL</w:t>
        <w:tab/>
        <w:t>- CP/M interface routin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appropriate utility manuals; the CP/M system manual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If you don't have RMAC/LINK, you may use other similar tool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LR and SLRNK. M80/L80 will work. In the list above, SIL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LIB.REL are required. SOP.COM, the librarian LIB.COM, SILZ80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MDIO.REL are optional. (lr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 compiler is invoked by the CP/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ilename&gt; may or may not have a drive prefix. No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should be given; the compiler looks for &lt;filename&gt;.SI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. Output of the compiler i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name&gt;.ASM, suitable for input to the RMAC macro assembler. 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ines are included as comments in the output file (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parameter is given), along with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nclusion of the file type (.SIL) will cause the .SI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over-written with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arameter list&gt; is any of the following compil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ameters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designates compil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causes SIL output to be 8080-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auses SIL to verify function calls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xternalizes any undefin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inhibits inclusion of SIL source lin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sets the literal/define poo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causes string literals to be created i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causes the global/define table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causes the compiler to abort a 'DO' file process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" or "a" parameter is used to designate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output file if the default output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ASM is not desired. The paramete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 &lt;filename&gt; A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still assigned as type 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B" forces SIL (and the corresponding version of SOP) to e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C" allows the user some debug capability;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SIL emits code that verifies that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every function call. If an incorre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 is passed, an error message is print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called routine, and the address of the offending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Note that a special hack is required to use this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procedure of the program is executed, the A-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the number of parameters to that procedure (usually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cedure is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E" automatically makes any undefined procedures external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ating the need for a long list of external library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t the start of each program. If the optiona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any undefined procedures not declared external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" or "n" parameter may be given to the compiler to inhi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SIL source text in the output assembler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 &lt;filename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ize of the literal/define pool use the "p" or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if a pool size of 1k 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 &lt;filename&gt; 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pool size may be necessary when compiling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literals and/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Q" will force string literals to be dump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readable form; ie., DB 'THIS IS A STRING',0. This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 only because the old form of DB 20H,53H, etc.,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programs which use the single quote character "'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global/define table to disk, use the parameter "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. The name of the file written is &lt;filename&gt;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" parameter causes the compiler to abort a TurboDOS 'DO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(if one has been invoked) when errors are detec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any further processing (such as RMAC and LINK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, which would serve no useful purpose until the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be given in any ord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 &lt;filename&gt; Q S N P1000 T 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assemble the ASM file with RMAC, and to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file into an executable binary file with LINK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tined for execution in a non-CP/M environment, a utilit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AOS is then used to place it in the appropria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quence of command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 B:XYZ</w:t>
        <w:tab/>
        <w:tab/>
        <w:t>; compiles a file called XYZ.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n drive B: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XYZ.ASM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During the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ames of functions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o the scre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encountered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ompi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ean Compile!</w:t>
        <w:tab/>
        <w:t>; Message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dicating no error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 B:XYZ</w:t>
        <w:tab/>
        <w:tab/>
        <w:t>; An optional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mprove some of the cod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robably not worth it for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AC B:XYZ $AB RB SZ PZ ; Assembly of the file into B:XYZ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B:XYZ,SILLIB[S]</w:t>
        <w:tab/>
        <w:t>; Links the compil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eded intrin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e above is a file ORG'd at 100H, presumab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ecution under CP/M. Use the "L" linker option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G'd at oth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sembling the output file, RMAC will require the MACR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LZ80.LIB for programs that are to be executed in a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example could be extended to include oth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compiled REL files, and other link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, due to some simple-mindedness on the part of LIN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give the SILEXT library name twic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B:PORKER,SILLIB[S],SILLIB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OP, commands may take one of two variations. If on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then the extension ".ASM" is understood, and the resul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the same drive as the original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 B:WHATA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filenames are given (to direct the sopped fil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then the full names of each file must be giv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 B:BLAT1500.ASM C:BLAT1500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 will abort processing upon receipt of control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IL, as distinct from ful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riable names are significant only in the first 8 characters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for external or public names). They must start with a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letters or digits only (no underscores).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not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ly char and int data types are supported (int is 16-bit un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the PL/M ADDRESS type). Structures, unions, floats, lo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(maybe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1 level of indirection is supported, ie., a decla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**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stablishes a pointer to a pointer to a pointer to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, is invalid. In my experience, 99 and 44/100th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uses are only 1 level deep; multiple levels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thru the appropriate explic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 type switch/case statements are not supported.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pability exists with the SWITCH statem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valid preprocessor directiv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(1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operators suppor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 -, *, /, %(mod), ^(xor), |(or), &amp;(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, &lt;, ==, !=, &lt;=, &gt;=, &lt;&lt;(shift left), &gt;&gt;(shift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(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= is a true operator,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b=c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y[alpha=(beta-gamma)] = xfunc(a,(b=c-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ry operato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, --, *, ~, !, -,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bels (for use with the GO statement) must be declared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within a procedure (no global labels allowed). They mus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ading col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label xx,yy,z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y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1-dimensional arr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I/O statements exist. (Use libra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yntax of the FOR statement in SIL has been modifi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to make it a bit easier to compile. In standard C,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L, a semi-colon after the last phrase is need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100; i++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describe enhancements to SIL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#toggle directive establishes a compile-time toggle and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gle a valu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 &lt;toggle name&gt;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 alph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 beta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toggle may be set on and off as many times as desir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toggle directive may not be placed with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#ifon and #ifoff directives use the toggles establ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ggle for purposes of conditional compilation.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may be nested as deeply as desired, although there mus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or every #if. #if&lt;on/off&gt; may be outside or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 ben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on b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lstr("HAVE A NICE DAY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off b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lstr("HAVE A ROTTEN DAY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#asm, #endasm directives allow in-line assembler cod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ommand for multi-way decisions called SWITCH exists.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WIT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&lt;expression&gt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&lt;express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&lt;express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xpression is evaluated and stored, and then each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for a match. If a match is found, then the code betw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the next case is executed. Cases may be in any order;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do not run into each other, as in the C switch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clause is optional and is executed if none of the cas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coninp()-'0'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0:</w:t>
        <w:tab/>
        <w:t>re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1: proc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x+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2-z: proc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lstr("Not in explicit cases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=z-x(19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ontinue and break statements are usable here;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ontrol back to the first code after the compu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value, while break takes control out of cas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addition to while, do/while, and for statements, a do/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obvious function is implemented. A varient of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s do/forever, which loops infinitely until a brea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x constants are available; they are denoted by a preceding @-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, @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lobal (not within a function) variables may be declare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rnal. (Default condition is referred to as local).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ternal, then they may be declared as preset to som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variant on the declaration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/int&gt; &lt;public/external&gt; &lt;preset&gt; &lt;variable lis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public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xternal cout, sum, tie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preset c1, c2, ary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ublic preset bigint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riable(s) is(are) preset, then it is up to the program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define (at the assembler level)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concerned (the compiler will emit code to make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). If the variable is local and not preset, the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unctions may be declared public by following the function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ublic" in the function declaration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unc public 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1,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. . 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nctions may be declared external by setting up a dummy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or bod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exter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unction must be really declared in some other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-external functions may also be declared non-recurs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local variables to be stored in a heap area (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), reducing the code needed to access them to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global variables. This does, however, sacrif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/reentrant nature of that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unc public stati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newfunc stati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for static functions are stored in an area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HEAP. Normally, CCHEAP is located at the end of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; if this has to be changed (if, for example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from PROM), CCHEAP may be declared as if it were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nd the compiler will suppress automatic gen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. Note that a comment at the end of the compiled progra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large the heap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external ccheap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nable a prom-based program to reference a heap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veral useful functions are provided with SILLIB, a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ust be declared as external if they are to be used (see abo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lled as though they were local function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pha returns true if c is an upper or lower case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n returns the alphanumeric status of the inpu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=alphanumeric, 0=not 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parse returns the number of parameters in the command line and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each parameter in the array (command line starts at @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se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Cmndfcb returns the default fcb made up by CP/M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This fcb then can be used for file operations as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made up by the cmndline and setfc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dfcb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Cmndline returns a pointer to the input string in the CP/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 normal SI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d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git returns a true value if c is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Fill fills a block of memory len bytes long from address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. It returns the next address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(c,star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 c,*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b returns the upper 8 bits of a 16-bit value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b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p returns the result of an input instruction from the desir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wb returns the lower 8 bits of a 16-bit value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b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ove moves a block of memory len bytes long up from addres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dest. It returns the next address to be moved int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s the Z80 LDI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source,des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ource,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ovedn moves a block of memory len bytes long down from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o address dest. It returns the next address to be moved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Z80 LDD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n(source,des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ource,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p outputs the given character to the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port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Peek returns the value of the byte at the given addres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to use when constructing a pointer to a byte fo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ould be clum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d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Peekw returns the 16-bit value whose LSB is at &lt;adrs&gt;, MSB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rs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w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d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Poke places the input character at the input address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contents of the input address. It can be used in the sa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uation as peek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(adr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drs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kew places the 16-bit value LSB at &lt;adrs&gt;, MSB at &lt;adrs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w(adrs,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drs,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earch returns a pointer to the next character after c from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If c is not found before length len is exhausted, a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(c,star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,*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etfcb sets the given file name into the given fcb and clea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cb areas. The file name may have a drive desig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tension as in normal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cb(file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le,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rcat concatenates the source string behind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dest,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st,*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rcmp returns a true value if string s1 is the same as string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rcpy copies the source string to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dest,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st,*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rlen 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ruc forces all lower-case letters in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Uc returns the upper case value of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ibrary CPMDIO contains CP/M interface routin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estined to run under CP/M. Again, these routin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external at compile time, and the library must be link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t must be the last item linked) at link time.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umber used by each routine is given in parenthe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vec()</w:t>
        <w:tab/>
        <w:t>return address of allocation vector (#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()</w:t>
        <w:tab/>
        <w:t>get console break status (#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cb)</w:t>
        <w:tab/>
        <w:t>close the file represented by the input fcb (#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np()</w:t>
        <w:tab/>
        <w:t>direct console input (direct BIO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ut(c)</w:t>
        <w:tab/>
        <w:t>direct console output of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c;    (direct BIO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dsk()</w:t>
        <w:tab/>
        <w:t>return current disk number (#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(fcb)</w:t>
        <w:tab/>
        <w:t>delete the named file from the directory (#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att(fcb)</w:t>
        <w:tab/>
        <w:t>set file attributes (#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siz(fcb)</w:t>
        <w:tab/>
        <w:t>compute file size (#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dpb() </w:t>
        <w:tab/>
        <w:t>returns address of current disk parameter block (#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o()</w:t>
        <w:tab/>
        <w:t>read system iobyte (#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usr()</w:t>
        <w:tab/>
        <w:t>returns current user code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vec()</w:t>
        <w:tab/>
        <w:t>return the logged-in drive vector (#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(fcb)</w:t>
        <w:tab/>
        <w:t>create a file (#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ptr()</w:t>
        <w:tab/>
        <w:t>returns the first unsed byte address af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(fcb)</w:t>
        <w:tab/>
        <w:t>open a file represented by the input fcb (#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buf(s)</w:t>
        <w:tab/>
        <w:t>read console buffer into string. Byte 0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;</w:t>
        <w:tab/>
        <w:t>must have max length, byte 1 returned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(#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on()</w:t>
        <w:tab/>
        <w:t>returns a console character (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an(fcb)</w:t>
        <w:tab/>
        <w:t>read random sector (#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dr()</w:t>
        <w:tab/>
        <w:t>reads a character from the reader device (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eq(fcb)</w:t>
        <w:tab/>
        <w:t>read next sequential sector from the file (#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tat()</w:t>
        <w:tab/>
        <w:t>read console status (direct BIO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()</w:t>
        <w:tab/>
        <w:t>reboots to CP/M (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(fcb)</w:t>
        <w:tab/>
        <w:t>rename a file (#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drv(d)</w:t>
        <w:tab/>
        <w:t>reset drives in bit vector (#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)</w:t>
        <w:tab/>
        <w:t>reset disk system (#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vec()</w:t>
        <w:tab/>
        <w:t>return read/only vector (#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(fcb)</w:t>
        <w:tab/>
        <w:t>search the directory for the firs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  <w:tab/>
        <w:t>the file named in the input fcb (#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n(fcb)</w:t>
        <w:tab/>
        <w:t>search the directory for the next match (#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(d)</w:t>
        <w:tab/>
        <w:t>select a disk (#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ma(adrs)</w:t>
        <w:tab/>
        <w:t>set the default dma address (#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ad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o(c)</w:t>
        <w:tab/>
        <w:t>set system iobyte (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ec(fcb)</w:t>
        <w:tab/>
        <w:t>set random record position (#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r(u)</w:t>
        <w:tab/>
        <w:t>set current user code (#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()</w:t>
        <w:tab/>
        <w:t xml:space="preserve">        get system version number (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disk()</w:t>
        <w:tab/>
        <w:t>write protect current disk (#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con(c)</w:t>
        <w:tab/>
        <w:t>write a character to the console (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lst(c)</w:t>
        <w:tab/>
        <w:t>write a character to the list device (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lstr(s)</w:t>
        <w:tab/>
        <w:t>write string terminated with 0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pun()</w:t>
        <w:tab/>
        <w:t>write a character to the punch device (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ran(fcb)</w:t>
        <w:tab/>
        <w:t>write random sector (#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ranz(fcb)</w:t>
        <w:tab/>
        <w:t>write random with zero fill (#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seq(fcb)</w:t>
        <w:tab/>
        <w:t>write next sequential sector to the file (#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str(s)</w:t>
        <w:tab/>
        <w:t>write string terminated with '$' to console (#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CP/M interface guide for a detailed explana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using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INK B:MYPROG,SILLIB[S],CPM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 parameter is not used with CPM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S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many ways, SIL is quite simple-minded. Thus, function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any order; "main" need not be first. However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t the top of the program (ie., the first cod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) and works its way down. Note that SIL does not min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ference a function that does not exist, although he does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variab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very important for the stack to have a valid valu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program. Therefore, if it is not set up automat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ime, the stack pointer should be given a valid valu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 before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tack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I SP,stack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lobal variables can be accessed directly by name in assembl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cannot. Recursive local variables are a bit of a p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n assembler, although just naming the variable in S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the HL registers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;</w:t>
        <w:tab/>
        <w:t>/* move a to register 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MAC will be very confused if you give any global variables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 B, C, D, E, H, L, PSW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variables are maintained on the stack or on the heap, so it's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nam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nction values are returned in the HL register pair; thu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 can easily return a value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</w:t>
        <w:tab/>
        <w:t>CONTRO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</w:t>
        <w:tab/>
        <w:t>L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VI</w:t>
        <w:tab/>
        <w:t>H,0</w:t>
        <w:tab/>
        <w:tab/>
        <w:t>; clear upp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outines located at absolute locations can be called direct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parameters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DITOR @23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nction names/routine addresses can be passed as parameters,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variables, or whatever, in order to access the functio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. One way to take advantage of this feature is to make a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rray and index into it with a status to find the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eset swtch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tch[getstatus()](param1, param2); /* function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ch:</w:t>
        <w:tab/>
        <w:t>DW</w:t>
        <w:tab/>
        <w:t>FUNC1</w:t>
        <w:tab/>
        <w:t xml:space="preserve">; can be assembler, S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bsolute addr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FUN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FUN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ameters passed to functions are on the stack;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irectly access parameters in assembly language,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s 1)pop the return address, 2)pop the parameters, 3)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parameters if you are going to return thru SIL (ie.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RET instruction, the closing bracket of th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SIL to perform the return), and 4)do something meaning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you just got. The parameters need not be pushed back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(item 3 above) if the RET instruction i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System Note: If the return is performed thru SI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library function (CCAHAK) is called which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stack and returns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starting with CC are reserved for compil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ember that the SIL and assembler levels are distinct;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may have to establish certain values both as equat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s, and as defines for 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st way to figure out what SIL is doing is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ricks, Hacks, and assorted Fol-de-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x=y=expression; instead of x=expression; y=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global or static local data instead of recursive lo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a defined hex value instead of a negated constant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INUS1 @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MINUS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-WHILE and DO-UNTIL are somewhat more efficient than WHILE. DO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is best of all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est for a variable being true can be the variable itself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(and better 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&gt;0)  or  if (a!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constant strings are terminated by 0, this makes a handy e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-string test. For example, consider the following fun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tring at address s1 to the string at address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; /* a null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(*s2++ = *s1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riable assignments within expressions are always more 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pc=getptr()) 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(if less obvious)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= getp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c 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3/21/91 by Lee Bradley (minor edits and reforma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