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md`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rmfeed off,draft,lm5,rm70,pl72</w:t>
      </w:r>
    </w:p>
    <w:p>
      <w:pPr>
        <w:pStyle w:val="PreformattedText"/>
        <w:bidi w:val="0"/>
        <w:spacing w:before="0" w:after="0"/>
        <w:jc w:val="left"/>
        <w:rPr/>
      </w:pPr>
      <w:r>
        <w:rPr/>
        <w:t>`tm2,b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ut14,27,69`MT+ Pascal Library Exten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ut14`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`out27,70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cpos`out20`(zeile,spal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Position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home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wird in die linke obere Ecke 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cls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|scht den Bildschirm und setzt den Cursor in die link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ceop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|scht den Bildschirm bis zum Ende, inkl.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ctop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|scht den Bildschirm bis zum Anfang, inkl.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ceol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|scht die Zeile bis zum Ende, inkl.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il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}gt eine Zeile in H|he der Cursor-Position ein,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nachfolgenden Zeilen um eine Zeile nach unten ger}c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ell dabei die letzte Zeile gel|s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dl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|scht die Zeile in der der Cursor ist und r}ck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chfolgenden Zeilen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dc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|scht das Zeichen, auf dem der Cursor steht und l{~t de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eile von rechts aufr}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savec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Terminal merkt sich die Cursorposition, um sp{t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"_restc_" an diese Position wieder zur}ckzuke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restc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Terminal positioniert den Cursor an die Stell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dschirm, die sich durch die "procedure _savec_" gem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erasel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|scht die gesamte Zeile, in der der Cursor steht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r}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p`procedure `out14`kboff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ltet die Tastatur aus, so da~ keine weitere Eingab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|glich ist (siehe kb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kbon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ltet die Tastatur nach einem "_kboff_" wied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ebl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|scht die Zeile vom Beginn der Zeile bis zum Cursor (ink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cuoff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ltet den Curso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cuon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ltet den Cursor wied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on25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m|glicht den Zugang zur Status- (25.)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off25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|scht die 25. Zeile (Statuszeile) und ein weiterer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f diese ist bis auf ein weiteres "_on25_" Kommand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|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time`out20`(var x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ariable "x" bekommt einen String der L{nge 8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h:mm:ss"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date`out20`(var x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ariable "x" bekommt einen String der L{nge 10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d.mm.19yy"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day`out20`(var x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ariable "x" bekommt einen String variabler L{ng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utschen Text des Wochentages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ic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}gt ein Zeichen an der Cursorposition ein und l{~t de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Zeile (inkl. Cursorpos.) nach rechts r}cken. Evtl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. Spalte vorhandene Zeichen gehen verl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xic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altet den "_ic_" -modus a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revon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n nun an werden die Zeichen 'invertiert' (wei~ auf schwar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`out14`revoff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eichen werden nun nach einem "_revon_" wie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ei~ auf schwarz)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edure `out14`revoff`out20`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eichen werden nun nach einem "_revon_" wieder n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