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Speak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erome F. Jan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.PAS i� � softwar� developmen� syste� designed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� SC-0�� voic� synthesi� unit��  Th� hardwar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� o� part� o� thre� paralle� ports��  Th� firs� por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port��  Line� 0-� consis� o� phonem� data��  Line� 6-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fo� inflectio� data��  Inflectio� informati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implemented��  Th� secon� por� i� a� inpu� port�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o� thi� por� i� use� t� sens� th� statu� o� th� SC-0� un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atu� lin� i� logi� zer� (&lt;� 0.� volts� whe� th� SC-0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� an� logi� � (=� 2.� volts� whe� th� SC-0� i� read� t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phoneme��  Th� interfac� i� simila� t� th� on� 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iarcia'� Circui� Celle� i� th� September�� 1981�� iss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.PAӠ use� standar� CP/� I/� t� interfac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�  Th� consol� i� modelle� a� th� Heath/Zeint� 1�� term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� I� i� interface� t� th� SPEAKER.PA� progra� throug� � se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rocedure� an� function� implemente� b� th� HEATH.PA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�  Simpl� rewrit� th� modul� t� sui� � differen� termin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difficultie� aris� i� th� modul� i� rewritten��  Firs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i� men� drive� an� utilize� severa� functio� key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th� to� ro� o� th� terminal��  Th� functio� FUNCTK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� t� us� contro� key� instead��  Secondly�� th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h� twenty-fift� lin� t� writ� th� abbreviat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o� th� screen��  O� th� Heat� terminal� th� twenty-fi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behave� a� � separatel� accessibl� on� lin� terminal�� 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� i� HEATH.PA� ar� use� t� mak� ful� us� o� thi� feat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othe� termina� i� used�� th� men� softwar� wi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� t� displa� th� lis� o� command� availabl� an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rrec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ftwar� i� designe� t� allo� th� use� t� bu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� severa� dictionarie� o� on� hundre� utterance� ea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t� buil� th� dictionary�� stor� i� o� disk�� an� 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v� � dis� fil� ar� provided��  Som� level� provid� � "HEL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t� displa� th� command� available��  Othe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modificatio� o� dictionar� entries��  Word� i� 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� ca� b� concatenate� t� for� sentences��  � s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(WORDS.VOC) is included as a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