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0 fig-FORTH Lin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Back cursor to the beginning of the string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Spread text at cursor to insert the following string.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off the end of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nth line and move subsequent lines 1 up.   Th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held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nth line by filling it with 64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Find the first occurrence of the following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nth line to the PAD and hol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ext from PAD into line n. Shift the original nth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 lines down 1 line. The original line 15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Re-list the screen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sor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Find the next occurence of the text already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ollowing text on line n. Write over its o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nth line with the text stored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line n with blanks. Shift the original line n and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 lines down 1 line. The original line 15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ine n of the current screen and copy it to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Delete the following text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n by filling it with blanks and make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n1 n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creen n1 to scree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n characters in front of the cursor. Move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line to fill up the space.  Fill with blank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Search the entire screen for the string stored in the PAD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e end of the string. Issue an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     Delete all characters from the  cursor location  up to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Move the cursor to the leftmost position at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  Type Screen. Useful for finding hidden NULL character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ly end compilation.  If line numbers  at  the righ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, retype the line or use E command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