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251936732"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58460159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20032075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1858517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0227161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0318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623366690"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130206249"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