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signed to create Library archives out of disk im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m into disk images. It cannot handle the completely different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mat. Star Library is an external utility of The Star Commander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istribu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BR [-]A &lt;filename&gt; [-|/Y] [&lt;lbr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BR [-]L &lt;lb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LBR [-]X &lt;lbrname&gt; [-|/C|X[S|D]|Y] [&lt;disk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put files into archives (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: list the contents of archives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 extract the contents of archives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sk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 and the name of the disk images here (the  extension 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s always '.D64'). Leave this parameter blank to extract  the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sk images with the same name. You can use  wildcards  to  add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br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path, the name and the extension of the archives here (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Library archives is '.LBR'). You may leave it blank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s will be those  of  the  original  disk  images.  You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to list or extract multip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Asks for your confirmation about extrac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: When extracting filepacked archives, 40 track disk images ar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oose the offset of the additional BAM  entries  by  adding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ed DOS, default) or D (Dolphin DOS)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: Assumes 'Yes' to all queries, good for running from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is unknown or the syntax of its argumen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creat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creat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dd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added into the archive. It  is  possi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s full or the sourc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lename" exis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recommended to put two  files  with  the  same  name  in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. You can skip, rename the file or  extract  it  with  its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extract "filename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could not be fully extracted from the  archive.  It  i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isk is full or the archive is corrupted,  e.g.  some  by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rom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not a vali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has an invalid B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M of the disk image is corrupted. Try validating the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full in DISKNAME.D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of the disk image is full. You can store a  maximum  of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a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NAME.D64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image is full. You can store a maximum of 664 or 749 block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You can use it as long as you  wish  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it as you like provided that it is in the original unmodifi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ingle files only the whole package and don't ask  f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normal fee of the distribution media itself.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ny compilation or  sold  on  disk  or  CD-ROM  without  my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the you can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E-mail address "sta@ludens.elte.hu" or visit my homepage at the 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"http://ludens.elte.hu/~s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th November, 1997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