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Commodore LHA archives out of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tract them into disk images. It  uses  LHA for DOS  ((C)  by 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zaki, 1988-1992) for compression and decompression so remember to 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th. Star LHA is an external utility of The Star  Commander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Star LHA needs LHA 2.14 or newer in order  to  be  able 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A &lt;diskname&gt; [-|/S] [&lt;lha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L &lt;lh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S[+|-] &lt;lh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HA [-]X &lt;lhaname&gt; [-|/X[S|D]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LHA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LHA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dds SFX header to an LHA archive or strips it off an SFX archive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LHA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  here 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ha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 extension  of  the  LHA  archive  her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of LHA archives is '.LZH'). When compressing, you  may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ank and the name of the archives will be that of the original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when used with the S command, prepends the self-extract header to an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 when used with the S command, strips the self-extract header off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when compressing, the program creates self-extracting archiv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4/C128 LHA Extractor ((C) by Chris Smeets,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archives, 40 track disk  images  are  creat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offset of the additional BAM entries by adding S (Speed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compressing an LHA archive, the program checks if the  first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has the name "title". If it does then this file contains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before decompression. However, the display routine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ontrol codes $0D  (carriage  return),  $0E  and  $8E  (chan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/uppercase and uppercase/graphics character set).  All  other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mpress temporary archi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thing wrong with compressing the temporary archive.  Che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for DOS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files with the same name into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kip, rename the current file or extract it with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archive.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archive is corrupted, e.g. some bytes  ar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compress LHANAME.LZH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thing wrong with decompressing the LHA archive. Check  if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 blocks  in 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NAME.LZH is not a valid 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HA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NAME.LZH has i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entry of the LHA archiv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th May, 1997  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