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zip and unzip  disk  images  using  the 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t can create and extract diskpacked  and  filepacked  archive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Sixpacked archives are not supported since the emulators cannot use  G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sk images. Star Zip is an external utility of The Star Commander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A &lt;diskname&gt; [-|/Ixxyy] [&lt;zi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F &lt;diskname&gt; [&lt;zip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L &lt;zi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T &lt;zi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ZIP [-]X &lt;zipname&gt; [-|/X[S|D]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zip disk images into diskpacked ZipCode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zip disk images into filepacked ZipCode archives (File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filepacked ZipCode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 test the integrity of diskpacked ZipCode archives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unzip any type of ZipCode archives into disk imag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If you leave this parameter blank when unzip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sk image will be determined by stripping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name of the ZipCode archive. You can use wildcards to  zip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p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base name and the extension of the  ZipCode  archive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extension for ZipCode archives  is  '.Z64').  If  you  le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ank when zipping, the base name of the archives will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sk image. However, the names of  diskpacked  archiv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'&lt;number-of-part&gt;!&lt;basename&gt;.&lt;extension&gt;' and for filepack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'&lt;letter-code-of-part&gt;!&lt;basename&gt;.&lt;extension&gt;'. You can use wildcar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unzip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xyy: the second two bytes of the first diskpacked archive hol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ID of the original disk. Since there is no sector  hea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mages this field cannot be filled automatically.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is the string '64' but you  can  change  it  by  enter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values as an argumen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filepacked archives, 40 track disk images 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he offset of the additional  BAM  entries  by  adding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ed DOS, 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ZipCode archives that could be listed or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files with the same name into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kip, rename the current file or extract it with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NAME.EXT i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is bigger than the maximum 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track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track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sector number was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sector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ctor was already encountered in the Zip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Code archive has ended although more data is needed to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th May, 1997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