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Tape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tape images of the  C64 Softwar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lecting  file  images  (files  with  the  extension  '.P00'/'.S00'/'.U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ersonal C64) into them. It does not handle relative  files  (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'.R00') since I have never seen one. Star  Tape  is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The Star Commander 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PE &lt;filename&gt; &lt;tap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mask of the source files here. You may enter '*.*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id file imag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p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tape image  here  (the  extension  of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T64'). The directory of the tape image will have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hold all the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nvert a maximum of 1499 files into a tap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has an in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header of file images was not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th September, 1996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