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VTYPE ver. 2.2 (c) 1994..95, Horst Schaeff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YPE is a fast TYPE replacement with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VTYPE writes directly into the video RAM,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edirection, however input may be redirected, i.e. pi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ther program. ANSI.SYS (or equivalent)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YPE should handle ANSI sequences like ANSI.SYS does (excep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ignments and mode changes) - with the following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2J    blanks the screen - but if, instead of "2"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a character (greater than 32) is us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illed with this character.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tself, enclosed in (single or double)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77J  fills the screen with "�" (ASCII 177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"�"J 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YPE recognizes the current screen size (total lines)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Clear screen with color found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[n]   Pause after n lines on screen and at end of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n = screen line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YPE counts the lines on the screen (not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low (about 18 lines per second), any key pause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     pause on ASCII Code (n: decimal value) occurr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50    switch from 25 to 5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ing at end, before switching back to 2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    If the size of a line is exactly equal to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rmally 80 characters), VTYPE will not mak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feed - as TYP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ANS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Pauses are suspended until the bottom of screen is reached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o abort, cursor down to pause again after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YPE.COM ver 2.2, Copyright 1994..1995 by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FONTMAN+PALMAN tools - se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5 SEP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