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mSpa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aptation for Use with Post Roa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noVal Systems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12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mSpam is a Spam Filter (or Twit Filter) for use with an Inn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named Hacksaw.  BlamSpam will blow away the spam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n your POP3 server, before your regular email progra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 with them.  This is an adaptation of BlamSpam,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Road Mailer.  The files must be renamed to PRMRECV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MRECV.CFG, or they won't work.  (They're not distribu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, because a Post Road Mailer user might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MRECV.CMD, and we certainly don't want to overwrite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program into the directory!)  Furthermore, th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your Post Road Mailer directory (the one with INBASKET.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MSYS.INI in it).  The Post Road Mailer executes any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MRECV.CMD that it finds in that directory, at the end of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This BlamSpam program, then, renamed to PRMRECV.CM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ll of the messages, as they arrive from the POP3 ser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s specified in the PRMRECV.CFG file, and delet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 any of those strings in their applicable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MRECV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PRMRECV.CFG file is included, which contains entrie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es that are known to send spa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, and lines which begin with /*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other types of lines in a PRMRECV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required lines in this file are the lines which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messages to delete.  Each of these lines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earch string, which can be the author's email address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hrase in the subject line, or even a string of text from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ssage.  Choose a string which will appear in the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deleted but which will not ever, under any circumstances,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pplicable part(s) of any oth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tell it otherwise, the program will find these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ssage header line (which, by definition, means any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blank line of the message) but not in an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text (past the first blank line, which is the divid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and the body of the message).  If you need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e message body text as well as (or instead of)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or if you need to make it search only certain o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lines instead of all of them, you can do that, too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LIN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 program apply a HEADERLINES parameter to on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MRECV.CFG file, you can put it on that same line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&lt;TAB&gt; charac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co.com&lt;TAB&gt;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would kill all the messages with "spamco.com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header, but no messages with that string in the Subject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where els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that to work, you must create the PRMRECV.CFG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which actually places &lt;TAB&gt; characters in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converting them to a certain number of spaces the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ext editors do!  OS/2's E.EXE is saf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a HEADERLINES parameter apply to all subsequ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MRECV.CFG file instead of only the one line, you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uch as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eaderlines&gt;=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first of the lines to which you want it to apply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possible type of line in a PRMRECV.CFG file. 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LINES parameter for all PRMRECV.CFG lines below it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&lt;headerlines&gt;= line in the file (if any).  Except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lines which have their own HEADERLINES parameters (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&gt; character and another string, following the search string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LINES parameter on a search string line override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HEADERLINES parameter default is in effect in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MRECV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the default behavior of BlamSpam is to look for ma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header lines and none of the message body text,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HEADERLINES value is NOBODY.  NOBODY means not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text, just the hea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valid value for HEADERLINES is ENTIRE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message will be searched:  The header lines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possible values for HEADERLINES are MSGTEXT which mea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ody text and no header lines; or any vali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header tag such as TO, FROM, SUBJECT, X-MAILER, REPLY-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, etc.  These must be spelled the same way as they ar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eaders of the messages, though they're case in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n is optional. That is, the program will treat "FROM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:" and "FrOm" and "from"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NOBODY and ENTIRE, all other possible HEADERLINE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mbined, using spaces or commas.  For example,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,REPLY-TO" or "REPLY-TO FROM" to have the program sear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those header lines in each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when using the ENTIRE or MSGTEXT value for the HEADE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keep the search string as short as possible. 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ore than one word long, it can occur with a carriage retu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it instead of a space, in which case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it as a match!  If the string is only one word lo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way it can be missed is if it's hyphenated and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line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PRMRECV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mco@is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mco&lt;TAB&gt;Sender: Reply-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mco, Inc.&lt;TAB&gt;subject,ms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erlines&gt;=ms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mco 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.222.333.444&lt;TAB&gt;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l language&lt;TAB&gt;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lette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mco2@elsewhere.com&lt;TAB&gt;No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NOBODY is the default HEADERLINES parameter valu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arch only the header lines, and not the message body tex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mco@isp.com.  It will search for Spamco in only the Sender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-to: header lines.  It will search only the Subject: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of the message body text for Spamco, Inc.  The n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erlines&gt;=msgtext, causes the default HEADERLINES parame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from NOBODY to MSGTEXT for all future entries which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HEADERLINES parameter on them.  So the phrase "Spam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Name" will be searched for only in the message body tex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header lines.  The same will be true for the word 4letter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P address 111.222.333.444 will be searched in only th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and the phrase "foul language" will be searched fo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lines and the message body text as well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mco2@elsewhere.com will be searched for in all the header lin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message body text.  The only reason the NOBODY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here is because the global default had been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BODY to MSGTEXT by the earlier &lt;headerlines&gt;=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