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READS(8)                                           MTHREAD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hreads - threaded database manager for 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t#th#hr#re#ea#ad#ds#s   [#[-#-d#d[#[M#MM#M]#]]#]   [#[-#-e#e[#[H#HH#HM#MM#M]#]]#]   [#[-#-a#ac#cD#Df#fk#kn#ns#st#tv#vz#z]#]  [#[h#hi#ie#er#ra#ar#r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y#y_#_l#li#is#st#t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t_#h_#r_#e_#a_#d_#s manages the thread files that  ar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r_#n(1)  newsreader.   "Thread  files"  are  used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news articles and how they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t_#h_#r_#e_#a_#d_#s  should  be run periodically to update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s new news arrives.  It can be  run  in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 mode (out of cron), in daemon mode, or in a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the two.  A site that gets its  news  fe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ight  may  just want to run mthreads once a day (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ndle  any  local  postings  that  show  up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).    If  more  processing  is  needed,  either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hreads more often or run it in daemon mode.   In 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 a  background  process  is forked off that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10 minutes (by default) to check if the act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been  updated.   When the mthreads daemon is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passes, it is possible to run an  mthread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.  This is often useful if you wish to run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 pass more than once  a  day  (see  the  -c  and 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t_#h_#r_#e_#a_#d_#s is installed in the PRIVLIB directory chose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configuration.  When it is run for the first ti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utomatically  create  a  file called _#a_#c_#t_#i_#v_#e_#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  This file is essentially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 file that keeps the newsgroup total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one place.  It is also used to choose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o  be processed into thread files.  All grou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s "unthreaded" unless they are turned on with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hread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ould  create  thread file for all the group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purposes it is a good idea to start out sm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hreads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ould  thread only the news hierarchy.  Threa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 can be turned on or off for individual  group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hierarchies  by  specifying the groups in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ilar to that used in the sys file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urn  on all of soc and talk except for talk.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turn off  news.lists,  use  the  follow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READS(8)                                           MTHREAD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hreads soc,talk,!talk.politics,!news.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mthreads  complains  that  another mthread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running, you can use the -c option to tell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rying to lock instead of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all  the desired groups are turned on,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hould be omitted to allow mthreads  to  proces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 groups.   It can be used, however,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-a option  to  customize  which  new  groups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 as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O#OG#GG#G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mthreads  executes  some status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) is  placed  in  the  file  mt.lo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LIB  directory,  unless you chose to use SYS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grow without bounds, and should be scanned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cally for errors, and trimmed in size when it grow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.  See the shell script _#m_#t_#._#c_#h_#e_#c_#k for an mt.log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er that will send mail if it finds datab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   is  used  to  automatically turn on thre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w news groups as they are created. 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is  specified,  the hierarchy lis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which new  groups  get  enabled  (om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y list is the same as specifying "all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without -a is to leave new groups un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  will  continue  trying  to lock the mthre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ingle pass instead of giving up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for running special commands out of cron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hreads daem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  specifies debug processing.  Any  errors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 a thread file will rename the off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bad.read".  Any errors detected while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new   thread   file   will  rename  th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d.write".  If more than one 'D' is specifi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's name is output into the log fil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  is used to specify the daemon  mode,  where  _#m_#t_#h_#r_#e_#a_#d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ks  a  background  task that periodically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ecks for an updated active fil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to wait after the completion of the la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pecified after the '-d' option  (e.g.  -d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will default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tells _#m_#t_#h_#r_#e_#a_#d_#s to run an enhanced expiration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base.  Without  this  option,  only 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 the  minimum  field  in  the  active  fil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READS(8)                                           MTHREAD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ed.  With this option,  mthreads  will  peri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  list all the article numbers to see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exist.  In single-pass mode  the  -#-e#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 affects  the  current pass -- use it at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day after expire has run.  In daem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-e#e  option  will  cause  one  pass  a  day 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expire pass.  By default, this is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mthreads wakes up after 12:30 am.  If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 time is desired, it can be specified in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MM (e.g. -e23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   is  used  to  force  _#m_#t_#h_#r_#e_#a_#d_#s  to ope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 file to see  which  ones  really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,  not  just  the  ones  that  diff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/active2 comparison.  It will also  remo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neous thread files from unthreaded group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only occur if you manually change the  acti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).   This option should only be used when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ng the thread files in unorthodox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k#k   can  be  used  to  terminate  the  currently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hreads  daemon, just as if it had received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e signal.  When this option is specified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   tells  _#m_#t_#h_#r_#e_#a_#d_#s  that  no actual processing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s to be performed.  This can be used  to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 which  groups  are  enabled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any of the process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&lt;#&lt;u#us#se#ec#c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 mthreads  to  sleep  for  &lt;usec&gt;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processing  each  article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NTP server cannot handle  mthreads  runn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 speed.   Using  -#-s#s  by itself will slee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econd to be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is used to make mthreads update the active.ti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 specified during configuration) with  new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y  names  as they are encountered. 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f your news software maintains this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(as C news and INN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selects  additional  levels  of  verbosity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 default (without -v) is to  log  m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, the totals for each pass, and maj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.  Add one -#-v#v to get extra reference lin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ms  logged into the file.  Add a second and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ven more (useless?) information.  A fourt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 mthreads  to output each group's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 before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displays mthreads' version numbe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READS(8)                                           MTHREAD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tells mthreads to 'zap' any thread file  it 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orrupt.  This will allow the file to be r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ted from scratch on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e#er#ra#ar#rc#ch#hy#y_#_l#li#i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erarchy list is used to turn thread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r off for the listed groups while limit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pdating only the  listed  groups.   If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-a option, however, it only limits whi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 get enabled.  The groups are  specifi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  very similar to the news software's 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ws" matches all groups in news;  "!news" 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        groups            in            n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p.all.ibm.pc,!comp.all.ibm.pc.all"  matche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.sys.ibm.pc  and  comp.binaries.ibm.pc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.binaries.ibm.pc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_#m_#t_#h_#r_#e_#a_#d_#s is run in single-pass mode  it  gener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a status characters on stdout that present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what is happening.  If single-pass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regular  processing, this output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' = group's entry is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:' = group processed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#' = group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' = group processed -- is now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= group exclude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= group excluded in acti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' = unable to acces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!' = write failed (ba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' = informatio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' = database-affec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N#NF#FI#IG#GU#U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configuration of _#m_#t_#h_#r_#e_#a_#d_#s, a  choice  w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where  to place the thread data files. 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as a .thread file in each group's  spool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they  are  each a group.th file in a one-of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n another drive.  See the THREAD_DI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fig.h to review or change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B#BU#UI#IL#LD#D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hread files are ever removed, also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.init in the THREAD_DIR.  This file contains  the 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of  the  machine  that  generated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removed to truly start from scratch.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 to  get  _#m_#t_#h_#r_#e_#a_#d_#s  to remove all the fil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.init is to specif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hreads !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READS(8)                                           MTHREAD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so turns off thread processing for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R#RR#RO#OR#R H#HA#AN#ND#DL#L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ctive2 file is removed or corrupted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rebuilt  in the normal cour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of which groups  should  be  thread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,  however.   Missing/corrupted thread files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cally re-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commands to run on a regular bas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hreads -dave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up an mthreads daemon  in  verbose  logging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utomatically  threads  new  groups  and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expire at 6:30 am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hreads -e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n mthreads single-pass with extended  expi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new groups un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LIB/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LIB/acti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LIB/m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_DIR/db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LIB/LOCKm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LIB/LOCKmt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s of threa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Davison &lt;davison@borlan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