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ķ    �ķ �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      � �     </w:t>
      </w:r>
      <w:r>
        <w:rPr/>
        <w:t>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����</w:t>
      </w:r>
      <w:r>
        <w:rPr/>
        <w:t>ͼ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� </w:t>
      </w:r>
      <w:r>
        <w:rPr/>
        <w:t>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</w:t>
      </w:r>
      <w:r>
        <w:rPr/>
        <w:t>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ӷ   � � � ���ķ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Ը �   � � �     �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ӷ  � � � ���ͼ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Ը �  � � � �  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ӷ � � � �       �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Ը � � � � �     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ӷ� � � �       � �  �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Ը �� � � �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 � �       �     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ͼ �ͼ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FOSSIL Driver - VFD - A FOSSIL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Beta Version 0.5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Joakim B. Hernberg;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FOSSIL Driver computer software, information attached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modifications made to the enclosed information, hereaft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VFD, is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y provisions pertaining to intellectual property.  VF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"as is", without warranty of any kind, promise of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, either expressed or implie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hereby explicit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kim B. Hernberg only guarantees that VFD occupi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granted a non-exclusive license to use and test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VFD, provided you agree and abid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gree and acknowledge that VFD is a proprietary product of Jo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Hernberg, protected under international treaty provi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copyright laws.  You further acknowledge and agr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, title, and interest in and to VFD are and shall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kim B. Her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no event shall Joakim B. Hernberg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special, or exemplary damages 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Joakim B. Hernberg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Joakim B. Hernberg's cumulative liability to you or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r damages resulting from any claims, demands,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or relating to this agreement shall not excee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paid by you to Joakim B. Hernberg for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lease, rent, or sell VFD. 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or reverse engineer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contact me, use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kim H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, rue de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8077 Ber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#: +352 878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Joakim Hernberg, 2:27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bh@fido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net echo VFD_BETA is available from most below lis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get the latest version of VFD by requesting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VFD from the following fido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22/10           - Dog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-705-942-8370    - Mario Dul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60/369          - The Blue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-315-458-0725    - Bob Beil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70/400          - The Trucks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-918-254-6618    - Bruce Bo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01/329          - FrontDoor Help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6-8-64-53285     - Mats W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43/5039         - WayForw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2309-77019     -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57/168          - Barnabas The Caring BBS 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-708-670-068    - john b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70/3            - The Source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52-442-089       - Joakim He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70/17           - 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52-318-766       -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5/712          - Medu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1-1650-46107     - Winston van Ooster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344/2            - Osta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4-4-476-2621     - Eduardo Ja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712/704          - Eagle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61-2-745-3500     - Terry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774/10           - Glob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64-7-846-2952     - Barry Bla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is also available for ftp from ftp.luth.s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os2/2.x/dos/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is a Virtual Device Driver providing int 14h (FOSSIL)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DMs (Virtual DOS Machines) running under OS/2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ng int 14h calls (from a VDM) into OS/2 fil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chnique allows for very efficient file transf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oftware uses FOSSIL block read/write calls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s single character I/O should be avoided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should be compatible with all OS/2 serial communication solu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use of the OS/2 file system.  This will of course prove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m interested in any reports you have on exotic hardware lik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boards, or network redirected serial devices.  I have run FD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D - Terminal on remote comm devices using IBM Lan Serv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opens the comm handle in "deny none sharing mode"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possible to coordinate access to the com por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also use deny none sharing.  Some type of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or a control program using named pipes might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Or, you might want to run some DOS doors under your OS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just start a DOS sesion and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supports up to 8 com ports with the standard names COM1 -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adds a DOS property setting 'COM_FOSSIL' which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FOSSIL support can be turned off, by toggling this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rogram object, if it should prov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like it is very difficult to give precise settings fo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under OS/2.  Settings seem to vary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what works on one system might not work at all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the files in FDTN-002.* compiled by john barton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rchive you will find a couple of technotes on how to run FD &amp;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, containing invaluable advice for using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not find FDTN-002.* where you got this archive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dvice I can offer, is to try different comm drive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, and once you find a working solution, stick with it 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ll default DOS_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hould prove straight forward.  Just add the line "dev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\path\vfd.os2" to your config.sys together with the default com/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pair or a replacement (such as sio/vsio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IBM drivers, see FDTN-002 and IBM docs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does not require the virtual driver (vcom.sys) to be load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exist peacefully, and it is a good idea to leav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f you intend to use DOS software that talks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since VFD will not provide a virtual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.sys driver has to be initialized to the proper stat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mode command.  This is preferably done by using a m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t/cmd file launching your bbs/terminal software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config.sys by using the run command or in startup.cmd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application might clobber your settings, you migh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efore every application that is about to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de command in use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m1 38400,n,8,1,,to=on,xon=off,idsr=off,odsr=off,octs=on,dtr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s=hs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O driver is locked in config.sys and works fin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(no need for the mode statement) when used with VF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 and the SIO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VFD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crude command line interface for communicating with V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VFDU does no verification of the command line passed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an happen if you don't watch it.  This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ified in a future version. and I am open to suggest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" and settings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:  vfdu parm1 parm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the following parame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#,ls - lock baudrate at port # (COM1 is 1...), laz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,ls - unlock port #, laz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l  - change DOS session's priority (c = class, l = delta of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#,s  - single char read buffer (port #) block size s = 1 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- tame, d = delay in milli seconds, 0 turns off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,s  - port # restrict read block size, 0 = disabl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#,s  - port # restrict write block size, 0 = disabl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#,$  - set port # to os/2 handle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umbers start with 1, which means that 1 is COM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 status means that the status byte returned by function 3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nce per clock tick, this allows programs that do single cha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lock I/O to run at full speed.  Very useful for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d terminal work in FD, just don't complain that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0 cps in x-modem ;-)  To turn this option on, add ",ls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/unlock option and to turn it off, leave it out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robably leave the priority settings on defaul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is there if you want to experiment.  I am interested in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seen recommendations to set a communication task to Foregrou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with a delta of 10, this is accomplished by using 'vfdu p4,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 priority back by 'p2,-10' upon exiting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only keep it at server priority while the mailer o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(A DOS application running at server priority and hogging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verely slow down the rest of OS/2 !).  Your DOS session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lass 2,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elta of level represents a change not an absolute val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that if you change level by +10, you have to change by 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restore starting va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BM's Red Books (now available as *.inf files) for a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lasses exist (and their corresponding 'c'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ritical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Server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lass has 31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 read buffer, attempts to read up to block size cha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read if available.  It then portions these bytes out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 read requests.  Default is 64 which yields a good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mooth terminal and efficient (?) SEAlink reciev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can cause a problem on a bbs, since it will allow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lot of chars without the bbs echoing them.  Fix by setting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parameter is not the normal type of tame which forc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up time slices, rather it does exactly the reverse. 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named this parameter differently, but I could just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ppropriate name for it.  This is useful, beca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give up slices in the wrong place and can cause a slow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ON with a 250 ms delay, which has been arrived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and error on a few systems.  This value seems to be optimal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it stops most of the slow down of the offending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switches for restricting read and write block size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ng the maximum size of the block that will used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18h and 19h.  This is useful for stopping "choppy"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programs, and to make Hydra (a bidirectional protocoll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 The default is DISABLED, which means that VFD will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large a block as requested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for setting a FOSSIL port to an OS/2 handle se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used internally by VFD to the handle passed to i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run DOS doors under an OS/2 BBS or a DOS BBS under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.  Note that this hasn't been throughly tested, but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Wars under Maximus/2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FOSSI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vision 5 calls are ful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 Set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Transmit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Receive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Re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Initializ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 De-initializ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 Flush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 Purg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Purg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 Transmit -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Non-destructive rea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Keyboard read -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Keyboard read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Enable or disabl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 Se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 Ge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 Single char ANSI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 Watchdog (closes DOS session on carrier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 Single char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 Insert/Delete from tim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 Reboot System (closes DO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:  Togg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:  Return driv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part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 Returns dummy value 0A08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 Transmit on/off (bug: transmit will start on receipt of an X-ON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missing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:  Install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:  Remov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does not work under a Virtual Boot Machine emulation of MS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 This is because real DOS wants to load itself over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FD has allocated.  This will be solved in a futur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ght now you will have to set COM_FOSSIL to off (disabling V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REAL DO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