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settings for ISA Xem (PC/Xem) Digi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1 switch sets I/O port address - Memory &amp; IRQ are done with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latest driver to use these boards. Old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support for these new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1 - Switches 1-4 on 4 position dip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: Switch flipped away from board  ON: Switch flipped towar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1    Switch: 1 2 3 4   DS1   Switch: 1 2 3 4   DS1   Switch: 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Port  off: - - - -   I/O Port off: - - x -   I/O Port off: - x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4h       on: x x x x   304h      on: x x - x   224h      on: x -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1    Switch: 1 2 3 4   Pick non-conflicting I/O port address, best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Port  off: - x x -   are 324h or 304h. Use 104h as last choi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4h       on: x - - x   reserved or used by a number of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1    Switch: 1 2 3 4   DS1   Switch: 1 2 3 4   DS1   Switch: 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Port  off: x x - -   I/O Port off: x - x -   I/O Port off: x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h       on: - - x x   114h      on: - x - x   124h      on: -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Settings for ISA Xem (PC/Xem)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jumpers on the PC/Xem host adapter. These jump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in the factory default position, between pins 1 and 2 (top 2 p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configuration for EISA Xem Digi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Boot your EISA system with the EISA configuration diskett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only need to be done for EISA boards, ISA boards in an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re configured as if it were a ISA system. There are no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fg files for any DigiBoard IS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Copy the file !DBI0201.cfg from the DigiBoard EISA .cfg fil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have come with your board. If not, download from Digi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612-943-0812, or call Customer Service to have it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-943-05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configuration program and add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non-conflicting memory address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Dual-Port Mem Enbl/Dsbl a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Interrupt Configuration a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nd Sav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Settings for EISA Xem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one jumper on the EISA/Xem host adapter. This mus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actory set position, between pins 1 and 2 (left &amp; middle p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configuration for MC Xem Digi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oot system from your copy of your IBM Referen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from menu "Copy an Option Diskette". Follow instruc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 ADF file to Referen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Set Configuration, Run Automatic Configuration. Sav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Settings for MC Xem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e jumper on the MC/Xem host adapter. This must b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y set position, between pins 2 and 3 (right &amp; middle p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