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- Fortran 77 program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[ -arguments[=list] ] [ -array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brief ] [ -calltree[=list] ] [ -[no]che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columns[=num] ] [ -common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crossref[=list] ] [ -[no]decla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division ] [ -errors[=num] ] [ -[no]exter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f77[=list] ] [ -[no]f90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f95[=list] ] [ -[no]hel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identifier-chars[=list] ] [ -include=st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intrinsic[=list] ] [ -[no]library ] [ -[no]li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makedcls[=list] ] [ -[no]novice ] [ -output=st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pointersize[=num] ] [ -[no]portability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pretty[=list] ] [ -project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pure ] [ -[no]quiet ] [ -[no]referen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resources ] [ -[no]sixchar ] [ -[no]sor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source[=list] ] [ -style[=list] ] [ -[no]symta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truncation[=list] ] [ -usage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vcg ] [ -[no]version ] [ -[no]volat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wordsize[=num] ] [ -wrap[=num] ] [ files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(short for Fortran checker) is design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errors in a Fortran program that a  compiler 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y  does  not.   ftnchek  is  not  primari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syntax errors.  Its purpose is to assist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finding semantic errors.  Semantic errors are leg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tran language but are wasteful or may cause 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 operation.   For  example, variables which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may indicate some omission in the program; un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ed  variables  contain garbage which may caus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to be calculated;  and  variables  which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  may  not  have  the  intended  type.  ftnch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assist users in the debugging of thei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 It  is not intended to catch all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unction of  the  compiler.   Prior  to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,  the user should verify that the program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first  summarizes  how  to  invoke 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section  should  be  read  before  beginning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.  Later sections  describe  ftnchek's  op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detail,  give an example of its use, and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terpret the output.  The final sections  men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and known bugs in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is invoked through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ftnchek [-option -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rackets  indicate  something which is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s themselves are not actually typed.  Her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command-line  switches or settings, which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f the program and  the  amount  of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will be printed out.  If no optio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action is to print error messages,  warning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al  messages,  but  not  the program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ption begins with the '-' character.  (On VAX/V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 systems  you  may use either '/' or '-'.)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ke of conformity with an increasingly common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can  also  begin  with  '--'.   The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at greater length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options fall into two categories: switch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either  true  or  false,  and  setting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or string value.  The name of a switch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'no'  or 'no-' to turn it off: e.g. -nopure w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warnings about impure functions. The  'no'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also be used with numeric settings, having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urning off the corresponding warnings.  Setting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lists of warnings have a special syntax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  Only the first 3 characters of an option na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ing  the  '-') need be provided.  A col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lace of an equals sign for numeric or  string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;  however,  we  show only the equals sig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 and settings which ftnchek  currently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zes  are  listed below.  For each option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used if the option is not explicitly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turn-on is the value used if the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ssigning it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arnings about subprogram type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matches.  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ra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warnings  in  checking  array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s.  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rief Use  shorter  format  for  some   error 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ltre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 subprogram call hierarchy in one of 3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s:  text  call-tree,  who-calls-who   and   V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ne, turn-on = tree,prune,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eck Perform checking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lumn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maximum  line  length  to num columns. (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ignored.)  Turn-on = max = 132.  Defaul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egree of strictness in checking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ossref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ross-reference  list  of  subprogram 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 usage,  and/or  COMMON block use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 list of all identifiers whose  data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plicitly declared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 wherever division is done (except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nstant)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rror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maximum number of error messages  per 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de.  Default = turn-o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 if external subprograms which are invok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defined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pecific warnings  about  supported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to the Fortran 77 Standard.  Default  =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0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pecific warnings  about  supported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 to  the  Fortran  77  Standard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opted  as  part  of  the  Fortran  90 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= 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5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pecific warnings about standard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that were  deleted  from  the  Fortran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.  Default  = 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elp  Print command summary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dentifier-char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non-alphanumeric characters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dentifiers.  Default = turn-on  =  dollar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lud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 a  directory  to  search 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searching  in  the  system-wide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mulative.  Default = turn-on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rinsic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treatment  of  nonstandard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Default = all except vms for Unix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except  unix  for VMS version, all excep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ms for other versions. 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library mode: do not warn  about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ile that are defined but never used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 Print source listing of 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 a file of declarations.  The lis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for  the  format  of this file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, turn-on =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output suitable for novice users.   Defaul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pu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output to the given file.  Default and tur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 output  to  the  screen.  (Default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is .l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inter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the  size of ``Cray pointer'' variables t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 Min = 1, max = 16.  Default = turn-on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rtabili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about non-portable usages.   Default  = 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warnings for possibly misleading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.    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ject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 project  file  (see   explanation 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ure  Assume  functions  are  pure,  i.e.  have  no 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 Produce less verbose outpu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able of subprograms referenced by each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amount  of  resources  used in an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y variable names which clash at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rt  Print  list  of  subprograms sorted in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rc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source formatting  options:  fixed  o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,  DEC  Fortran  tab-formatted lines, VM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statement,  UNIX-style  backslash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,   and  implicit  typing  of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tyl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extra-picky warnings about  obsolesc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-fashioned programming constructions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ymbol table and label table for each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ncati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 for possible loss of accuracy by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warnings  about  unused  or 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common blocks, etc.  Default = turn-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cg   Produce VCG format of call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version number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COMMON blocks lose definition between 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tions.   Default  =  no.  (Obsolete.   Use  -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=volatile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ord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default word size for numeric quant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 bytes.  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rap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output column at which to wrap lo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s and warnings to the next line.  If set to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ff wrapping.  Default = turn-on =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more  than  one option is used, they should b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d by a blank space, except  on  systems  such  as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options begin with slash ( / ).  No blank spa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laced around the equals sign  (  =  )  in  a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"?"   will  produce a command summary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ttings that take a list of keywords,  namely  -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,  -array, -calltree, -common, -crossref, -f77, -f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5, -intrinsic, -makedcls, -portability, -pretty,  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ct,  -source,  -style, -truncation, and -usage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keywords separated by commas  or  colon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ist of keywords is omitted, the effect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its turn-on  value  (same  as  ``all''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).   Also,  if  the list is omitted, the sett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prefixed with no or no- to turn off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controls.   For  example,  -f77  turns on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nonstandard constructions, while -nof77  turn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f.    Three special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Print out all the option keyword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, with a brief explanation  of  their 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.   This keyword cannot be given in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  Set all options. This turns  on  all  option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 Clear all options.  This turns off all opt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hree special keywords must be given in  full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keywords, only as many letters of the key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ecessary to identify it unambiguously need be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wildcard pattern may be used.  Including a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turns the corresponding option on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intrinsic  would  turn on only the warnings abo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onstandard intrinsic functions.  Prefixing  a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  no-    turns   its   option   off.    For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no-long-line  turns  off  warnings   about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ing  72  columns  in  length while leaving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about misleading appearance in effect.  If a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 has default none, you can turn on all op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or  two   by   using   all   first.    For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all,no-include enables warnings about all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except INCLUDE statements.  If  a  setting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all,  you can turn off all warnings excep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by  using  none   first.    For   example, 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=none,demotion  would  turn  off all precisi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except about demotions.  Wildcard  pattern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  an  asterisk  to stand for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wildcard pattern is used, all the warning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are  affected.  If no- is prefixed to the patter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tching warnings are turned off, otherwis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turned  on.  The minimum unambiguous length ru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apply  to  wildcard  matching.     For  example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no-*var* to turn off all warnings relating to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usage (both local and common).  (Unix users may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ote any options containing wildcards in order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 the shell from attempting to expand them.)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recognized  only in lists of warning keywords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-level op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tnchek starts up, it looks f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lso  for a preferences file.  Any op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or in the preferences  file  are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 in  place  of  the  built-in default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-ridden by any command line options.  See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hanging the defaults for details abou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the preferenc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giving a name of an  input  file,  the  exten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.   If  no  extension is given, ftnchek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a project file with extension .prj, and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f  it exists.  If not, then ftnchek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source file with the extension .for for  VMS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, .f for UNIX systems.  More than one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o ftnchek, and it will process the module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if they were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are allowed in the specification of file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for the VMS and MS-DOS versions, a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course  under  UNIX and any other system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expansion in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filename is given, ftnchek will read inpu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provides  a  more  detailed 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command-line options.  Options and  filenam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terspersed on a command line.  Most options ar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: each option remains in effect from the poi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  until  it  is  overridden  by a lat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for example, the listing may be suppressed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not for others.  Exceptions are: the -intrin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intersize, and  -wordsize  settings,  whic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 once  processing  of input files has star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,   -array,   -calltree,   -common,   -cross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,   -reference,   -resources,   -sort,   -vc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 options, where the action depends  onl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option after the processing of inpu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; and the -include setting, which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names in the following list ar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warnings about mismatches betwee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ummy subprogram arguments, and also about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 between  expected  and  actual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.  (An actual argument is an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ubprogram  by the caller; a dummy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argument  received  by  the  subprogram.)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all warning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Since all  these  warnings  are  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 include a keyword prefixed by no-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a particular warning.  There are thre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 all  to  turn  on all the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, none to turn them all off, and  hel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 list  of  all the keyword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 is  omitted,  -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is equivalent to -arguments=all, and -no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is equivalent to -arguments=none.  The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 about inconsistent use of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rrays.  These warnings  can  be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ed by the -arr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 about dummy arguments of a diffe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from the actu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if the invocation assumes  the 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 value is a different type than it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y is.  Also warns if a function is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ubroutine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about invoking a subprogram with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 number of  arguments  than  the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 compatibility   with   previous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a numeric form of this  setting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 the  list is replaced by a numb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3.  A value of 0 turns all the warnings  off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on only number, 2 turns on all excep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3 turns all the warnin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does not apply to checking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intrinsic  functions  or  statement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 only  be  turned  off  by  the  -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ray,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ra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 the  degree  of  strictness i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between actual and dummy subprogram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 that are arrays.  The warning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are  for  constructions  tha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itimately be used by a knowledgeabl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at often  indicate  programming  errors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all warning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Since all  these  warnings  are  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 include a keyword prefixed by no-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a particular warning.  There are thre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 all  to  turn  on all the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arguments, none to turn  them  all  off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 to  print the list of all the keywo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 explanation of each.   If  list  is 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rray is equivalent to -array=all, and -no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array=none.   The  warning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if the arguments differ in thei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ensions, or if the  actual  argumen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 element  while  the  dummy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if both arguments  are  arrays,  bu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 in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 compatibility   with   previous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a numeric form of this  setting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 the  list is replaced by a numb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3.  A value of 0 turns all the warnings  off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on only dimensions, 2 turns on only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turns all the warnin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 warning is always given regardles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if  the  actual argument is an arr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ummy argument is a scalar variable, or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 argument is a scalar variable 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the dummy argument is an array.  These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seldom  intentional.   (To turn off ev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, use -arguments=no-arrayness.) 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ever  given  if the actual argumen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while the dummy argument is a scalar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.    Variable-dimensioned   arrays  and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ed with 1 or asterisk match any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 elements.   There  is  no  check 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dimensional arrays agree in the size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guments,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s  a  shorter  format for some warn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s.  At present, the only warning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lag are those that are prin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each subprogram.  These includ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 variables  that are set but not used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et, variable names that do not  confor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tran 77 standard, etc.  (These warn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ppressed entirely depending  on  other 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 as the -usage or -f77 flags.) 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each variable is listed on a separate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 with  the  line number where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, set or used, according to the  n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arning.   The briefer format simply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to which the warning applies, with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variabl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ltre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ftnchek to print out the cal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There are two special keywords: n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ff all the options, and  help  to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of  all the keywords with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each.   (The  keyword  all  turns  on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but should not normally be used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ormat should be specified.)  If list is 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d, -calltree is equivalent to -calltree=tre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calltree is equivalent  to  -calltree=non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no call graph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words which control which format i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the call graph in tr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the call graph in who-calls-who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ame as -referenc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 the  call graph in VCG format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vcg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of the formats tree, reference, or vc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 keywords  control op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une repeated subtrees (applicable  on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e).  Th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 children of each routine into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discussion of the -reference and -vc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 about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ree  format,  The  call  graph is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from the main program, which is lis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rst  line  at  the left margin. 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lines, each routine called  by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is listed, indented a few space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subtree starting at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efault mode, if a routine is call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one other routine, its call subtre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first time it is encountered  Later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 only  the  routine name and the notice ``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)''.  To have the  subtree  printe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nce of the routine, use option no-pr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the call tree will be incomplet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nput files  are  project  file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than one module that were created in 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  See the discussion of project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points: Each list of routines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routine  is  printed  in 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the no-sort option is  given.   If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 programs  are found, the call tree of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separately.  If no main program is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 to that effect is printed out, and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s of any  top-level  non-library  rout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 This  flag only controls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ree: ftnchek constructs the call tre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case  because  it  is 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modules will  be  cross-checked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of the -libra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 compatibility   with   previous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a numeric form of this  setting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 the  list is replaced by a numb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5.  This number is formed from 1 for tre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,  2  for reference format, or 3 for vc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4 for no-prune, and 8 for no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rossref, -library,  -reference, 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is provided so that errors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can be turned off when ftnche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  other  than  finding bugs,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or printing  the  call  tree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al,   so  after  turning  all  checks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checks can be turned back on.  The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-nocheck  is  to put all switches, numeric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s, and settings controlling lists  of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ir  turn-off values, as if they had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with the -no prefix.  Switches  and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s  that specify options and modes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controlling warnings,  are 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are  -columns, -crossref, -include, -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, -library, -list, -makedcls, -novice,  -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intersize,    -project,    -quiet,   -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esources, -sort, -source,  -symtab,  -vcg,  -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-wordsize, and -wrap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  errors (syntax errors due to unrecogn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formed statements) are not  suppress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,  since  the  results  may  be  incorr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has not parsed the progra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ome  miscellaneous  errors  and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 that  are  not  controlled  by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, and so can  be  turned  off  only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.   Note that using -check following -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has the effect of turning these special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 back  on, and does not restore all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urned off.  These war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Module contains no executab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 free source form, missing space wher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required  (e.g.  between  a  keywor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er) or  space  present  where  n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ed (e.g. within an ident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Zero or negative length specification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declaration of the form type*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Array assigned to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Type mismatch between DO index an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Undefined common block declared in SAV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trinsic  function explicitly declar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patib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Unknown intrinsic function explicitly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 INTRINS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trinsic function passed as a subprogram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is not declared in an INTRINS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trinsic   function   or   statemen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Function does not set  return  value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Parameter constant value not evalua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nchek's fault, and it is just  inform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Entry  point of a subprogram is later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sub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Unknown keyword used in an I/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llegal label reference (e.g. GOTO refers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executable  statement; I/O statemen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 non-format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lumn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 maximum  statement  length  to  num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yond this is ignored.)  This setting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checking of programs which may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standard limit of 72 columns for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statement.  According  to  the  standar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 past  column  72  are ignor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is used when the -f77=long-line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ffect, a warning will be given for any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haracters  past  column  72  are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max = 132.  Default =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does not suppress warning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ce of characters beyond column 72.   T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  code with meaningful program text beyond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n 72, use this  setting  and  be  sure  the 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  option  is  off.   To  process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numbers in columns 73 to 80, leav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 setting  at  the default valu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no-long-lin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controls the strictness  of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COMMON blocks.  By default, all warning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atile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colons.  Since most of these warnings are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include a keyword prefixed by no- t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a particular warning.  There are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all to turn on all the warnings, no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 them  all  off, and help to prin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keywords with a brief explanation of 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list is omitted, -common is equivalent to -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=dimensions,exact,length,type, and -nocomm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 to  -common=none.  The warn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arrays in each declar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must  agree in size and number of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ns.  This option only  has  an  effec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together with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comparison of two blocks is done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-variable rather than simply requiring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 between  corresponding storag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if all declarations of a given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are supposed to be identical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 programming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if  different  declarations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are not equal in total length. 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 77 Standard  requires  each  named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,  but  not  blank  common,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in all modul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ach declaration of a  given  COMMON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memory locations (words or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agree in data type.  If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,  this  will  require  tha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gree in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a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 that COMMON block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Fortran  programmers  assume  that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 local  or in COMMON, are static, i.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ssigned a value, they retain that valu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ently  until  assigned  a different valu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However, in fact the Fortran 77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 not require this to be the case.  Loc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may become undefined between activ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 in which they are declared.  Similarly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blocks may become undefined  if  no  modu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they are declared is active.  (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for entities with  this  behavior  is  ``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'',  but  ftnchek  uses  the word ``volati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t is clearer to  the  nonspecialist.)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 blocks  declared  in  a  SAVE stat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in the main program or  in  a  block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remain defined as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.  Variables  and  COMMON  blocks 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undefined at some point are calle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-common=volatile flag is turned on,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warn you if it finds a volatile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, at the same time, the -usage=com-block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turned on (which is the default)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ry to check whether such a block can 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 status  between activations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it is declared.  ftnchek does not d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 job  of this: the rule used is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lock is declared in two separated subtre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all  tree.   For  instance,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if two modules, both called from the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,  shared a volatile COMMON block.  A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come undefined between two successive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same  subprogram, but ftnchek is not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to tell whether a subprogram can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once, so this case is not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common=volatile  flag does not affect th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checks the usage of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ompatibility  with   previous   vers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 a  numeric  form of this set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the list is replaced by a number  from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3.   A value of 0 turns all the warnings of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greater turns on type, 2  or  greater  tur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,  and  3 turns on dimensions and exac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umeric  form  cannot  turn  on  the 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ossref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cross-reference tables.  Default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The keywords with their meaning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 lists  each  subprogram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routines that call it.  This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s  library  modules  that 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ree of the main program.  The 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 lists  each COMMON block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the routines that access  it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routines are those in which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in the COMMON block are  accessed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those routines that declar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o find out what routines declare 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 but  do  not  use  it,  see the 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lists each label followed by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references  to it.  A label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oted by the line number and stat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referring statement.   The lab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 sequential order.  The  referen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 in  the order they are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 -reference,  -sort,  -sym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is  flag  is  set,  all  identifier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is not declared in  each  modu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.   This  flag  is useful for help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pelled variable names, etc.  The  sam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 given  if the module contain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statemen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sixchar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is provided to help users spot 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al  division by zero problems. 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, every division except by a consta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lagged.  (It is assumed that the user i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ent enough not to divide by a constant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zero!)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rror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 the  maximum  number  of error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cascade''.  During checking of agreement of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arguments,  common block decla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forth, sometimes a single case will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 string  of warnings.  Often this simpl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s some other cause than a genuine  item-by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match,  such  as  for  example a varib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one list.  So  in  such  cases  ftnchek 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 the  warnings  after the cascad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, and the trailer ``etc...'' is  pri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 that  there were more error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think that these warnings are likel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uine,  use  this  setting  to  see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default = 3, max = 999.   A  value  o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does not set an overall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error messages printed, only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 any one cascade.  Most types of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rror messages are not subject to  the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and so are not affected by this sett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ff warnings  generally,  use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control options or the -noche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 ftnchek to report whether any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d by the program are never defined.  Ordin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y, if ftnchek is being run on a complet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ubprogram other than the intrinsic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be defined somewhere.  Turn off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just want to check a subset of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part of a larger complete program.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will still be  checked  for 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-extern   flag   is  now  supersed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ext-undefined option.  For the sake of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ience,  the  -extern  flag  is retain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extern is equivalent to  -usage=no-ext-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   The -extern switch may be retired ev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 setting  to  catch  language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violate the Fortran 77 Standard.  Such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may cause your program not  to  be 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include the use of underscore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; variable names longer than  six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lines longer than 72 characters;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statements such as the DO ... ENDDO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e.  ftnchek does not report on the use of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letters.  By default, all warnings ar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 detailed 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supported extensions to the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 Standard.   The list consists of keywords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d by commas or colons.  There are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 all  to  turn  on all the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andard extensions, none to turn them all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elp to print the list of all the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rief explanation of each.  If list  is 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  is  equivalent  to  -f77=all,  and  -nof7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f77=none.  The warning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meaning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rther  details  about  the extension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given below in the section on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and TYPE I/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-b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s  defining   array   bounds 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  array  elements  or  function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-st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ment statements involving  arr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 90,  an  array  can  be 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 array  of  compatible  shape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ar  can be assigned to an array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se assignments is permitted in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related  warning  occurs  when an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 to a scalar.  Since this is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in Fortran 90, it is always w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of the -f77  setting  (unles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 is  turned  off  with  the -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-based-d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declarations  in  the  new  Fortran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-based  style.  This style of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ion is distinguished by the use of a 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e colon (::) between the list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list  of  declared  variabl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also controls warnings for use of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 90 length or  kind  specifiers  i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s.  (Although these specifi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in non-attribute-based 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 are  controlled by this op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liferation of -f77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-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(not dummy) arrays which hav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.  These would correspond to array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age would have to  be  dynamically 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x backslash escape in strings.  This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  will   be    given    only    if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=unix-backslash  setting 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ause the escape interpretation  of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: BYTE dat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-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LECT CAS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-subprog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 block  and subprogram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construct-name to  label  a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19 successive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p:  Unix  C preprocessor directiv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-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YCLE and EXI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ging comments starting  with  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 Fortran style tab-format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warning  will  be  given  on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=dec-tab setting is specifi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ation of tab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end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loop extensions: terminal statement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ted, END DO, and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-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precision complex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dollar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llar  sign  control  code  in FORMA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edit-de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edit descriptors in FORMA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-nop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definition withou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cit-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NO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-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line  comments starting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-list-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-directed I/O  to  or  from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intrin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 keywords used in I/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fall  into  three  groups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  includes keywords that are acce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ON    PAD        REA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   POSITION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IM     READ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cond group comprises the following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SIZE         EXTENDSIZE    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COUNT       INITIALSIZE      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CONTROL   MAXREC           REC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FILE       NAME (in OPEN)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              NOSPANBLOCK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OSE         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 keyword  NAME  is  standar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QUIRE statement.)  The third group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ollowing IBM/MV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  with  meaningful  code  past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.  This warning is given on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olumns  setting  has  been us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tement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s over 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xed character and noncharacter data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x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type combinations in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 DOUBLE  PRECISION  with 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ing hollerith to integer, logic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ions 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-dollar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llar sign used as a  character  in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-under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core  used  as  a  character in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LI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mplici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typing of a parameter  by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of the value assigned.  This warn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occur if implicit parameter  typing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      turned       on       by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=param-implicit-type option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statement  is  of  the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without parentheses.  If this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 on, then any instances wher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typing occurs will be warned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you  want  to  be  warned  only 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ces where the implicit data  type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rs  from  the  default type, use -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y=param-implicit-type  instead. 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the Fortran 77 standard, the dat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rameter is given by the same rule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variable,  and if necessary a typ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n is done when the value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insic function  or  exponentiation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 used to define the value of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nop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statement without parenthe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 should  be  aware that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orm of the statement differs fro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 standard  form:  in  this  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takes its data type from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, rather than having its 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based on the first letter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name.  (This form of the PARAMETER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 was introduced by DEC before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7   standard  was  defined,  an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Cray pointer''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 precision real constants,  e.g.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1.23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s  delimited by quote mark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onal (comparison) operator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nctuation, namely: &lt; &lt;= == /= &gt; &g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col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icolon used as statement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 out  of  the sequence man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ndard.  The allowed sequence is il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ted  in  Table  1 in the section o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less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less constants, for example Z'19A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declarations  specifying  a  siz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REAL*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-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 repeat  specification or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MAT.  These are of the form &lt; exp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-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solete.  Now has the same  meani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o-keywor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 also:   -f90,  -f95,  -portability,  -pr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tyle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0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provides detailed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supported extensions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Standard that were not adopted a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 90  Standard.   Note that ftnche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the full Fortran 90 language.  Howev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 support  some common extensions to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ere prevalent before Fortran 90 was 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se extensions became part of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Standard, but others did not.  The -f90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 only  about  the latter.  That is,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s things that are neither legal Fortran 77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al  Fortran  90.   Therefore,  the warning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is flag are basically a subse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controlled  by  -f77.   There  are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, described below, where the circumstan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the  warning is given are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two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colons.   There are three special keywords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urn  on  all  the  warnings  about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,  none to turn them all off,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list of all the  keywords  with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 of  each.  If list is omitted, -f9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f90=all, and -nof90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0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keywords have identical mea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0 as for -f77.  The reader is  referr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s under -f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-type   double-complex        param-no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     format-dollarsign  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         format-edit-descr     quad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p           function-noparen      typ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comment     name-dollarsign       variab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tab       param-implicit-type   vms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keywords which differ somewhat from th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nding -f77 keyword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mit on the number of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a  statement in fixed source for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, namely 19, in Fortran 90 as in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7.   For  free  source  form the limit is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ation lines, and a line  conta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ation  mark  cannot be otherwis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ontain only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same as for -f77 excep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insic  functions defined in MIL-STD 17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are all included in Fortran 90,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 not warned about.  (See -intrinsi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-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same as for -f77 except  th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s  are given for the I/O key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tandard 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the Fortran 90 Standard allow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er  than  72  characters  in  fre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, this restriction still applies t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 form.   In  free source form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limit is 132  characters,  and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form, ftnchek does not allow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x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 same  as  for  -f77  exce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s  mixing  extended  precisi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omplex data types, which are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-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 similar  to  the corresponding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,  but  applies  the  somewhat  l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rictions  on  statement order of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 90 Standard.  In particular, Fortran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DATA statements and stateme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s to be intermixed with 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less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tran 90, binary, octal, and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s of the  form  B'ddd',  O'ddd'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'ddd',  respectively,  are  permitt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dd' represents a string of digits.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s  these forms, as well as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orm X'ddd'  for  a  hexadecim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t,  and  other variants in which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or B, O, Z, or  X  follows  the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.   These  variants were not ado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90, so only  they  are  warned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is fla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 also:   -f77,  -f95,  -portability,  -pr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tyle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5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provides detailed control over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 about  standard Fortran 77 featur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from the Fortran 95 Standard.   Un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  and  -f90  settings,  these warning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which is legal Fortran 77.   However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eatures have been deleted from th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possible that programs containing  the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nacceptable to some new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There are three special  keywords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urn  on  all  the  warnings  abou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, none to turn them all off, and hel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 list  of  all the keyword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is omitted,  -f95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f95=all, and -nof95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5=none.  The warning keywords with  their 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 variable of any real numeri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U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 ASSIGN  statement,  assigned  GOTO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-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 edit descriptor in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e other Fortran 77 syntax  feat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 deleted in Fortran 95, namely  branch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 from outside the IF block.  However,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unable  to analyze program flow, and so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rovide a warnin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 -f77,  -f90,   -portability,   -pr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tyle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a list of all the command-line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ort description of each along with it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 This  command  is identical i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``?''  argument, and is provided  as  a 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ence for those systems in which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special meaning  to  the  command 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listing also prints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 level of ftnchek and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 ``default''  values  printed  in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kets  in  the help listing are, strictly s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, not the built-in defaults but the current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es  after any environment options and any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ptions preceding the -help option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novice, -version, and help o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s that take a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dentifier-char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non-alphanumeric  characters  tha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in  identifiers.   By  default,  ftnche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s the dollar  sign  and  underscore  a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numeric  characters  in identifier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in the  list  replace  whatever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 non-alphanumeric characters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ffect.  Thus, if dollar sign or undersco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ncluded in the list, they lose their stat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provided to enable ftnchek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  files  containing  non-standard  ident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that may be needed, for  example,  to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operating system service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Limitations and Extensions for the treat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rs containing these characters i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-noidentifer-chars turns  off  accept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alphanumeric character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lud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a  directory  to be search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INCLUDE statements.  Unlike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-line options, this setting is cumulativ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, if it is given more than once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 all  the directories so specified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list that will be searched in the  sam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they  are  given.   The  order in which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s for a file to be included is: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;  the  directory specified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FTNCHEK_INCLUDE if  any;  th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by  any  -include options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by  environment  variable  INCLUDE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   in   a   standard  system-wid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/usr/include for UNIX, SYS$LIBRARY  for  V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nclude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rinsic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 whether ftnchek recognizes certa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intrinsic  functions  as  intrinsi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consists  of  keywords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s.  Some of the keywords  control  wheth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  certain  groups  of functio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control the expected syntax  for 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nonstandard intrinsics.  Include a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n recognition of  the  corresponding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s  or  to  allow the correspond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 keyword prefixed by no- to turn of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three  special  keywords: all 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tion  of  all  the  nonstandard   intrin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sted  below) and accepts either syntax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ave variations.  Use none to turn off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tion  of  all nonstandard intrinsics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d below.  Use help to print th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a brief explanation of each.  I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mitted, -intrinsic is  equivalent  to  -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=all, and -nointrinsic is equivalent to -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nstandard intrinsic functions needed to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the nonstandard extended precision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uble complex and quad precision) are always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gnized.   The  intrinsics  for  the doubl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ABS   CDSQRT   DREAL   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COS   DCMPLX   IMAG    Z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EXP   DCONJG   ZABS    Z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LOG   DIMAG    ZEXP    Z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rinsics for the quad precision and qua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x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QABS    QARCOS   QEXT     Q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QCOS    QARSIN   QEXTD    Q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QEXP    QATAN    QFLOAT   Q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QLOG    QATAN2   QIMAG    Q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QSIN    QCMPLX   QINT     Q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QSQRT   QCONJG   QLOG     Q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LEQ    QCOS     QLOG10   Q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QINT    QCOSH    QMAX1    Q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QNINT   QDIM     QMIN1    Q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BS     QEXP     QMOD     SNG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keywords controlling recognition of othe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intrinsic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 the  following  common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 intrinsics  (all except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 are defined in MIL-STD 175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EST   IBCLR   IEOR    ISH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    IBITS   IOR   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AND    IBSET   ISHFT 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: recognize these common Unix-specific  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RT    GMTIME   LTIME   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     IARGC    OR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ARG   IRAND    RAND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ENV   LSHIFT   RSHIFT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:  recognize these common VMS-specific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     IDATE   SECNDS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SNS   RAN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rgc-no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at IARGC may  be  invoked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rgc-one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 that  IARGC  may be invok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-no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at RAND and IRAND  may  be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-one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 that  RAND  and IRAND ma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-argument and one-argument keywords  wor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  turning  the  option on causes ftnch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the corresponding syntax for  inv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unction, without excluding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ernative syntax.   Turning  the  opti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the corresponding syntax not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both  options  are  turned  on  at  once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),  then either syntax is accepted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options off at once would not  be 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s have no effect if recognition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s has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setting  does  not  control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tandard  warnings are issued about thes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 It  controls  whether  the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  to  be  intrinsic or not,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heir usage is checked.  When functions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se sets are included, their invo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hecked according to the rules for th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; otherwise they will be check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r-written) external functions.   The  non-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 warnings are controlled by the -f77=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 of this setting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trinsic=all followed  by  -intrinsic=no-v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nix  version,  -intrinsic=no-unix for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, and  -intrinsic=no-unix,no-vms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n  versions  of  ftnchek prior to 2.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trinsic flag took a numeric argument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list  of options.  For the sake of user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written scripts invoking ftnchek in this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umeric  form  is still accepted.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the setting consists of three digi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  digit  selects the set of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upported.  The digit 0 selects only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standard intrinsics plus those nee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nstandard extended precision data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 1 is equivalent to extra, 2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,unix, and 3 is equivalent to extra,vm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s  digit  of this setting controls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D intrinsic function, and the hundreds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 the  syntax  of  the IARGC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digits, specify 0 to require invoc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 argument,  1  to require one argument, and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ei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is used when a number  of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contained  in  a file, but not all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the application.  Normally,  ftnchek 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if any subprograms are defined but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will suppress these warnings.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witch  also  controls which sub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MMON block declarations are  checked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is read with the -library flag in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calls and COMMON declarations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  routine in that file will be check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routine is in the main  program's  call 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other hand, if the -library switch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then ftnchek checks the calls of eve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every other routine, regardless of wheth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could ever  actually  be  invoked  a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,  and  likewise  all COMMON bloc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mpared fo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ifference  between  this   switch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no-ext-unused option for subprogram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ter suppresses only the warning  about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es  being  declared  but not used.  The 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goes further and  excludes  unused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  while  it  is  in effect from all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of arguments and COMMON bloc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there is no main program anywhere in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ftnchek has read, so that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tree,  then  ftnchek  will  look for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routines that are not called by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,  and use these as substitutes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n constructing the call tree and 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 to  check.   If no such top-level no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are found, then all inter-modul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MMON declarations will be che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-arguments, -calltree, -common, -ex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a listing of the Fortra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be  printed  out with line numbers.  If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s an error, the  error  message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line  with  a  caret  ( ^ )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of the error.  If no  source  listing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,  ftnchek  will  still print out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an error, to aid the user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error occurred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output, \fB-symtab, fB-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 a neatly-formatted file of decla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common blocks, and namelist  list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 merging into the source code.  The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s are stored in a file of the  same  n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ource code, but with the extensio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cl.  If no declarations are written to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deleted to reduce clutter from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input  comes  from standard input,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file, then declarations are written to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are declared in alphabetical ord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declaration class and type, with integ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first, because of their later possibl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statements are an exception to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ical order rule, because the Fortran 77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that the  expressions  defining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 refer only to constants and alread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names.  This forces the  original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order  of  such statements to be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la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declaration of all variables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 modern  programming  practice.  By us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r options to reject undeclared variables,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lled  variable  names  (or  names extend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72) can be caught at compile time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  also   greatly  facilitate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 precision  with  filters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oq(1L),  dtos(1L),  fd2s(1L), fs2d(1L), qtod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tod(1L).  These programs are capable of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types of explicit floating-point typ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,  intrinsic  functions,  and  constant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 they do not carry out rigorous lex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matical analysis of the  Fortran  source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cannot provide modified type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clared variables.  Default setting = 0, tur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 options  for  the form of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re controlled by the list, which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 separated by commas or col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special keywords: all  to  turn  on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 none  to  turn  them all off,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list of all the  keywords  with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is omitted, -maked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quivalent to -makedcls=declarations (i.e.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ce   the  declarations  file  using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), and -nomakedcls is equivalent to  -mak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 compatibility   with   previous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a numeric form of  this  setting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  the  list is replaced by a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um of the numbers in parentheses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 in  the following list.  The warning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a declaration file.  (This  is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ny of the other options, and can be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d if any other options are gi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clared-only 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efault, all variab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  file.  With this option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undeclared variables.  This  set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 if  you  want to check for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, since Fortran  source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variables  properly  declare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 in a .dcl  file.   With  this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 blocks and namelist lis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the declaration  file,  sinc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nature they cannot be un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ct (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clarations  are normally pretty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ine up neatly in common  columns,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claration files output by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FORT Verifier, pfort(1L).  This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s  instead compact output, withou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-continuation-lines (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 continuation lines to  be  use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ssible.   The  default is to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 on each  line. 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to use together with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-lowercase (1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Fortran keywords in lowercas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efault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s-and-consts-lowercase (3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ariables and constants in 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the default uppercase.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constants are  not  affect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-sftran3 (6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  declarations  of internal integ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produced by the  SFTRAN3 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sf3(1L),  as  part  of  the  trans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d  Fortran  statements  to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.   These variables have six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of the form NPRddd, NXdddd, N2dd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3dddd,  where d is a decimal digi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 invisible  in  the  SFTRAN3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,  and will change if the SFTRAN3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,  such  variables  should   no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ly  declared.   Instead,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assume the default Fortran INTEGE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based on their initial letter,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erisk-comment (12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an asterisk as the comment charac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otherwise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-char-lowercase (25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'c' instead of 'C' or '*' as the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-array-dimensions (51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ress dimensioning of arrays in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ed declarations.  This option  is 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ode lacking type declaration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claration files to be insert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 into  the  code.  Since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dimension statements already, dimen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 the  array  variables in the typ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 of the declaration file  is 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option  should be used only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with option 2 = undeclared-only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 any arrays that were dimens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ype statement will lose  their  dimen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-form (102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  declarations  in  free  sourc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ode is automatically used if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is free form.  Use this option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ce declarations in free form  e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 is  in fixed form.  Free for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 are indented only 2 columns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,  use  the  exclamation mark as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, and indicate continuation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 ampersand  at  the  end of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laration files contain distinctive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mark  the  start  and end of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rogram unit, to facilitate using text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  for  merging the declarations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tnchek  distribution  includes   a 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l2inc,  which processes declaration files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ce files containing declarations  of  all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 in  a  form  suitable  for  use a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 See  the  dcl2inc(1L)  man  pag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is intended to provide more helpful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for beginners.  It has tw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provides an extra message to the effect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 that is used but not defin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be an array  which  the  user  forg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e  in  a  DIMENSION  statement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 of an array reference  i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of a func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) modifies  the  form  of  the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s.   If  the  flag  is  turned  off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onovice,  these  messages  are  print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 more resembling UNIX 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pu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is provided for convenience  o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s  which do not allow easy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programs.  When this  setting  is  giv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which normally appears on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instead to the  named  file.   Note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operational errors of ftnchek itself (e.g.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pace or cannot open file) will st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creen.   The  extension  for 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, and if no extension is given, the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.l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inter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ize of a ``Cray pointer'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num bytes.  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inter size is used to inform  precision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 warnings  involving  pointer  variab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when a pointer is assigned a value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ion  routine,  or  passed  as  a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,  -truncation,  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rtabili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chek  will give warnings for a variety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le usages.  Examples include the use of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 in  comments  or inside string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 constants, and the equivalencing of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of  different  data types. 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roduce warnings for  supported  exten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tran  77  Standard,  which  may 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ility problems.  To catch those, use the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   By default, all warning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provides  detailed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possible portability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consists of keywords separated  by  comma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s.   There  are three special keywords: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n all the warnings about nonportable 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to  turn  them all off, and help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all the keywords with a  brief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each.   If  list  is  omitted,  -port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portability=all, and  -no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equivalent  to  -portability=none. 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lash character in strings.   Sinc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rs  treat  the  backslash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, its presence  can  cause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though it is used in a standard-co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-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 block  variables  not  in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  of   storage  size.   Some 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  this  ordering  because  of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gn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lerith constants (other than with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tions).  The Hollerith data 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eature of Fortran IV that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ortran 77 standard.  It is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the  character  data  type.  Storing H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rith data in variables of a numeric or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al  data type is nonportable due t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wor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constants, variables,  o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255 cha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quiva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 of  different  data  types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 declared  with  default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with variables given explicit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xpressions, assignments, or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if a variable declared as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reated as equivalent to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integer  DO loop index and bou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cause a program's results  to  depe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hardware characteristics of the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 comput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mplici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typing of a parameter  by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of  the  value  assigned, if i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default type.  This warning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  if  implicit parameter typ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on by the  -source=param-implici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,  or  if the PARAMETER statemen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onstandard form without parenthe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option is turned on, then any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implicit parameter  typing  occu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 implicit type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type based on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 name,   will   be  warned 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 parameter  typing  can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antics  of  statements wher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, causing por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:  Tabs in source code.   Tabs  are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ly  by  different  compil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will be given only once, at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f90, -f95, -pretty, -style, 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certain messages related to  the 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ce  of  the source code.  These warn abou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ight make  a  program  less  readable  o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eptive  to the reader.  By default,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provides  detailed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 appearance.   The lis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separated by commas or colons.  Sinc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re on by default, include a keywor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y no- to  turn  off  a  particular 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three  special keywords: all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warnings about misleading appearances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urn them all off, and help to prin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keywords with a brief explanation of 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list  is  omitted,  -pretty  i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all,  and  -nopretty   is   equivalen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none.   The  warning  keywords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-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TURN statement has a constant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lternate return point that is no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and the number of dummy argument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s.   This  is  legal,  and 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 as a RETURN with no  alternat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,  but suggests that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nded to use  an  alternate  return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bedded-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embedded in variable names or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operators such as 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ation mark following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(except comments) over  72  colum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  (beyond 72 is normally ignored b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-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ck of space between variable and a  prec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block declared in multip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warning is given  if  the  stat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ecutive except for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-nam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LIST declared in multiple statemen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is given if the statements  ar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tive except for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heses  around a variable by itself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ubprogram argument, this makes  th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  an  expression,  not  modifi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n free  source  form,  extra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 space are forbidden by the Fortran 90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, and are not mere style violations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the warnings are replaced by syntax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s,  and  can  be  turned  off  only  by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, -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ject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chek  will  create  a  project  fil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ile that is  input  while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n.  The project file will be gi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s the input file, but with the  extension  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.for replaced by .prj.  (If input is from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input, the project file is named ftnchek.prj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There are three special  keywords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urn  on all the options, none to turn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and help to print the list of all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brief explanation of each.  If list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d, -project is equivalent  to  -project=al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project  is  equivalent  to  -project=n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 a project file.  The defaul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oduce a project file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turned on,  the  other  options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m-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m  the amount of informatio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ject file  about  subprogram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calls.   This is the default. 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off only  in  rare  situations.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ussion  below.)   The  amount of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es depending on the -library flag.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is trimmed if that fla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m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m the number of common block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 in  the  project  file. 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.  Turn this option off only  in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uations.   (See  discussion  below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has no effect if the -library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 off:  when  not  in  library mod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mming of common block declaration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project  file  contains a summar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source file, for use in check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ng  FUNCTION,  SUBROUTINE,  and COMMON u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iles.  It allows incremental check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 time  whenever you have a large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shared subroutines, most of which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.  You can run ftnchek once on ea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project flag set, creating the projec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 you would also set the -library and -no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n flags  at  this  time,  to  suppress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ng  to  consistency  with  other fil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pertaining to each  file  by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 printed  at  this  time.  Thereaft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thout these  flags  on  all  th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ogether, to check consistency among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ent files.  All messages internal to  the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ual files will now be omitted.  Only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tered will a new project file need to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urally,  when  the -project option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not read project file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ily, the trim options should be left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intend to create project files for futu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tnchek.  Since trimming is on by defaul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 that simply giving the command -pro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option list is the recommended mode.   The 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are  provided  only  as  a conven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who want to make use  of  project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  other  than  checking  the  progra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.  To use project files for  their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, the trim options should not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 files contain only information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 agreement between fil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ject file is of no use if all modul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program are contained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more detailed discussion is given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Using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functions are ``pure'', i.e.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side  effects by modifying their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in a COMMON block.  When this flag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,  ftnchek will base its determination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d status of  the  actual  argumen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ption  that arguments passed to a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tered.  It will also issue  a  warning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 found to modify any of its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MON variables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flag  is  turned  off,  actual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functions will be handled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s passed to subroutin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tnchek will assume that arguments may b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ied by the functions.  No warnings will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  function  is  found  to  have 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stricter checking is possible if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assumed  to be pure, you should tur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only if your program  actually  uses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reduces the amount of output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rmal operation, so  that  error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apparent.   This  option 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ce of users who are checking large 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s.  The eliminated output includ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oject files, and the message report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 errors were found.  It also elimin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 lines that are ordinarily included for  c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.  (Some of this output is turned back 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ist and -symtab options.)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way to remember the  difference 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quiet  and -brief is that -quiet doesn'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 any  warning-related  information, 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rief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that a who-calls-who table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ble lists each subprogram followed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routines it calls.  This switch is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t to -calltree=reference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ference list omits routines called by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 modules.  Thus it contains the sa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on as for  the  call-tree  format,  nam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archy  of  subprogram  calls,  but pri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way.  This  prints  out  a  bread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versal  of  the call tree whereas -calltree=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out a depth-first tra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 -crossref,  -library, 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the amount of resources used by ftnch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the program.  This listing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alyzing the size and complexity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also  help  in  choosing  larger  siz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's  internal tables if they are too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 a particular 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listing, the term  ``chunk  size''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blocks of memory allocat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question, in units of the size of on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necessarily in bytes.  When the initially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d space is filled up, more memory is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hunks of this size.  The following is an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on of the item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lines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number of lines of  code,  with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s  for  statement lines and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lines include lines with 'C' or '*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 1 as well as blank lines and lin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ining  only  an  inline  comment. 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are all other lines, including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n inline  comment  following  som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ation  lines  are  counted  as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.  Lines in include files are coun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th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executab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statements in the program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, data,  statement-function,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, ENTRY, and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number of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module is any external sub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program, subroutines,  func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data  units.   This  count i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within the source, not  modules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ed.   Statement  function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ubprogram with multiple entry point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statement label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of labels attached to statements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statement  numbers).   The  total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  for the entire program is give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maximum number in any singl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identifier name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of  characters used for storing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r names.  An identifier is a variable,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or common block name.  Loc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 of  local  variables  in 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as  global  names  refer to sub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block names, as well as  dummy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 and common variable names.  Act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text (up to 15 characters for  each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)  is  also  included here.  The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ocal names is not recovered at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module, so this number, like global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ws until  the  whole  program  is 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fortunately,  this  figure  may 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stored more than once, although a  heu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c  is used that will avoid duplicate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token text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oken is the smallest syntactic 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RAN  language above the level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. For instance a token can be a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  name, a numerical constant, a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or a punctuation character.  Tok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stored  while  a module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echnical reasons, single-character 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t included in this total. 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represented in  the  symbol  tab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d.  The space for token text is re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ed at the end of each module, so this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the maximum for any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loc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 the  largest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symbol table for any module.  Local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l  table  entries  include  al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, common block names, statem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, external subprograms and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referenced by the module.   Liter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ts  are  not  stored  in  the 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glob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number of  entries  in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  table at the end of processing.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 table entries include  external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m  and  common block names. 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and statement function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number of token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oken list is a sequence of tokens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the actual or dummy argument list of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 or  the list of variables 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or namelist.  Therefore this number 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nts   the  largest  sum  of  COMMON,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LIST  and  ENTRY  statements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cations  for  any one module.  Th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ed at the end of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token list/t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largest number of token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  lists and token trees of any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token  tree  is  formed  when  analyz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: each operand is a leaf of th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operators  are  the  nodes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number  is  a measure of the maximu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xity of an individual module.  For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module with many long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have a  high  number.   Note  that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  text  described  above,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s is independent  of  the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 names  or  literal  constan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subprogram inv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um over all modules of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CALL  statements  and  function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ept intrinsic functions and statem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ommon block dec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the sum over all module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ommon block declarations.   That  i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 of a block in a differen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 separately.  (The standard allows 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le  declarations  of a block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; these are counted as only one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 since they are equivalent to a sing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array dim &amp; param pt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um over all modules of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array  dimension  and  parame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strings saved for  use  by  the  -maked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   The length of the text string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.  Each dimension of a  multi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is coun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numbers are obviously not the same wh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ct files are used in place of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  Even the numbers for global entit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,  since  some  redundant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minated in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goals of the ftnchek program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 write  portable  Fortran  programs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ential  source  of  nonportability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names that are longer than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just  ignore the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ehavior could potentially lead to tw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  variables  being  considered as the s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variables  named  AVERAGECOST  and 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PRICE  are the same in the first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catch such possible  conflicts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 -f77=long-names  if  you want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longer  than  six  characters,  not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pairs that are the same in the firs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that a sorted list of all modu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rogram be printed.  This list is in  ``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site'' order, i.e. each module is pri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ll the modules from which it is calle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 printed.  This is also called a ``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'' of the call tree.   Each  module  i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once.  Routines that are not in the cal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ain program are omitted.  If there a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s  in the call graph (illegal in standar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) they will be detected and diagnose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 also:   -calltree,   -crossref,   -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rc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controls certain  options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the Fortran source code.  The lis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keywords separated by commas or  colons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three special keywords: all to turn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none to turn them all  off,  and  hel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 list  of  all the keyword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is  omitted,  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equivalent  to  -source=all,  and  -no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source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ompatibility  with   previous   vers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a  numeric  form  of this set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 the list is replaced by a  numb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um of the numbers in parentheses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in the following  list.   (The  fix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 options  do  not  have  numeric values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keywords with their meanings  are  a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 the source as fixed form (with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ed extensions such  as  exclamation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omments).  Statements must be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to 72 (unless the -cols  setting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change this), and blanks are no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ficant  outside  character   context 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ed about under the -pretty op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default mode unless  the 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 is .f90 or .F90.  this option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given together with -source=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: Interpret the source as  free  form. 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  may  be  anywhere in columns 1 to 1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s can only begin with 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,  and blanks are required in so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 between  identifiers  and 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 the default mode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is .f90 or .F90.  This option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 be  given together with -source=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=dec-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tab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 DEC-style  tab-formatted  sourc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 beginning  with  an initial ta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ed as a new statement  line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 after  the tab is a nonzero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which case it is treated as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   The next column after the tab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nuation mark is taken as column 7. 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 will be given in the case whe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 continuation,  if  -f77=dec-tab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-include 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 VMS-style  INCLUDE stateme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 the normal syntax, but with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ing  additional  features:  (1)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, if not given, defaul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 a  normal  source file extension;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tion /LIST or /NOLIST can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the include-file name, to contro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-backslash (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 UNIX-style backslash escapes in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er strings.  The escape sequenc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ckslash will be evaluated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ANSI  standard  for  strings in C: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digits signify an  octal  value,  an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fies  the  start  of  a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t, any of the letters a b f n r t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 control codes, and any othe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(including newline) signifies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 itself.  When this source cod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ffect, a warning will  be  gi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77=backslash setting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fault  behavior  is to treat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 like any other normal character,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about  portability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-portability flag is set.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act that some compilers treat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 in a nonstandard way,  it 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standard-conforming  programs to b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able if they use the backslash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 ftnchek  does  not  do  much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ed string, it is seldom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this  option.   It is nee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 spurious warnings only if (a)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m being checked uses backslash to emb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strophe or quote mark in a string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using  the standard mechanism of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limiter; (b) the backslash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the end-of-line in order to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across multiple source lines; or (c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definition uses an intrins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such as LEN with such  a  str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,  and  that  value  is la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array dimen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mplicit-type (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typing of a parameter  by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of  the value assigned.  Some non-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d compilers may allow the data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to override the Fortran 77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parameter that is  based  o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 of  the  parameter nam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applies to PARAMETER statem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  form  which  has  parenthese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that has been  explicitly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a  type  statement prior to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is not affected by this op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  will    be    given    und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77=param-implicit-type    or     -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y=param-implicit-ty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 that this implicit typing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an  explicit  type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the  parameter.   Therefore,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akedcls=undeclared-only to generate 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ions  only  of undeclared variabl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param-standard-type (1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 the Fortran 77 rule for data ty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 Fortran  style  parameters.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ed using  a  nonstandard  for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statement which lacks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 to DEC Fortran, parameter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is form of the statement have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given by the  data  type  of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.   Use  this  option to tell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to follow this rule but  instea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ame  rule  as  for  standard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.  This option does  not  ap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statements of the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default,  all  these  source  code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ff,  except  for  the  vms-include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on by default in the VMS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include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tyl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extra-picky warnings about obsolesc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-fashioned  programming   construction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 helpful  for efforts to follow a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style.  (Most of the things 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under this option are forbidden in the 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language.)  By default, all warning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There are three special  keywords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urn  on all the options, none to turn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and help to print the list of all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brief explanation of each.  If list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d, -style is equivalent to -style=all, and  -n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le  is  equivalent  to  -style=none. 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-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about  arithmetic   IF 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block IF or logical IF (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ingle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about unnamed block constructs: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,  and  SELECT  CASE.   Note that i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name is present on the opening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  of  a construct, then i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present on all other component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LSE,  END  IF,  etc.) of the construc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se a missing construct name  o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 generates  a syntax error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of this option.   The  purpo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s to warn if the construc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cks the opti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ct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if two DO loops share a common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at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if  terminator of a DO loop is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 other than an END DO or CONTINU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.   This  is the requirement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op to meet the Fortran 90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-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end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if  terminator of a DO loop is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 other than an END DO statement. 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 overrides  the  do-construct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even stri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about the absence of the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n structured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st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about the presence of FORMA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  Only the FORMAT statemen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 flagged,  not  the references to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/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: Complain about the presence of uncon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d  or  assigned GOTO statement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about  alternate  returns  (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labels as subprogram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ed-st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about  the presence of labels (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s) on statements other than FORMAT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  (Since FORMAT statements are argu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nient and not readily abused,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 them  are  controlled  by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-stmt key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-st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about  the  absence  of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at the head of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d-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about the use of a plain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 to  end  a  subprogram,  rather 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d  END  statement  (END PROGRAM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, END FUNCTION, or END BLOCK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-f77, -f90, -f95, -pretty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ymbol table will be printed out for  each 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,  listing all identifiers mentioned in th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.  This table gives the name of  each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 datatype,  and  the  number  of dim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s.  An asterisk (*) indicates that  the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 has  been implicitly typed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in an explicit  type  declaration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ble also lists all subprograms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, all COMMON blocks declared, etc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 for  each  module,  a  label  tabl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The table lists each label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;  the  line on which said statement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; and the statement type  (executable,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,  or  specification).  The label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-crossref, -list,  -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rt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ncati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 about  possible  truncation  (or  round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  Most  of  these  are  related  to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.   By  default,  all warning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provides  detailed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 possible  truncation 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consists of keywords separated  by  comma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s.   Since  all  warnings  are  on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 keyword prefixed by no-  to  turn  of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  warning.    There  are  thre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all to turn on  all  the  warning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ion,  none to turn them all off,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list of all the  keywords  with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 of each.  If list is omitted,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equivalent to -truncation=all, and -no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  is  equivalent  to  -truncation=no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keywords with their meanings  are  a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ex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of  the result of integer divis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nent.  This suggests that a r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intended.   An  example  would b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**(1/3) to evaluate the cube root of 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expression is X**(1./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ion  of  an  expression  involv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ivision to real.  This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al quotient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sion  in  an  integer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ields a resul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neg-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nentiation of an integer  by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(which  yields  zero unles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s 1 in  magnitude).   This 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 real base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 conversion  of  a  lower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y to one  of  higher  precis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s  of  accuracy for rea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is comparable  to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tion.   No warning is given for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integer quantities to real since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inarily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-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of a non-integer DO index in a lo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bounds.  An  integer  DO  ind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bounds is always warned abou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sub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non-integer array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-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specifying a single  precision 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may  indicate  that  a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-de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conversion of  a  higher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y  to  one  of  lower pr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type.  This warning only occurs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  size  is used in declar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one or both  operands  in  an 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example, a warning wil be issued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*8 variable is assigned to a  REAL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,  if  the  default  wordsize  of 4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  A warning is also issued if 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is  assigned  to  a shorter 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if an INTEGER expression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an  INTEGER*2  variable.   There 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ion to this last case,  name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 hand side of the assignment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eral constant (less than 128).  type-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: automatic conversion of a higher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n quantity to one of  lower  preci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 type.   This warning includ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of real quantities to integer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sion   to  single  precision  rea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ment of a longer character string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arnings  about  promotion  and  demo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y to complex constants, considering the 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 to  be  that  of  the real or imaginar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promotions and demotions  ar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when  the  conversion  is don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in expressions of mixed  precision  or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  statement.  If intrinsic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T are used to perform the conversion, no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about unused or possible uninitialize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, unused common blocks,  undefined  or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labels,  and unused or undefined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s.  By default, all warning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provides  detailed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 possible  usage  error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sts of keywords separated by commas or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all  warnings  are  on by default,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 prefixed by no- to turn  off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.   There are three special keywords: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n all the warnings about usage, none t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all off, and help to print th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a brief explanation of each.  I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mitted, -usage is equivalent to -usage=all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usage is equivalent to -usage=none.  These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cover four main categories of objects: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dummy arguments, common blocks and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s  and  functions,  and 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include undefined items, multipl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,  unused  items,  etc.   The warn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alar dummy argument is actual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 another and is (or may be) mod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77 standard (section  15.9.3.6)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bits  modifying an argument that is 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array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ummy argument which is an array  or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 is  in the same array as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modified.   This  flag  is   simila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-alias  but provides separa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 arguments.  It is  harder  to  tel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asing  is occurring in the case of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if ftnchek gives too many false 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lag allows the array-related o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off without suppressing  the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ca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common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alar dummy argument is the same as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variable in the subprogram, and e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.   This  is  also  prohib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77 standard.  If common  check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 exact  (see  the -common setting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er to tell if aliasing is  occurring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warning is given if the variable is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in a common block that is  decla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common-array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dummy  argument which is an array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is in the  same  array  as 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,  and either is modified.  I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is not exact, the  variabl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here  in  a common block that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const-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ubprogram modifies an argument which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 or  an  expression.  Suc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cause anomalous behavior  of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dummy argument is declared but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similar  to  the  var-unused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bed  below,  but  applies only t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block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block is declared but  n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 in  it are used by any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arning  is  suppressed  if  th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block-vola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block may lose the defini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if common blocks are volat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 only  has  an  effect  if  the  -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=volatile flag is in effect.  See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sion of the -common set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var-set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common  variable  is assigned a val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value is  not  used  by  any 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warning  is  suppressed  if 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var-un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variable's value  is  used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rogram,  but is not set anywhere.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nately, ftnchek  does  not  do  a 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ough  analysis  of  the calling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which routines are called befor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 warnings  about  this  type of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be given for cases in which  a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used  in  some routine but not se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routine.   Checking of individua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 variables  is  done  only if the 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is 3  (variable  by  variable 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).   This  warning  is  suppres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var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variable is declared but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 subprogram.   This warning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ommon 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index-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ariable that is the index of a DO loo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 by  some statement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oop.  The Standard permits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variable to be modified only by the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ation mechanism of the D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multiply-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ternal (a  subroutine  or  function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 more  than  once.  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means  providing  the  bod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declared-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name  is declared in an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ome module, but is not  defined  or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ternal is used (invoked) but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here.  This option is equival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external flag.  If the subprogram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once, those invocations will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heck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 external  is defined (its subprogram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resent) but it is not used. 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onsidered unused even if it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other subprogram, if it can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 any  thread  of executio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in program.  The agreement of th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's  arguments  with its invo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checked even if this warning is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.   If there is no main program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is issued only if the  sub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 invoked  anywhere.  This warning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 in library mode, but library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itional effect of suppress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for unus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-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atement refers to a label  that  h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statement  label  is  defined,  but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-set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cal variable is  assigned  a  valu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valu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-un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local  variable's value may be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assigned.  Sometimes  ftnchek  mak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take  in the warnings about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.  Usually it errs on the side of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warning  where  no  problem exis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re cases it may  fail  to  warn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  does exist.  See the section 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s.  If variables are equival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rule used by ftnchek is that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ny variable implies the sam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variables  it  is  equivalenced to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s, the rule is that a reference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  element  is  treated a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cal variable is declared  (for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type declaration) but is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.  Does not apply to  dummy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s  about  them  are 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word arg-unuse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n versions of ftnchek  prior  to  2.1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  flag  took  a numeric argument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options.  For the sake  of  users  who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written scripts invoking ftnchek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eric form is still  accepted.   Th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is  composed  of  three digi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(hundreds place) controls warnings abou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 (functions  and  subroutines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(tens place) warnings about common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variables,, and the third digit (ones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local variables.   Each  digi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s warnings according to the convention that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warn about undefined items an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used  before  set,  a 2 means warn abou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unused, and a  3  means  warn  abou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.   These  numbers  are  now 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values for the  above-listed 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  for   com-block-volatile,   which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ed by th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ommon, -declare, -extern, 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 the call graph in the form of a VCG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.  This description is written to a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ate file, with the same stem as the fil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the  main program, and suffix .vcg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ble to be given directly to xvcg(1L) to vi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ze the call graph.  (If input i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, then the graph description is sent to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 output.)  This switch is equivalent to -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=vc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CG description as created is more complex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need be. VCG allows graphs and nested sub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ubroutine is created  as  a  subgraph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 its  calling  routine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actively display subgraphs or summarise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vcg  option  for  ftnchek  was written b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ip Rubini (p.rubini@cranfield.ac.u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vcg is a graph visualisation tool which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X windows system.  It is freely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.cs.uni-sb.de. It was written by  G.  San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versity of Saarland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-calltree, -crossref, -reference, 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causes ftnchek to print a line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version  number, release date, and pat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.  If no files  are  given,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s.   If  files  are  given,  th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to  include  the  patch  level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ted)  in the version information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of processin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that COMMON blocks are volatile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lag  is  superseded by -common=volat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 longer be used.  It may be elimin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uture release of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ommon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ord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the default word size to be nu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ize of  logical  and 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 variables that are not given explici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ions.  (Explicit  precisions  for 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 are an extension to the Fortran 77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, and are given by type  declaratio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*8  X.)  Double-precision and compl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wice this value, and double complex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four  times.   Quad-precision 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function results will be four tim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 Note  that  variables  declared as REAL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garded as quad precision only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is 4 bytes.  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ord  size  value does not matter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-conforming programs that  do  not 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 precisions for non-character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Hollerith data in  variables.   This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does not affect the default siz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which is always 1 byte.  Hollerit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ts  also are assumed to occupy 1 byte per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size is used to determine whether  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occurs in assignment statements, and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mismatches in subprogram  argument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common  block  lists.  The exact warn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ssued will  depend  on  the  status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.   Under both the -portability=mixed-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nowordsize flag, any mixing of  explic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precision  objects  (charact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ncluded) is warned  about.   This  appl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  expressions  containing  both 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s, and to  subprogram  arguments  and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.   Under control of the -truncation=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and promotion options, a warning is giv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  of  an expression to a shor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ame type, or for promotion of a lower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ion  value  to higher precision in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or an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a word size of  0,  or  equivalently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wordsize  means  that  no  default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  This is equivalent to specifying  -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ity=mixed-size.   Use it to find cases of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and explicit precision, for example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s  where  REAL*8  is  treated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intersize, -portability,  -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rap=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 the  wrapping  of error messages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that would run  past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 will  be  broken  up  into  separat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 words of the message for  better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.  If turned off with -nowrap, eac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 will be printed on one line,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up  to the display to wrap the message or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 it.  Default = turn-on =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includes two mechanisms for changing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 of  all options: by defin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creating a preferences file.   When  ftnchek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 it  looks  in its environment for any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re composed by prefixing the string  FTNCHEK_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ppercased  version  of  the  option nam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s found,  its  value  is  us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for  the corresponding switch or setting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settings (for example, the -common strictnes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) the value of the environment variable is rea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 value.   In  the  case  of  switch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switch  will  be  taken as true or ye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has the value 0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 environment  variable  name  must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ed  with  the full-length option name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ppercase.  For example, to make ftnchek print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  by   default,   set   the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_LIST to 1 or YES or anything other than 0  or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ames  FTNCHEK_LIS  (not  the  full  option  na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_list (lower case) would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examples of how to set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various systems.  For simplicity, all the exampl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-list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NIX, Bourne shell:        $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$ export FTNCHEK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IX, C shell:             % setenv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AX/VMS:                   $ DEFINE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MSDOS:                     $ SET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rocessing any environment variables, ftnchek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a  preferences  file containing option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search in the  following  order,  using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ile found: (1) .ftnchekrc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ftnchek.ini in the current directory,  (3)  .ftnche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user's home directory, (4) ftnchek.ini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f such a file is found, the  option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it  are  used  as  defaults  in  place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and overriding any defaults set in  the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option or setting in the preferences file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parate line.  They are given in the same  form  a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  line,  except without the initial da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s file can contain  blank  lines  and 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 are introduced at any point in a line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(blank or tab) or the  '#'  character,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 by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 options  override  the  defaults 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or in the preferences file, in  the  sam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override the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contains detailed 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s most effectively, and how to avoid some p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can  divide  the  checks  ftnchek does into two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ries, local and global.  Local checking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 a  single  routine, and catches things like un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ized variables, unintended loss of precision in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ic expressions, etc.  This sort of check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each  subprogram  independently.   Furthermore,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of a subprogram does not need to be rep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subprogram is changed.  Global checking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 like  calling a subroutine with the wro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, or disagreeing in common  block  declaration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looking at the whole set of subprograms inte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rpose of project files is to allow the local 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and  global checking steps to be separated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ach subprogram is in its own source  fil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ftnchek  once  on each one to do local check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ing global checking.  Then ftnchek can be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all the project files together to do the global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  The sample makefile below shows how to autom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.   The ``.f.prj'' target updates a project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file any time the  source  file  chang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needed  for  global  checking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.  The  ``check''  target  does  the 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 checking.   Typically  ``make check'' woul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`ftnchek  -project''  step  only  on  changed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 then do the global check.  This is obviously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for large programs, when many subprogram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v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best when using project files to place each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in a separate source file.  If each source  fil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more than one subprogram,  it complicates the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on of ``local'' and ``global'' checking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some  inter-module checking that is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ftnchek tries to do the right thing in  this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there are some complications (described below)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de-off between avoiding re-doing  cross-chec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ing information about the program'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ily, to do the least amount of re-checking,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hould be created with the -library flag  i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rimming  turned  on.   In this mod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in the project file consists of all subprogram 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ations, all subprogram invocations not resolved by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ations in the same file, and one instance of each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  block  declaration.   This  is  the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needed to check agreement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ource file contains more than one  routine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some  possible  problems that can arise from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ject file in  library  mode,  because 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  among routines defined within the fil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if the routines in  the  file  make  use  of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that are shared with routines in other fi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 enough  information  saved  for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 of set and used status of COMMON blocks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 variables according to the -usage setting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plan to use project files when -usage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n (which is the default situation), and if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  routines in one project file share COMMON blo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in other files, the project files should be 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d  with  the  -library  flag turned off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saves, besides the information listed  above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  of  each subprogram by any other sub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file, and all COMMON  block  declara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the project file will be larger tha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when it is  read  in,  ftnchek  may  repe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-module  checks  that it already did whe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as created.  If each project file contains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,  there  is  no loss of information i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s in libr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possible loss of  information  entai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 a project file with the -library flag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that project file is read in later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 as  a library file regardless of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of the -library flag.  On the other hand,  a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created  with library mode turned off can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in ei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egoing discussion assumes that the trimm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-project  setting  are turned on whe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created.   This  is  the  normal  situ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trim  options  of  the -project setting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ne wants to use the project files for purpos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checking the program with ftnchek.  For instan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write a Perl script to analyze the pro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 about  how  the  different  sub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.  You should not use the no-trim  options  to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ssues of information loss discussed abov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use more information than necessary to  be 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makes the project files bigger and causes ftnch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more work later when it reads them to check  you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  program.   Ordinarily,  you should use the 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control how much information to store for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y ftnchek in check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 is an example of how to use the UNIX mak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create a new project file each time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ing source file is altered, and to check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consistency.  Add these lines to your 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ample  assumes  that  a macro OBJS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lists all the names of object  files  to  b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 to  form  the  complete executable program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kefile, the indented lines should each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,  not  blanks.)   If any source file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hat share common blocks among  themselv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o-com-\*  option  should  be  removed from NO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drop the -libra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ell make what a project fil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UFFIXES: 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hese options suppress glob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GLOBAL=-usage=no-ext-undefined,no-com-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ell make how to create a .prj file from a .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f.pr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nchek -project $(NOGLOBAL) -library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set up macro PRJS containing projec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JS= $(OBJS:.o=.p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"make check" will check everything tha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: $(PR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nchek $(PR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imple Fortran program illustrates th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s given by ftnchek.  The program is inten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of test scores and then compute the  aver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iler gives no error messages when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.  Yet here is what happens when it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ed?  Why didn't the program do  anything?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 is  the  output from ftnchek when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the abo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ftnchek -list -symtab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Version 3.1 Ma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verage.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   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       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           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       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near line 16 col 20: integer quotient expr SUM/COUNT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COMPAV: func: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V real         COUNT intg             I intg*            J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intg  1        SUM in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in module COMPAV: Variables declared but never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declared at lin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in module COMPAV: Variables may be used befor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 used at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 set at lin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label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  Line  Stm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30&gt;     15     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           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            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             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             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             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       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                 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 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 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AVENUM: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ubprogram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V: re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G real         COUNT intg             I intg        MAXNOS int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S real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in module AVENUM: Variables set but never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G set at lin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label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  Line  StmtType    Label   Line  Stm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80&gt;     42      exec    &lt;100&gt;     43     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syntax errors detect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warnings issu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Subprogram COMPAV argument data type mismatch at posi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my arg SCORE in module COMPAV line 10 file average.f is type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arg NUMS in module AVENUM line 43 file average.f is type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ftnchek, the program contains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before they are assigned an initial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which are not needed.  ftnchek  also  wa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that  an  integer  quotient  has been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. This may assist the user in catching  an 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off error.  Since the -symtab flag was given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out a table containing identifiers from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 and  their  corresponding  datatype 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.  Finally, ftnchek warns that the funct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 is not used with the proper type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tnchek's help, we can debug the program. 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were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UM and COUNT  should  have  been  converted  to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doing th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UM  should have been initialized to 0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VG was never printed out after being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NUMS should have  been  declared  INTEGER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so see that I, not J, should have been declared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 in function COMPAV. Also, MAXNOS was not  decla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, nor COMPAV as REAL, in program AVENUM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rrors, but they may  indicate  carelessness. 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ed,  the  default  type of these variables coin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ntend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corrected program, and its output w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SUM,COUNT,I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V = FLOAT(SUM)/FLOAT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I, NUMS(MAXNOS)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AVG,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6,*) 'AVERAGE =',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=   81.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tnchek's help, our program is a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s given by  ftnchek  include  not  only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 but also warnings and informational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that are legal Fortran but that may indic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elessness.  Most of these messages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mand-line options.  Which option controls each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 depends  on the nature of the condition being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.  See the descriptions of the command-line fla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vious  sections, and of individual messag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essage is prefixed with a word or phrase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ture of the condition and its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Error'' means a syntax error.  The simplest kind of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errors are typographical errors,  for  example  un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ed  parentheses or misspelling of a keyword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rror is caught by the  parser  and  appear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``parse error'' or ``syntax error''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ether the parser was built using GNU  bison  or 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cc  respectively).  This type of error messa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ed.  Be aware that this type of error often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ftnchek  has  not properly interprete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error occurs, so that  its  subsequent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 will be compromised.  You should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s before proceeding  to  interpre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ftnchek g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Warning:  Nonstandard syntax'' indicate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that ftnchek supports but that is no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tran  77  Standard.   The  extensions that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are described in the section on Extensions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example  is the DO ... ENDDO construction.  If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uses these extensions, warnings will be given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o specifications under the -f77 setting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is to give no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Warning'' in other cases means a condition that is  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ious  but  that  may or may not be a prog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these conditions are legal under the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re illegal but do not fall under the heading of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errors.  Usage errors are one example.  The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ossibility that a variable may be used befo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ssigned a value (generally  an  error),  or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is  declared  but  never  used (harmless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carelessness).  The amount of checking for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 is  controlled by the -usage flag,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mount of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warnings cover situations in which accurac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lost unintentionally, for example when a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value is assigned to a real variable.  Thes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controlled by the -truncation setting, which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Nonportable usage'' warns about some  feature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be  accepted  by some compilers even 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ry to the Fortran 77 Standard, or tha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to  perform  differently  on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equivalencing real and integer  variab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a non-portable practice.  The use of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language is, of  course,  another  sour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ortability,  but  this is handled as a separat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eck a program for true portability, both the  -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y  and  the -f77 flags should be used. 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ff by default.  The -wordsize setting i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heck  only  those nonportable usages that depe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machine 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Possibly misleading appearance'' is used for leg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ions  that  may not mean what they appear to me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glance.  For  example,  Fortran  is  insensi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 space, so extraneous space within variabl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ck of space between a keyword  and  a  variable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y the wrong impression to the reader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uppressed by turning off the -pretty  fla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messages that are given after all the files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ed, and having to do with agreement  between 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not  use  the word ``warning'' but generally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tegory.  Examples include type  mismatch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variables in different COMMON block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, or between dummy and actual arguments of a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.   These  warnings  are controlled by the -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 settings respectively.  By default bot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ximum strictness of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group of warnings about conditions that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mless refer to cases where the array  propertie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passed  as  a subprogram argument diff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routines.  For instance, an array elemen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 to  a subroutine that expects a who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commonly-used technique for processing single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of two-dimensional arrays.  However, i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a programming error.  The -array  setting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er to adjust the degree of strictnes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this kind of agreement between actual  and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arguments.  By default the strictness i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Oops''  indicates  a technical problem, mean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in ftnchek or that its resources have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error messages and warnings include  the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along  with  the  line  number  and  column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has two different options for  the  appear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error  messages.  If -novice is in effec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, the messages are  in  a  style  approx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 English.   (In  default style, the file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in messages within the  body  of  the  program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is in effect.)  The other style of error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by the -nonovice  option.   In  this  sty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  of the messages is similar to that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is still blind to some  kinds  of  syntax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wo most important ones are detailed checking of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 statements, and almost anything to do with contr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 flow  by  means of IF, DO, and GOT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ly correct nesting of control structures, match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statements such as IF ... THEN with closing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such as ENDIF,  and  the  proper  use  of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(numbers).  Most compilers will catch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ection on Limitations for a more detailed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ftnchek gives you a syntax error message whe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r does not, it may be because your program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 to  standard  Fortran  which is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but not by ftnchek.  (See the section  on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.)   On  a  VAX/VMS  system, you can us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STANDARD to cause  the  compiler  to  accep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ortran.  On most UNIX or UNIX-like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ccomplished by setting the flag 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 messages given by  ftnchek  are  self-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.   Those  that  need  some additional expla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below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: data type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-th variable in the COMMON  block  diff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in two different declarations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block.  By default  (-common  strictness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,  ftnchek is very picky about COMMON block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listed in them must match exactly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and array dimensions.  That is, the leg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eclarations in different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/COM1/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/COM1/ 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ftnchek to give warnings  at  stri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 3.  These two declarations are legal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since they both declare  two  real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strictness  level  1  or 2, no warn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in this example, but  the  warning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if  there  were  a  data  type mismat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if B were declared  INTEGER. 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-comm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 has long data type following sh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require  alignment  of 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 so  that each item begins at an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multiple of the item size.  Thus  if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 single-precision real) item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(e.g.  double precision real) item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 not  be  aligned  correctly. 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common-align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 has mixed character and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I standard requires that if any vari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MON block is of type CHARACTER, the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in the same COMMON block must also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CHARACTER.   Controlled  by -f77=mixed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: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-common setting level  2,  this  message 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  COMMON block is declared to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of words in two different  subprogram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is the amount of storage occupied by on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 or real variable.  For -common setting leve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means  that the two declaration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of variables, where an array of any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  one  variable.  This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rror, but it may indicate that  a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 from one of the lists.  Note tha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ortran 77 Standard,  it  is  an  err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 COMMON blocks (but not blank COMMON) to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 in number of words in declaration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s.  Given for -common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adly formed logical/relational operator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adly formed re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ntax analyzer has found the start of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pecial words that begin and end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.EQ.), or the start of  a  numeric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did  not succeed in finding a complet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not be adjustable size in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racter variable cannot be declared with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is  an asterisk in parentheses unles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my argument, a parameter, or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defined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not be declared in SAVE statement in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local  variables  and  common  block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in a SA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No path to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detect statements which are ign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-passed because there is no foreseeable rou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atement.   For example, an unnumber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 (a  statement  without  a  statement  la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ing  immediately after a GOTO statement,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ossibl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Pa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ans that the parser, which analyzes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 program  into  expressions, statemen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unable to find a valid interpre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portion  of  a  statement in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piler does not report a syntax err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place,  the most common explanations are: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an extension to ANSI standard  Fortr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ot recognized by ftnchek, or (2)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more lookahead than ftnchek uses (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n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is  message means that the affect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is not interpreted.  Therefore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ftnchek's  subsequent  processing 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, if it depends on  any  matters  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atement (type declarat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the  same  as ``Error: Parse error'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).  It is generated if your version of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 built  using  the  UNIX  yacc 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GNU b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s which are not unique in first si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that two identifiers which are longer tha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do not differ in the first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for portability: they may 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ct by some compilers.  Controlled by 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argument precision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 for intrin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cision of an argument passed to an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 may  be  incorrect  on  some 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d  when  a  numeric  variable  declar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 precision (e.g.  REAL*8 X)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intrinsic function (e.g. DSQRT(X)). 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-portability=mixed-size and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character constant/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do  not  suppor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255 characters in length.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long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File contain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expands tabs to be equivalent to spac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next column which is a multiple of 8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rs  treat  tabs  differently, and al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hat files sent by  electronic  mai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the  tabs  converted  to  blanks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files containing tabs may no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 after  being  transferred.  ftnche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give this message if  tabs  only  occur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 or  character  constants. 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non-integer DO loop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only given when the  DO  inde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s are non-integer.  Use of non-integer qu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s in a DO statement may cause unexpected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different results on different machine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ndoff   effects.    Controlled   by   -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=real-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it is an array which wa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ssage  is appended to warnings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vocation or to  an  argument  type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,  for  which the possibility exists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to be a function is actually mea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.   If  the  programmer forgot to dimens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, references to the array will be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unction invocations.  This message will b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if the  name  in  question  appea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or INTRINSIC statement. 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vi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characters past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  is being process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 at its standard value of 72,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blank characters have been found past column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case, ftnchek is not processing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past column 72, and is notifying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ement may not  have  the  meaning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  to   have.   These  characters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ded by the programmer to be  significa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will  be ignored by the compiler.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-pretty=long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Common  block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more than on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multiple declarations are legal and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effect as a continuation of the original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ation of the block.  This warning is only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two  declarations  are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 intervening   statements.    Controll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multiple-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 misleading  appearance: Continu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or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issues  this  warning message to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that a continuation of a statement  i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rsed  with comments, making it easy to over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pretty=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Extraneous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about parentheses surrounding a  vari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 in  an  expression.   When  a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is passed as an argument to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s  treated as an expression, not 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se value can be modified by the called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pretty=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data type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program's n-th actual argument (in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the usage of a function) differs in data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from the n-th dummy argument (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or FUNCTION declaration)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defines a sub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ROUTINE SUB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lsewhere invokes SUB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B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detect the error.  The reason 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the  number 2 is integer, not real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BA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ing an argument which  is 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must  be able to determine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or  a  subroutine.   The  rule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to  do this are as follows: If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, besides being passed as an  actual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invoked directly elsewhere in the sam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, then its type is determined by that u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,  then  if  the name of the sub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in  an  explicit  type  declaration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  to  be  a  subroutine; if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it is taken as a function.   Therefore,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 passed  as  actual argument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by an EXTERNAL statement  in 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,  whereas  functions must als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in order to avoid generating this erro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.  Controlled by -argumen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arrayness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preceding situation, but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 dummy argument differs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 in its number of dimensions or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  of  elements.   Controlled  by -arra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-argumen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racter dummy argument is larger than th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ing  actual  argument,  or a Hollerit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is larger than  the  corresponding  ac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.  Controlled by -argumen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usag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detects a possible conflict betwee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bprogram uses an argument and the way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rgument  is  supplied to the sub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lict can be  one  of  two  types,  as 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arg is modified, Actual arg is const o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dummy argument is an argument as named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or FUNCTION statement and us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.   An  actual argument is an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a subroutine or function by  the 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is saying that a dummy argumen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 subprogram,  implying  that  it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 in  the calling module.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 should not be a constant o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 but rather a variable or array e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legitimately assigned to. 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arg-const-modifi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arg used before set, Actual arg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a dummy argument may be used in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having a value assigned to it by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.   The  corresponding  actual 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value assigned to it by the caller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ing   the   subprogram.    Contro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var-uninitial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not affected by the -argument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 invoked in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the  mismatch  is between the data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itself  as  used  and  as  defin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if the user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FUNCTION COUN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vokes COUNT in another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COUN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 declaring its datatype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type, based on the first letter of  its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alling module should have included the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for -arguments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 varying length argument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consistency has been found between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dummy  arguments  (parameters) a sub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number of actual arguments given i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cation.  ftnchek keeps track of all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ubprograms  (CALL  statements  and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functions) and compares them with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of the subprograms elsewhere  in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 The Fortran compiler normally does not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ype of error.  Given for -arguments sett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ot declared.  Type has been im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printing  the  symbol  table  for  a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flag with an asterisk all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re  not  explicitly  typed and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that was assigned through implicit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vides support for users who wish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variables as is  required  in  Pascal  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languages.   This  message appear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symtab option is  in  effect. 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-declare flag if you want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un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declared but never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s any identifiers that were declared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but were never used, either to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or to have their value accessed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 COMMON   are   excluded.   Contro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var-unus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set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notify the user when  a  variabl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assigned a value, but the variable is not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wise used in the program.  Usually  this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  an    oversight.     Controlled 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var-set-unus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ndicates that an identifier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compute  a  value  prior to it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usage may lead to  an  incorrect  valu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d,  since  its  initial  value  is 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.  Controlled by  the  -usage=var-un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may be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 to  used before set except that ftnch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ble to determine its  status  with 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assumes  a variable may be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rst usage of the variable occurs pri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 text to its assignment.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usage=var-uninitial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DO index is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only given when the DO  bou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,  but the DO index is not.  It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ailure to declare the index to  be  an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truncation=real-d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teger quotient expr ... convert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quotient of two integers results i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result,  in  which  the  fractional 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ed.   If  such an integer express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ion is later converted to a real datatyp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that a real type division had been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truncation=int-div-re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teger quotient expr ... used i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otient of two integers results in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result,  in  which  the  fractional 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ed.  If such an integer expression is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exponent,  it  is quite likely that a re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ion  was  intended.   Controlled  by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int-div-expon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AME not set when RETURN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y that functions in Fortran return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ssigning the value to the nam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ssage  indicates  that the func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a value before the point  where  a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was found.  Therefore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could return an 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onstandard syntax: adjustable size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e- n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tran 77 Standard (sec. 6.2.2)  forbid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nating  character  variables  whose  siz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erisk in parentheses, except  in  an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   Controlled by -f77=mixed-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Nonstandard  syntax  :  significant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given under the -f77=long-lin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if the  -columns  setting  has  been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 the statement field width, and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 meaningful  program  text  beyond  column 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Fortran ignores all text in thos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ome compilers do not.  Thus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differently by differen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onstandard syntax : Statement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will detect statements that ar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pecified for ANSI  standard  Fortran 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 1 illustrates the allowed sequence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in the Fortran  language.   Statemen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out  of  order  are nonetheless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to prevent ``cascades''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 counter is also rolled back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tition of the error message for a block of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ar  statements.   Controlled  by  the -f77=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-or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parameter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oth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   |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     |               | stateme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y     |  data     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Possible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printed out  wherever  divi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 (except  division  by a constant).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locate a runtime  division  by  zero 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divi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real truncated to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has detected an assignment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 real expression on the right, but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on  the left.  The fractio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value will be lost.  If you explicit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al  expression  to  integer using the 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T  intrinsic  function,  no  warning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 A similar message is printed if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expression is assigned to a sing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  variable,   etc.    Controlled  by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demo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subscript is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array  subscripts   are   normally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ntities,  the  use  of  a non-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may signal an error.  Controlled  by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real-subscri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Unknown intrin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warns the user that a nam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INTRINSIC  statement  is  unknown  to 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 it  is  a nonstandard intrinsi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 the program will not be portable. 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will  be treated by ftnchek as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warning is not  suppressed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 since it affects ftnchek's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However, if the intrinsic function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of  the  supported sets of nonstandard 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s, you can use the -intrinsic setting  t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to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accepts  ANSI  standard  Fortran-77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inor limitations and numerous commo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uses only one line of lookahead  when 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yzing a program into its basic syntact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particular statement is difficult to iden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may  be  handled improperly if the ambigu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solved on a  single  line.   This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s  to complex constants except in DAT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, and to situations in which a  variab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 be confused with a keywor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riable name WRITE is used for an arra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very  long  statement  assigning a val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of this array could be mistaken as a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if  the  equals  sign is no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s the wor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ummy  arguments  in  statement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 like  ordinary  variables 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their scope is the entire subprogram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the statemen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hecking of FORMAT statements is lax, tol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missing separators (comma, etc.) betw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ors  in  places where the Standa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, and allowing .d fields  on  descripto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t have them.  It does warn under -f77=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-edit-descr about nonstandard  descriptor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ke O), and support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 user-supplied subprogram has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nonstandard intrinsic  functions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zed  by  ftnchek,  it  must  be  declar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statement in any routine that invokes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 it  will be subject to the checking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ly given to the intrinsic function. 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andard   intrinsics  are  not  standar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statement is not required by  the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 Standard.   Using  the -intrinsic=none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tion of most nonstandard intrinsics (ex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only those needed to support the doubl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) can be turned off.   See  the  l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nonstandard intrinsic func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of the -intrinsic set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se extensions (except lower-cas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)  will  generate warnings if the relevant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set.  Some of the extension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part  of  the  Fortran-90 Standar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notation (F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s are permitted, and translated into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 which  correspond  to  tab  stops  every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.  The standard  does  not  recognize 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some compilers allow tabs, but tr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ly.  The treatment defined for DE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be achieved using the -source=dec-tab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may be delimited by either quote  mar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ostrophes.   A  sequence of two delimite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is interpreted as a single embedded 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 may  contain  UNIX-style  backslas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.  They will be interpreted as suc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urce=unix-backslash setting is given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ckslash character will be treat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can be in either Fortran 90 f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raditional fixed format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micolon is allowed as  a  statement 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 case  characters are permitted, and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ed internally to uppercase except i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.   The  standard specifies upper cas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in comments and strings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 constants are  permitted,  in 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e  Fortran  77  Standard, appendix C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t be used in expressions, or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tter 'D' (upper or lower case) in column 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as the beginning of a comment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treat such lines as statemen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may be longer than 72  column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the setting -columns was us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.  According to the standard,  all  tex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 73  through 80 is ignored, and no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onger 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names may be longer than  six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ndard specifies six as the maximum.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s names up to 31 characters long (F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names may contain underscores  and 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s (or other non-alphabetic characters a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by the -identifier-chars option).  Thes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  are are treated the same as alphabetic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.  The default  type  for  variables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ese  characters  is REAL.  In IM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specifying a range  of  charact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llar  sign  follows  Z  and is followed b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.   (Any  other  user-defined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 the  same as the dollar sign.) 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s underscores in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X version tolerates the presence of  p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or  directives, namely line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und sign (#).  These  are  treated  as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for #line directives, which are interpr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re used to set the line number a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for  warnings  and error messag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directives are not processed  by 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 that  use them for includin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passed through  the  preprocesso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 input  to  ftnchek.  As noted below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process INCLUDE statements, which have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ent  syntax.   An  optional  program,  ftnp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vailable separately) provides  preproces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ly handles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tran  90 DO ...  ENDDO control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ted.   The  CYCLE  and  EXIT  stat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.   All  of  these may have an optional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 name, but construct name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nsistency.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tran  90 SELECT CASE construct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 names are  also  accepted  on  IF,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, ENDIF and SELECT CASE statements.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CCEPT  and TYPE statements (for terminal I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ermitted, with the same syntax as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-called ``Cray pointer'' syntax is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the same as the Fortran 90 POINTER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  There is no real checking of 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than  basic syntax.  The form of this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(pointer, pointee) [,(pointer, pointe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ointer  variables are assigned a dat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*4.  Usage checking of  the  pointee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is  suppressed,  since  in practi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ed indirectly via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may  have  any  number  of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.   The  Fortran  77  and Fortran 90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a maximum of 19 in fixed  source  for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 90 standard allows a maximum of 39 i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onal (comparison) operators composed of p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ation,  namely:  &lt;  &lt;=  ==  /=  &gt; &gt;=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  comments,  beginning  with 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, are permitted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LIST  I/O is supported.  The synta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statements can  contain  a  dollar  sig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 suppression of carriage-return. 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 expression enclosed in angle  bracke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anywhere in a FORMAT statement where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77 Standard allows an integer constant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length of a Hollerith constant)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un-time value  for  a  repeat  specif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andard keywords are allowed in I/O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to those in VMS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MPLICIT  NONE  statement  is  suppor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of  this  statement  is that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have their  data  types  explicitly 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 than flag the occurrences of suc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yntax error messages, ftnchek waits t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of  the  module, and then prints o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undeclared  variables,  as  it  do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eclare option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 types INTEGER, REAL, COMPLEX, and LOGIC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to have an optional precis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ype  declarations.  For instance, REAL*8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8-byte floating point  data  type.   The  REAL*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 is  not necessarily considered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UBLE PRECISION,  depending  on  the  -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   The  Fortran 77 Standard allows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only f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supports the DOUBLE COMPLEX typ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for  a complex quantity whose real and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ry parts are double precision.  Mixed-mode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ic  involving single-precision complex with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e-precision real data, prohibited under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, yields a double complex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is limited support for Fortran 90 attrib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type declarations.  This style of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distinguished by the use of a double colon (: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 list of  attributes  and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 variables.  The features support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equate for novice programmers, but  are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cient for professional-quality Fortran 90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s.  I hope to add support for more featu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  releases.  I invite volunteer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sk.  See the ToDo file in  the 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for details.  The attribu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, besides all the  usual  data  types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,   EXTERNAL,  INTRINSIC,  PARAME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.  The new  form  of  declaration  also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 of values to the variables declar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, the (LEN=value) form of specifyin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 lengths is also accepted.  Kind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(KIND=value) are  parsed  but  are  no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:  all  kinds  are  treated  as default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there is little checking  of  these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beyond basi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commonly found nonstandard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rovided.  See the discussion of -intrin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list  of functions and how to control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checking is not tight for  those  n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 intrinsics that take arrays or mix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permits the INCLUDE statement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sion  of the text of the given file.  Th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compatible  with  Fortran  90.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urce=vms-include  option  is given, ftnchek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s VMS conventions with respect  to  this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:  it assumes a default extension of .fo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extension is given, and allows the  q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r  /[NO]LIST  following the filename,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ing of the  included  file.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including VMS tex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iagnostic output relating to ite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s, the location of the error is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 by  both its location in the inclu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tion in the parent file where the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accepts  PARAMETER  statements  which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heses.  These will be  warned  abou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=param-noparen fla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accepts PARAMETER definitions tha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functions and exponentiation  by 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 exponent.  Both of these cases are pro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d by the Fortran 77 Standard, and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 if  the  -f77=param-intrinsic fla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intrinsic function value  is  a 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 constant,  ftnchek will evaluat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better checking if the parameter is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ing array sizes.  Fortran 90 allows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n PARAME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rinsic functions that are evalua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S     IABS   DIM     IDIM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0    MIN    MIN0    MOD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IGN   LEN    ICHAR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s of integer  arguments  are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if the arguments are integer constan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.   (These  may  involve  integer  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,  and  evaluated  intrinsic 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LEN is evaluated if its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 involving  only character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whose  length  is  not  adjustab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CHAR and INDEX are evalua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are character constants.  ftnchek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 if  it  needs  the value of som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that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changes from Version 3.0 to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New checks for proper nesting of block struc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...  END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Limited support for attribute-based typ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e section on Extensions for detail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ew feature should be seen as a first step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support for Fortran 90 type declarations,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not there yet.  The level of support may be su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ent for novice programmers, but it is not yet 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eriou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ew  flag  -style  for  users  who want to adher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ct modern programming style.  This  flag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s  about  legal  Fortran  77 constru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that are more error-prone  than  the  newe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s available 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The   -source   options   parameter-implicit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-parameter-standard-type    were     changed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-implicit-type    and   fBdec-param-standar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 for consistency with other  option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to parameters, which all use param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New warnings: modification of a DO variable ins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(controlled by -usage=do-index-modified 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alternate return using a constant valu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rrespond to a label argument  (controll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-pretty=alternate-retur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Fixed  a  bug  that  caused  project  file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 information about actual argument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.   This  bug  had  no effect on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using the  project  files,  since  the 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was not used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The  -project  flag  now  takes options to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ch information about  subprogram  calls  and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  should be stored.  These options are mai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 to those who want to use  project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s other than checking the program with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Changed the way that the HTML  documentation  i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ced.   The main change is that URLs referring t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s have a different form.  Also got rid of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lic  links  in the html directory, which caus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ms on systems that do not support such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Implementation  changes  for  faster  execu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up is about a factor of two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changes from Version 2.12 to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tatement  labels  are now processed,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 as formerly.  Tables of label defini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ss-references  can  be  printed, and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 or  suspicious  label  usage  are 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ew feature was added by Heba Els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SELECT CASE construct is now accepted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s defined in Fortran 90.   This  new  featur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by John Boll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he  END PROGRAM, END FUNCTION, END SUBROUTINE an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DATA statements are accepted.   No  chec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lanc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Source code can be in Fortran 90 free format o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al fixed format.  Also, a semicolon is allow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atement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The  -crossref  flag  now  takes  a  list  of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being an on/of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Fixed bug that caused DO label [,] WHILE  (expr)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DO  construct  not to be recognized.  This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ed in version 2.1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The ftnpp program has been unbundled from the 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ion.   It  is  available  from  the  same pl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When checking the test suite (Unix version),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ces  between master files and outpu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onger printed.  Only the names  of  the 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Restructured  the  source  code into small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ease of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still has much room for improvement.   Your  f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 is  appreciated.  We want to know about any bu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.  Bugs include not  only  cases  in  which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s an error message where no error exists, but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fails to issue a warning when it ought to. 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 that ftnchek is not intended to catch 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(see section on Limitations).  Also, it i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red a bug for a variable to be reported a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if the reason is  that  the  usage  of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 prior  in  the  text to where the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this could occur when a GOTO  causes 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to  loop  backward to some previously skipp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.  ftnchek does not analyze  the  program  flow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 that statements occurring earlier in the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before the follow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especially want to know if ftnchek crashes for any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.   It  is not supposed to crash, even on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s.  Suggestions are  welcomed  fo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 which  you would find useful.  Tell us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's messages are incomprehensible.  Comment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ility  and  accuracy  of this document are also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suggest support for additional exten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tran  language.  These will be included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felt  that  the  extensions  are  sufficiently 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by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find  a bug in ftnchek, first consul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bugs below to see if it has already  been 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check  the section entitled ``Limitations an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'' above for restrictions that could be  ca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  If  you  do  not find the problem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place, then send a repor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he operating system and CPU type on which ftnche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 version  of ftnchek and values of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or settings defined in startup file.  (Cap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the output of ftnchek -help is useful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 brief description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f possible, a small sample program show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should be sen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iot@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st priority will be given to bugs which cause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problems that arise when checking  larg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fixed by increasing the sizes of the data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.  (These problems are generally signaled by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 beginning  with  ``Oops''.) 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the table sizes is by  recompiling  ftnche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RGE_MACHINE  macro name defined.  Consult th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README file for the method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Bug: Used-before-set message  is  suppressed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which  is  used  as  the  loop  index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ed-do loop, even if it was in  fact  us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 set  in  some  earlier state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 J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5,*) (A(J), J=1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ftnchek parses the I/O expression, A(J), where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used, before it parses the implied loop where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.  Normally this would cause ftnchek  to  repo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urious  used-before-set  warning  for J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is usually in error and occurs fairly comm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suppresses the warning for J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 A  future  version  of  ftnchek i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handle implied-do loop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Bug: Variables used (not as arguments)  in  stat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subprograms  do  not have their u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when the statement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To be fixed in a future version of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Bug:  VAX  version  does not expand wildcards in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on the command line if they are follow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 by  an option, e.g.  ftnchek *.f/calltre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xpand the *.f.  This is because VMS-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intervening space are not support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_mung routine that is used to exp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unlikely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Bug: checking for nonstandard format edit 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done  only  in FORMAT statements, not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s used a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may be fixed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was designed by Dr. Robert  Moniot,  professo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dham   University.    During   the   academic  yea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8-1989, Michael Myers and Lucia Spagnuolo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to perform the variable usage checks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year it was augmented by Lois  Bigbie 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arguments and COMMON block declarations. 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ing assisted with the implementation  of  th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   John  Quinn  wrote  the  common  block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.  Heba Elsayed wrote the label table  print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usage checks.  Nelson H. F. Beebe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tah added most  of  the  new  code  to  implem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 feature and wrote the dcl2inc script.  The -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ence feature was contributed by Gerome  Emmanuel,  E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 mines, U. Nancy (slightly modified).  The -vc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 contributed  by  Dr.  Philip  Rubini  (p.rubini@c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ac.uk).   The  support  for  Cray pointer synta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 by  John  Dannenhoffer  of  United 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arch  Center.  John C. Bollinger of Indian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parser syntax for  the  SELECT  CASE 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 features will be added as time permits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5, the name was changed from forchek to ftnch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avoid confusion with a similar program named for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earlier at Leide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like to thank John  Amor  of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tish  Columbia,  Reg  Clemens of the Air Force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 in Albuquerque, Markus Draxler of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ttgart,  Victor Eijkhout of the University of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Knoxville, Greg Flint of Purdue University,  Daniel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esy  of  NASA  Langley Research Center, Fritz Kein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wa State University, Judah Milgram of the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yland  College  Park,  Hugh  Nicholas of the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computing Center, Dan Severance of  Yale 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  Sterne  of  Lawrence  Livermore National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ry Weissman of the University of Washington, Warren 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combe  of  NASA  Goddard, and Nelson H. F. Bee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Utah, for pointing out bugs  and 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improvements.   and Gunnar Duus of Deutsches 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r Luft- und Raumfahrt, Clive Page of the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icester,  Stephan  Wefing  of Heidelberg Univer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 Wells of Oxford University were extremely  helpfu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  testers.   We  also thank Jack Dongarra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into the  netlib  library  of  public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tnchek program is free software.  I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onymous ftp from  many  software  server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netlib.org/fortran  .   If the file extension is 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with the Unix uncompress(1)  utility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extension is .gz, uncompress with the GNU gun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en use tar(1) to unpack the files into a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requires a C compiler for your compu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STALL  file  provided  with  the  distribu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 on  installing ftnchek on your system.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able binary for particular systems such as  IBM  P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,  as available, can be obtained by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tp://ftp.dsm.fordham.edu/pub/ftnchek  .  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paring such executable binary forms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roff  version of this document is named ftnchek.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UNIX systems, this file can be used as  the  man 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actually  it  is a multi-purpose source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roduce the other forms of the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ed-up  man page document, creat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tnchek, is named  ftnchek.1.   The  distributio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 a  plain  ASCII  version  named  ftnchek.doc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version named ftnchek.ps, an  HTML  vers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html, and a VMS HELP version named ftnchek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latest version and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 can  be obtained by visiting ftnchek's hom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dsm.fordham.edu/~ftnchek .  For further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  and  to  report  bugs,  you may contact Dr.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ot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iot@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2inc(1L),   dtoq(1L),   dtos(1L),   f77(1),   fd2s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2d(1L),   ftnpp(1L),   pfort(1L),   qtod(1L),   sf3(1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d(1L).  xsf3(1L), xvcg(1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