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/2 -- Copyright(C) 1992-1994 - BLUE STAR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urnished under a license agreement or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The software may be used or copi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of the agreement. No part of this program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nsmitted in any form or by any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photo-copying and recording, for any purpo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ritten permission of the author except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 does not apply in the United Kingdo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where such provisions are inconsistent with local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STAR SYSTEMS OFFERS THIS PROGRAM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, EITHER EXPRESS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disclaimer of express or implied warra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ransactions, 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may have patents or pending patent applicatio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matter in this program. The furnishing of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you any license to these patents. You can send license inqui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: BLUE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 ka9dgx@interacc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9dgx@chinet.ch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(219) 844-7325    { 10:00 AM - 10:00 PM CDST ONLY!!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1X2jMAAAEEAMr7NUUSsmBMBcGzFtMcfSZHsqguIRa5s779x7fzuLmcwv/K</w:t>
      </w:r>
    </w:p>
    <w:p>
      <w:pPr>
        <w:pStyle w:val="PreformattedText"/>
        <w:bidi w:val="0"/>
        <w:spacing w:before="0" w:after="0"/>
        <w:jc w:val="left"/>
        <w:rPr/>
      </w:pPr>
      <w:r>
        <w:rPr/>
        <w:t>85bI0dNlA/DVKUn4UwFHTXS/dWnmncL6QxJDgKj0OqDp4Z4jIbI824jvps8ry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spft6LpD8b+W/wgdnvhlkMxaY1PiqgTpXewxB0M2L5IcAGbaknsEuxPvDXB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NaWtlIFdhcm90IDxrYTlkZ3hAaW50ZXJhY2Nlc3MuY29tPokAlQIFEC1X3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vJkAEnQEB66gEALqviKeV/tu/3FajakcRpt3LhJHUMq8fL8U84XGfRi8DBE1I</w:t>
      </w:r>
    </w:p>
    <w:p>
      <w:pPr>
        <w:pStyle w:val="PreformattedText"/>
        <w:bidi w:val="0"/>
        <w:spacing w:before="0" w:after="0"/>
        <w:jc w:val="left"/>
        <w:rPr/>
      </w:pPr>
      <w:r>
        <w:rPr/>
        <w:t>P7CgKe1n/K5AHbgqybl/+uOCzI1vljVwijtZkMV+Wk+hDXaKtpTGay7Uu3U676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OZel4MlzI0JlR31ulAtukG+zMR03JUN5SGeWCFpX3KwBiPpvahzGhEqT3Ai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QLVfb5EnsEuxPvDXBAQEWYAP+N4EIKLAV6StDQgZ/cbCGxWmE5gA4iCPP45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1PEsIitIJNrJBLE75Hgahl8T9ykWFIiZkSbTUahZZIbF/QSIrz5s5gJ0aejB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Yv7/JVSjGXDN5CdINU+K+SiCruo3WdwsmkVlDWQbEFpjWGOeW10bc06TCNOrPoq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w5EY=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s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ylyfwAAAEEAOWdisR2IMizjw77FP5YnC1p4TtqHTyM103FNopeNkm07YSx</w:t>
      </w:r>
    </w:p>
    <w:p>
      <w:pPr>
        <w:pStyle w:val="PreformattedText"/>
        <w:bidi w:val="0"/>
        <w:spacing w:before="0" w:after="0"/>
        <w:jc w:val="left"/>
        <w:rPr/>
      </w:pPr>
      <w:r>
        <w:rPr/>
        <w:t>jK++fbEgZV82ulk7FUrsvDtNkkGXI8PVPz7PVx0Uip+0SkxLlEv8mBDq6U1hED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z1Fxvct8w4Hiby3o5p+nTkEvqg+PlV3TaJj7Tlz3C/853HCals+y8mQAS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5NaWtlIFdhcm90IDxrYTlkZ3hAY2hpbmV0LmNvbT6JAJUCBRAtV9weqWz7Ly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BAW5WBADJPsl/p0Hgdec/6d4fuT1bEyHPIud/JGDgmA+MK5DjWwc0Hfl9YOXf</w:t>
      </w:r>
    </w:p>
    <w:p>
      <w:pPr>
        <w:pStyle w:val="PreformattedText"/>
        <w:bidi w:val="0"/>
        <w:spacing w:before="0" w:after="0"/>
        <w:jc w:val="left"/>
        <w:rPr/>
      </w:pPr>
      <w:r>
        <w:rPr/>
        <w:t>P6W+VgXbD5ZyJ7B6YOeUy3fWepKtdRMpMI29b7BOAO+9HbvmK1bhJjjClvF8Af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J3ePxs8ZxxOqPuemQnbXfgWSdasKclwuHVgrAMQ4vR48OONs2BokAlQIFEC1X</w:t>
      </w:r>
    </w:p>
    <w:p>
      <w:pPr>
        <w:pStyle w:val="PreformattedText"/>
        <w:bidi w:val="0"/>
        <w:spacing w:before="0" w:after="0"/>
        <w:jc w:val="left"/>
        <w:rPr/>
      </w:pPr>
      <w:r>
        <w:rPr/>
        <w:t>2/RJ7BLsT7w1wQEBzo4D/0daHmn1hvrdtZAHXert3ZpV6xJwRHg7LHK6U3GEVku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90fRXodpfV6fInumRe2KdMT0oMROPEpigLrFX8IRSbdoJuyjFML/KnhQ45V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JbF8G38pJEUUOaeoQMqU0kDnvwNY7ZKHcnyW5Xoahb1PKbaqKBIs0Wo6rd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+Yh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for this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provided it is distributed in it's complete, un-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 fee exceeding $3.00(US) is charged for 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to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 of thirty(30) days, after which time you must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for it's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: This program is a small, 32Bit TEXT MODE forth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Version 0.040 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OS/2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3+ (iAPX3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puter   -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PU's 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license for this program, please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with payment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ogram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