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dev.doc        emx 0.9d     APPLICATION DEVELOPER'S GUIDE        21-Dec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pyright (c) 1990-1998 by 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Introduction to the emx Application Develop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Managing bound .exe files with emx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 Creating an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1      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2      Invoking emxbind to create an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3   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 Changing the type of an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     Extracting the a.out file from a bound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      Displaying and changing the emx options of a bound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      Updating emx.exe in a bound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      Stripping the symbol table from a bound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      Module defini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.1      Module definition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.2      Reserv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Using em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More emx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     emxa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     emx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      emx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      emximp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.1      What is an emx import list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.2      Creating an emx import list file from an OMF impor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.3      Creating an emx import list file from a modul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.4      Creating an emx import library for method (I1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.5      Creating an a.out import library for method (I2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.6      Creating an OMF import library for method (I3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.7      Creating a module definition file for method (I3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.8      emxim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      emx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      emxomf</w:t>
      </w:r>
    </w:p>
    <w:p>
      <w:pPr>
        <w:pStyle w:val="PreformattedText"/>
        <w:bidi w:val="0"/>
        <w:spacing w:before="0" w:after="0"/>
        <w:jc w:val="left"/>
        <w:rPr/>
      </w:pPr>
      <w:r>
        <w:rPr/>
        <w:t>4.7      emxom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8      emxomfl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9      emxrev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0     emxtsf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1     listomf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2     u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Hints for porting Unix programs to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Creating OS/2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      Calling OS/2 AP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      Importing from OS/2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      Creating Presentation Manager applications using ld and emx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.4      Creating Presentation Manager applications using emxomf and LINK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      Creating Workplace Shel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6      Creating dynamic lin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6.1      Creating dynamic link libraries that use a C library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.6.2      Creating custom C runtime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6.3      Creating C runtime forwarder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6.4      Creating stand-alone dynamic lin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6.5      Creating dynamic link libraries without C runtim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6.6.6      Creating resource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6.7      Creating dynamic link libraries using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6.7      Using the DLL version of the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6.8      Creating multithrea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9      Calling 16-bi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      Increasing the heap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      Increasing the sta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      Increasing the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     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      Preparing your program for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8.3      Creating execution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4      Viewing execution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9.1      Preparing for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      Groups and ev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3      Minor trac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4      Using the TRAC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Debugger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Executabl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Introduction to the emx Application Develop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how to use emx utilities to creat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emx and how to create OS/2 programs with the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  In this document, OS/2 stands for OS/2 2.x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utilities are described in /emx/doc/emxgnu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x/book/emxgnu.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methods for creating executabl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1)    using ld and emx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2)    using emxomf, emxomfld and LINK386, the program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.dll dynamic link library for performing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3)    using emxomf, emxomfld and LINK386, the program will b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system call library (creating a stand-alon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creates a Unix-style a.out object file (.o file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ethod (E1), .o files created by the assembler are link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style linker with Unix-style libraries (.a files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style a.out file.  Then, emxbind is used to turn this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.exe file that can be executed under both OS/2 and DOS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(E1) enables core dumps and fork().  Moreover, program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thod (E1) can be debugged using GDB, the GNU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reated using method (E1) use emx (emx.dll under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.exe under DOS) for system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ethod (E2), the .o files created by the assembl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Object Module Format files (.obj files). 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ith the OS/2 linker LINK386.  The libraries are .lib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omfld is a front end to LINK386 which converts the l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LINK386 command line.  Programs created with method (E2)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ore dumps, cannot call fork() and cannot be debugged with GDB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(E2) works only under OS/2 and creates programs that wor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.  You can use IBM's IPMD and SD386 debuggers to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reated with methods (E2) and (E3).  File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(E2) are usually smaller.  The emx.dll dynamic link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system calls.  The -Zomf option of GCC selects method (E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ethod (E3), the program won't call the emx.dll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ibrary.  A system call library (emx emulator) is link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 system call library maps system calls to OS/2 API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ubset of the emx system calls is available with method (E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the general terminal interfac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hich are not available or are limited with method (E3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[*] in the library reference.  Use a module definition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SIZE statement to set the stack size.  Alternative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-Zstack option of GCC.  The default stack size is 0x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 Note that the command line arguments and environment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pied to the stack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ummarizes the methods for creatin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                        �  (E1)        �  (E2)       �  (E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 options                    �              � -Zomf       � -Zomf -Z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file format             � a.out        � OMF         � O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file name extension     � .o           � .obj        � 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file name extension    � .a           � .lib        � 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able file format         � LX &amp; a.out   � LX          � 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files converted by      � N/A          � emxomf      � emxo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able files converted by  � emxbind      � N/A         �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er                         � ld           � LINK386     � LINK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an                      � ar           � emxomfar    � emxom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al set of libraries       � c gcc        � c gcc       � c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        � </w:t>
      </w:r>
      <w:r>
        <w:rPr/>
        <w:t>emx emx2    � sys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 for importing          � (I1) (I2)    � (I3)        � (I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link with OMF libraries    � NO (note 1)  � NO (note 1) �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er                       � GDB          � IPMD, SD386 � IPMD, SD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.dll required at run time   � YES          � YES         �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support                � +++          � ++          �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e dumps                     � YES          � NO          �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overhead                  � big          � none        � (not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run under DOS         � YES          � NO          �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reate DLLs                � YES (note 3) � YES         �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OPT environment variable    � YES          � YES         �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mt supported                 � YES          � YES         �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crtdll supported             � YES          � YES         �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libraries can be used after conversion with emx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s on the set of syscalls us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recommended unless you want to debug the DLL with G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ection `Startup modules and libraries' of emxgnu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reated with method (E1) or (E2) can use emxlibcm.d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libcs.dll, dynamic link libraries containing the C library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Zcrtdll option to make a program that uses emxlibc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ltithread library) or emxlibcs.dll (single-thread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use emxlibcm.dll or emxlibcs.dll don't run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unning the application, either emxlibcm.dll or emlibc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ending on whether the application is a single-th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 program) and emx.dll are required. 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of using emxlibcm.dll and emxlibcs.d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duced executab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duced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s don't have to be re-linked when the C library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-Zomf -Zcrtdll -lwrap -s to minimize the size of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you should change the name of emxlibcm.d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libcs.dll if you want to distribute your program with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ose dynamic link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floating point arithmetic, a coprocessor is required (80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486).  All exceptions are masked, that is, computation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+#INF, -#INF, +#NAN or -#NAN after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387 coprocessor is not required for doing floating point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.  Under DOS, a 387 coprocessor (or i486)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re dump file will be written if a program is terminated by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SEGV (protection violation), SIGILL (illegal instruction), SIGAB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rt()), SIGFPE (floating point exception), SIGTRAP (breakpoi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BUS, SIGEMT, SIGQUIT, or SIGSYS.  You can later debu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.exe file and the core dump file.  The name of the core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core, and it is put into the current working directory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c emx option to suppress writing a core dump file.  When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using method (E2) or (E3), core dump files are no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and DOS support both the forward slash and the backslas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directories.  Unix utilities usually treat the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pecially, therefore you should use the forward slas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uses forward slash unless an OS/2 or DOS command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md.exe and command.com use backslash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extensions (the list is incomplet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               Unix-style library (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                     DO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                C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                      C++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                     OS/2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p                     C++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x                     C++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                    Modul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                    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l                    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                     Device independent file, created by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                   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                     C include file (header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&lt;digits&gt;               Split GNU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                     emx import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                     GNU info file (use `info' for reading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S/2 on-line book (use `VIEW' for rea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                     OMF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                  Objective C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                    Map file, created by LINK386 or emx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                  Object file (Unix style, a.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                     Object file (OM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                     Resource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                     Binary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                   Assembler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                     TeX (or texinfo)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                    Main directory, contains n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bin                Executable files and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dll                DLLs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doc           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include            Header files (C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lib               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lib/mt             Multithrea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lib/st             Single-threa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new                New .exe files created by the makebin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samples            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src               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test               Te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Managing bound .exe files with emx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bind utility is used to create and modify bound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ethod (E1).  The action to be performed is spec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etter which looks like a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Creating an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bind binds emx.exe and an emx executable file into on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runs both under OS/2 2.0 (or later) and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 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und program does not run under DOS versions prior to 3.0. 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annot be put onto the command line; use EMXOP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mpress the bound executable with a program like TIN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, or LZEXE, which makes the program uncompress itsel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can be used for running bound .exe files created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emx.  spawn*() and exec*() also work on bound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programs GDB, nm, objdump and size (but not strip)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work with bound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emx loader emxl.exe to save disk space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executable is run, emxl.exe will load emx.exe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re is a small speed penalty due to locat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MX environment variable is set, emxl.exe first tries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ed by that variable.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=c:\emx\bin\em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ed up locating emx.exe.  You can also use emxd.exe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MX environment variable is not set or the emx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EMX could not be loaded, emxl.exe will try emx.ex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orking directory, then emx.exe in all directori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2 Invoking emxbind to create an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invoke emxbind to create an .ex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is used if you want to use the default emxl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bind [-b] [&lt;emxbind_options&gt;] [-o &lt;output_file&gt;[.exe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input_file&gt; [&lt;emx_option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ne is used if you want to specifiy the path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 executable (emxl.exe, emx.exe, or emxd.exe)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bind [-b] [&lt;emxbind_option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mx&gt;[.exe] &lt;input_file&gt; [&lt;output_file&gt;[.exe]] [&lt;emx_option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consists of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xbind_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options can be given to emxbind.  They mus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eginning of the emxbin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emxbind command means `bind' and is the defaul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ant to use the -s option (strip symbol table), 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not be omitted, that is, you should type -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therwise, emxbind would perform the -s command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[&lt;core_fi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bine an a.out file and a core dump file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a.out file into one program. 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a a program with preloaded data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exe file will waste a lot of disk space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&lt;core_file&gt;, core will be used.  The core du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not contain multiple heap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[&lt;def_fi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the module definition file &lt;def_file&gt;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sion is .def.  If &lt;def_file&gt; is omitted, &lt;input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.def extension is used instead.  See section 2.7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ails on module defini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&lt;d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&lt;dll&gt;.dll instead of emx.dll.  This option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ing an alternate, renamed emx.dll.  If -E&lt;dll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used, emxbind takes the name of the DL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XBIND_DLL environment variable.  For instance,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x.dll instead of emx.dll,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emxbind_dll=my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both -E&lt;dll&gt; and EMXBIND_DLL are not set, emxbi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x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     set application type to `full screen'.  See also the 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&lt;heap_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heap size for OS/2.  This is the spac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cation by malloc() and _tmalloc().  For emx 0.9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ter, the heap size specifies the size o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p object; malloc() may allocate additional heap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that the total size of the heap is no longer 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ize of the initial heap object.  The numbe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decimal, octal or hexadecimal, using C not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p size is specified in megabytes (0 through 512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value is 32.  For DOS, the heap size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-s# emx option (see section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&lt;stack_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the size of the stack object of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mber is given in decimal, octal or hexa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C notation.  The stack size set by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under OS/2.  The stack size is given in KBy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is 8192 (8 MByte).  The stack size must b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and 524288 (512 MByte).  The stack size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ss than 32 KByte.  You should not use -k without -b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-k command is planned for a future version of emx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&lt;map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map file &lt;map_file&gt;.  The format is simu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of map files written by LINK386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sion is `ma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     set application type to `Presentation Manager'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-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     don't display emxbind banne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&lt;res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 resources from binary resource file &lt;res_file&gt;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extension) into the .exe file.  Use rc -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the binary resource file.  Do not use rc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ources into the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     strip symbols (requires -b).  You can also str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mbol table before creating the .exe file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p.exe or after creating the .exe file by using the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of emx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     display more information: list resources, displa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of emxl.exe unless given on command line,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s in the module definition file that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      set application type to `windowed' (default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-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one of the options -f, -p and -w can be used.  If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options is used, the application type is taken from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of the module definition file (-d option).  If n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file is used, -w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o &lt;output_file&gt;[.ex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name of the bound executable file. 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xe unless the LIBRARY statement is used in the modul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If LIBRARY is used in the module definition file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re creating a dynamic link library)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is .dll.  If the &lt;output_file&gt; parameter is omit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nput_file&gt; parameter will be used instead (do not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for the input file to avoid overwrit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!).  Moreover, the output file name (or &lt;input_file&gt;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utput_file&gt; is omitted) sans directory part and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as module name for the .exe file unless a modu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with a NAME or LIBRARY statement in the modul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o option can be used only if there is exactly on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s not the argument of an option) 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x&gt; (optional if no &lt;output_file&gt; is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name of emx (default extension: .exe), that is emx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d.exe or emxl.exe.  Using emxl.exe is recommended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is omitted (in this case the &lt;output_file&gt; argu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omitted as well), the filename from the STUB stat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definition file is used.  emxbind searches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EMXPATH and PATH environment variable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If no module definition file is used or if the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isn't used, the file /emx/bin/emxl.exe will be us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file doesn't exist, emxbind searches the directori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MXPATH and PATH environment variables for emxl.ex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fails, emxl.exe is taken from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-v option is given, the path name of emxl.ex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unless a STUB statement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put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name of the a.out file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utput_file&gt;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name of the bound executable file. 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xe unless the LIBRARY statement is used in the modul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If LIBRARY is used in the module definition file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re creating a dynamic link library)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is .dll.  If the &lt;output_file&gt; parameter is omit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nput_file&gt; parameter will be used instead (do not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for the input file to avoid overwrit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!).  Moreover, the output file name (or &lt;input_file&gt;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utput_file&gt; is omitted) sans directory part and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as module name for the .exe file unless a modu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with a NAME or LIBRARY statement in the modul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&lt;output_file&gt; instead of the -o option if you ne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m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x_options&gt;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options to be used when running the bound program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will be examined before those given in EMXOPT.  emx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completely check the validity of the optio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*     [DOS] Enable dangerou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    Disable core dumps caused by signals and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     [DOS] Don't us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      [DOS] Redirect standard error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#     Set file handle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     [OS/2] Suppress exception pop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      [DOS] Send the register dump of an exception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ead of the CON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     [DOS] Don't use low memory (lower Mega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     Quote all arguments passed to chil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#     [DOS] Set stack size (K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     Truncate file names to 8.3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      [OS/2] Don't suppress wildcard expansion and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if the `MKS Korn shell' method of pas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arguments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#     [DOS] Commit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      Run debuggee in same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      Avoid using DosKillTh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     [DOS] Disable preloading of pages from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      [DOS] Don't zero-fill pages.  This option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3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bind \emx\bin\emxl myprog -s16384 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will bind myprog and emxl.exe into myprog.exe. 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will be set to 16384 KByte (under DOS) if this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 by EMXOPT when myprog.exe is run.  The program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DOS programs.  This example can be abbrevia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bind myprog -s16384 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.exe file whose base name is different from the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.out file, invoke emxbind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bind \emx\bin\emxl myprog testprog -s16384 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will create testprog.exe.  This examp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t6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bind -o testprog myprog -s16384 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Changing the type of an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application type after creating an .exe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bind.  For instance, this can be used after creating an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CC.  Exactly one of the options -f, -p and -w must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set the application type while creating an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-b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bind -e &lt;emxbind_options&gt; &lt;program_file&gt;[.ex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xbind_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options can be given to emxbind.  They mus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eginning of the emxbin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      change the type of an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     set application type to `full scree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     set application type to `Presentation Manage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     don't display emxbind banne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      set application type to `windowe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one of the options -f, -p and -w must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name of the bound .exe file to be change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is 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-o myprog.exe mypro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bind -ep my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create a file named myprog.def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WINDOW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nvoke GCC with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-o myprog.exe myprog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Extracting the a.out file from a bound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bind -x [&lt;emxbind_options&gt;] &lt;input_file&gt;[.exe] &lt;output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xbind_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options can be given to emxbind.  They mus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eginning of the emxbin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     don't display emxbind banne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      extract a.o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put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name of a bound .exe file to be read.  The defaul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utput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name of the a.out file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tracting the a.out file from an .exe file which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core dump file, you should not use that file for cre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 file.  Use the -u command if you want to replace emx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l.exe or emxd.exe contained in a bound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ocation information is removed by emxbind while binding an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refore, the a.out file extracted from a bound .exe 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 relocation information.  This applies to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a.out files linked with the -R option of ld. 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Displaying and changing the emx options of a bound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bind also can display or change the emx options of a bound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Note that the -i option was called -s in previous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(showing op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bind -i [&lt;emxbind_options&gt;] &lt;program_file&gt;[.ex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(altering op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bind -a [&lt;emxbind_options&gt;] &lt;program_file&gt;[.exe] [&lt;emx_option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xbind_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options can be given to emxbind.  They mus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eginning of the emxbin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      change emx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     don't display emxbind banne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name of a bound .exe file to be read or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.  The default extension is 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x_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options if empty, otherwise put these option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xe file (see also the -b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Updating emx.exe in a bound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bind also can replace the DOS loader in an existing bound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You should use this only if you can't rebuild the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don't have the a.out file.  Note that you usual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link your program when using a new release of emx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the system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bind -u [&lt;emxbind_options&gt;] &lt;emx&gt;[.exe] &lt;program_file&gt;[.ex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xbind_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options can be given to emxbind.  They mus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eginning of the emxbin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     don't display emxbind banne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      replace DOS lo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name of emxd.exe, emx.exe or emxl.exe.  This DOS lo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to the &lt;program_file&gt;.  The default extension is 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name of the bound .exe file to be change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is .exe.  Better make a backup copy of the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emxbind -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Stripping the symbol table from a bound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bind can also be used to remove the symbol table from a bound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rip.exe cannot be used on .exe files).  You can also str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 while creating the .exe file by using the -s op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b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bind -s [&lt;emxbind_options&gt;] &lt;program_file&gt;[.ex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xbind_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options can be given to emxbind.  They mus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eginning of the emxbin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     don't display emxbind banne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     strip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name of the bound .exe file to be change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is .exe.  If you cannot recreate the .exe file,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copy of the file before using emxbind 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Module defini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bind reads LINK386 compatible module definition file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st of available module definition statements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are enclosed in brackets.  Case is ignored for keywords (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says you should use upper case for keywords).  See below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words.  You cannot use keywords for function names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etc.  In case of a conflict, enclose the offending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double quotes.  Quotes are also required if a nam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haracter such as blank, tab, `@', `=', `.' or `;'.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 semicolon are treated as comment lin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ignored.  Numbers can be given in decimal, oc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, using C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1 Module definition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default attributes for code segments.  Ignored by emx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default attributes for data segments.  Ignored by emx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'&lt;text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a text into the .exe or .dll file.  The text must b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ingle or double quotes.  To include a single quote i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or a double quote in double quotes, simply enter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ice.  The text will be put at the start of the nonresid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, which is put at the end of the .exe or .dl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, DESCRIPTION is used to insert a copyrigh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'HAL9000 -- Copyright (c) 2001 by Space Odyssey Inc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TYP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s the operating system.  Ignored by emxbin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 is always OS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S &lt;entryname&gt; [=&lt;internalname&gt;] [@&lt;ordinal&gt; [RESIDENTNAME|NONAM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functions and variables visible outside the .exe or 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All entry points of a dynamic link library must b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EXPORTS.  Exporting entry points of .exe files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he EXPORTS keyword, you can ente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ryname&gt; [=&lt;internalname&gt;] [@&lt;ordinal&gt; [RESIDENTNAME|NONAM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, one for each entrypoint.  &lt;entryname&gt;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as made visible outside of the .exe or .dl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ryname&gt; is always converted to upper case.  &lt;internalna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function as defined in your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lt;internalname&gt; is omitted, it is assumed to be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ryname&gt;.  &lt;internalname&gt; is case sensitive. 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not only have a name (&lt;entryname&gt;), they also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inal number, the position within the name table.  Using o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when importing saves space and is supposed to b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ssign a specific ordinal number to an expor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entering @&lt;ordinal&gt;.  &lt;ordinal&gt; is the ordinal numb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(1 through 65535).  If @&lt;ordinal&gt; is not given, emx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s an unused ordinal number, but you won't know the o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and therefore cannot use it for importing.  If @&lt;ordi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pecified, &lt;entryname&gt; is by default put into the non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table, which is not kept in memory while the .exe or 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running or loaded, respectively.  This saves spac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&lt;entryname&gt; into the resident name table, enter RESIDEN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, OS/2 will keep &lt;entryname&gt; in memory while the .exe or 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running or loaded, respectively.  This save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S my_qsort=qsort1 @1 RESID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_h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NONAME to avoid putting &lt;entryname&gt; into the name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y be required for dynamic link libraries which expor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an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PSIZE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size of the local heap.  &lt;number&gt; can be MAXVA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d by emx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S [&lt;internalname&gt;=]&lt;modulename&gt;.&lt;ent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imported symbols.  Ignored by emxbind.  Use emximp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[&lt;libraryname&gt;] [&lt;initialization&gt;] [&lt;terminatio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dynamic link library (.dll file).  If LIBRARY is us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the first statement of the module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braryname&gt; is the name of the module.  The name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of the resident name table and must match the bas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dll file.  If &lt;libraryname&gt; is not specified,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ile sans directory and extens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nitialization&gt; can be either INITGLOBAL or INIT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GLOBAL causes the library initialization function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DLL is initially loaded into memory.  INITINSTANC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brary initialization function to be called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loads the DLL and each time a process referencing th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arted.  &lt;termination&gt; can be either TERMGLOB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STANCE.  TERMGLOBAL causes the library termin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called when the DLL is no longer used by an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STANCE causes the library termination function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a process frees the DLL and each time a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ing the DLL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, TERMGLOBAL seems to cause the termination functio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call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_DLL_InitTerm() for details about the library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and the library termin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initialization&gt; and &lt;termination&gt; are omitted, INITGLOB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GLOBAL are used.  If one of &lt;initialization&gt; and &lt;term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pecified, the other one defaults to an appropriate valu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 by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(no termination) � TERMGLOBAL   � TERM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 initialization) � INITGLOBAL       � INITGLOBAL   � INIT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TERMGLOBAL       � TERMGLOBAL   � TERM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GLOBAL          � INITGLOBAL       � INITGLOBAL   � INIT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TERMGLOBAL       � TERMGLOBAL   � TERM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NSTANCE        � INITINSTANCE     � INITINSTANCE � INIT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TERMINSTANCE     � TERMGLOBAL   � TERM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INIT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my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mylib INITINSTANCE TERM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[&lt;appname&gt;] [&lt;apptype&gt;] [NEWFI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n .exe file.  If NAME is used, it must b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.  &lt;appname&gt; is the name of the module.  The na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entry of the resident name table.  If &lt;appname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, the name of the output file sans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is used.  &lt;apptype&gt; can b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INDOWCOM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will run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is a Presentation Manag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COM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will run in a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s WINDOWCOMPAT.  &lt;apptype&gt; can be overridd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bind command line with the -f, -p and -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FILES keyword (LONGNAMES is an alias) is ignored,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 always use long file nam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WINDOW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my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myprog NOTWINDOWCOMP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'&lt;library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rve import information.  Ignored by emx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runs only in protected mode.  Ignored by emx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egment attributes.  Ignored by emx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IZE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stack size for OS/2 programs.  Always use thi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default is too small.  The stack size should be 32768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.  The stack size for DOS programs is controlled by the -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B '&lt;program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&lt;program&gt; as DOS executable file.  This program is ru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xe or .dll file is started under DOS.  &lt;program&gt; is sou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ies listed in the EMXPATH and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unless the filename includes a directory.  If the &lt;em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is given on the emxbind command line, the STUB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gnored.  If &lt;emx&gt; is not given and the STUB statem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, \emx\bin\emxl.exe is used.  If that file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bind searches the directories listed in the EMXPATH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s and the current working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.ex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B 'emx.ex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2 Reserv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ords are reserved.  You cannot use them a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module names, etc. unless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                   INVALID                 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                    IOPL                     P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                   LIBRARY                 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                   LOADONCALL               PRIVATE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ORMING               LONGNAMES               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GUOUS               MAXVAL                   PRO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                    MIXED1632               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          MOVABLE                  REA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386                   MOVEABLE                 READ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                  MULTIPLE                 REAL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ARDABLE              NAME                    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4                     NEWFILES                 RESID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                  NODATA                  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ONLY              NOEXPANDDOWN            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-ONLY             NOIOPL             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READ              NONAME                   STA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TYPE                  NONCONFORMING           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DOWN               NONDISCARDABLE           SWAP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S                  NONE                     TERM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                   NONPERMANENT             TERM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PSIZE                 NONSHARED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GE                     NOTWINDOWCOMPAT         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S                  OBJECTS                  WINDOW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URE                   OLD                      WINDOWCOM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                 ORDER                  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GLOBAL              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NSTANCE            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Using em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, emx options can be given on the emx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[&lt;options&gt;] &lt;program&gt; [&lt;argument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program&gt; is either a bound .exe file or an a.out file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[*] for DOS below affect only the emx program giv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All other options are `sticky' and apply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started by that instance of emx.  Options of this typ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mxbind into the executable file are ignored when running an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running emx.  If you need one of these options, put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x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 and DOS, emx options can also be given in the EMX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.  These options apply to all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you can use emxbind to put emx options into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see above for restrictions).  In this case, options marked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pply only to the program for which they have been se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 are `sticky' and apply to all processes sta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stance of emx (unless you are running emx manually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given on the emx command line override option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OPT.  Options given in EMXOPT override option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mx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*     [DOS*] Enable dangerous features: -ac makes data and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, -am enables _memaccess(), -aw enables 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ll memory areas, -ai enables _portaccess()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he .text section is executable, _memacces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portaccess() are disabled.  You can combine letters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, -aim enables both _memaccess() and _portacces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ciw enables all dangerous features.  Note: -a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set in programs run with P_DEBUG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wn*().  This is used to be able to call fun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gee by putting code in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    [*] Disable core dumps caused by signals.  Core dump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_core() are not disabled by 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     [DOS] Don't use extended memory.  Only low memory (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Byte) will be used.  Use this if you suspect a 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memory management of emx or a bug in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[DOS*] Redirect the standard error handle (2)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#     [DOS, OS/2*] Set file handle limit.  Under DOS, the 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limit for the emx process is set to #.  The numb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between 10 and 255.  This option is ignored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earlier than 3.30.  This option does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 limit for the number of files per process -- that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40.  Under OS/2, the file handle limit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is set to #.  The number # must be between 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#     [DOS] Select machine.  -m1 selects Fujitsu FMR70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ed yet), -m2 selects NEC PC-98 (not implemented y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3 selects Inboard 386/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     [DOS] Send the register dump of an exceptio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-o, the register dump is sent to the CON devic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-o for redirecting the register dump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     [DOS] Don't use low memory (lower Megabyte); use thi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runs a DOS program; not required for running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(either a.out and bound .exe) unless command.c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to run the programs (as done by the system(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).  If -p is not given, low memory will be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on't be enough low memory for running DO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      [*] All command line arguments passed to child proces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quoted unconditionally, that is, wildcard expa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files won't work in child processes of proces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the -q option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*     [*] Prepend drive letter * to absolute path names.  If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starts with / but does not start with //, /dev/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ipe/, * followed by a colon will be prepended.  If -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given, the filename \mydir\abc will be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mydir\abc.  Note: this option can cause unexpecte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#     [DOS*] Set stack size (KByte), minimum: -s8, maxim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524288, default: -s8192.  Note that under DOS, the he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ck share the same memory area.  The pages no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ck are available for the heap.  Therefor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-s# if you need more than 8 MByte of heap and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     [*] Truncate file names to 8.3 format.  Each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name is truncated to 8.3 format by taking the firs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before the dot and the first 3 character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.  This is useful to compile programs on a FAT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minim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rgument, -t enables truncation on all drive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t option takes an optional argument, listing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s on which file names should be trunc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drive name `/' controls whether to truncate 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names.  With `-tc/', for instance, file names on dr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NC pathnames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argument of the -t option is `-', trun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 for all drives and for UNC pathnames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setting.  If the argument starts with `-', trun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abled on all drives listed.  With `-t -t-d'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, UNC pathnames and file names on all driv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D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     [OS/2] Don't suppress wildcard expansion and response fi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`MKS Korn shell' method of passing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#     [DOS*] Commit memory.  By default, memory is allocated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page is accessed.  If there isn't enough memory (and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), the process is terminated.  With -C#,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ed when creating the process and when enlar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segment with brk() and sbrk().  If there isn'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(and swap space), the process brk(), sbrk(),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 return an error.  The number # specifies how many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allocated for the stack.  If # is omitted,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  The -C# option is not yet completely implemented -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llocation request succeeds partly, the allocated p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[OS/2*] Run debuggee in same session.  By default, a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mx (such as GDB) runs the child process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.  The P_NOSESSION flag of spawn*() has the sam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-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OS] Don't check for 387 coprocessor.  Assume no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resent.  This option is used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     [DOS] Use fast A20 switching.  By default, the standar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witching A20 is used.  A faster method i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machines.  That method will be used if the -F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      [OS/2*] Don't use DosKillThread.  Due to bugs in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KillThread may cause problems.  emx.d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s using DosKillThread for OS/2 2.1 and older. 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 and later, you can use the -K option to disabl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KillThread.  Currently, DosKillThread is no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.dll and this option does not have an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     [DOS*] Disable preloading of pages from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, the complete code and data areas are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before a program is started.  If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, no pages are preloaded.  With -L (or if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is available), pages are loaded as soon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     [DOS] Override XMS version check.  By default, emx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S version number 2.00 or later and for XMS driver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6 or later, as older himem.sys drivers d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.  You can override this check by giving the 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(for drivers using a different revision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me), but emx may not work with your XMS driver,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, emx has not been tested with himem.sys 2.05; 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s, 2.06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     [DOS] Use patched code for A20 switching.  There is a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in emx.exe where you can put alternate code for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0.  The -P option enables the code in the patch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#     [DOS] Enable the emx kernel debugger.  Use the -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e the debugger through the keyboard and displa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debug using a terminal, enter -S1 to use COM1, -S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CO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     Display emx version.  On program start, the emx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      [DOS*] Don't zero-fill pages.  This option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More emx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emxa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aout tool converts OMF object files (.obj files) to a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iles (.o files).  The converted files can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style linker ld.  By using emxaout, you can create .o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aout [-u] [-o &lt;output_file&gt;] &lt;input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OMF file &lt;input_file&gt; to a.out format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for &lt;input_file&gt; is .obj.  If the -o option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.out file is written to &lt;output_file&gt;.  Otherwise,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is constructed by replacing the extension of &lt;input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.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 i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add leading underscores to symbol names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aout prepends an underscore to every symbo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the PROC C, PROTO C and EXTERNDEF C directives of 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0, you should use the -u option of emxaout because MASM pr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underscore to symbols defined with those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F file must have 32-bit OS/2 format, that is, you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SM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MODEL FL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aout discards debugg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emx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cat tool concatenates assembler or C source fil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building emxwrap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cat [-D&lt;symbol&gt;]... -o &lt;output_file&gt; &lt;input_file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&lt;input_file&gt;s are concatenated and written to &lt;output_fi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utput file is included in the input files, it is not cop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cat simply compares the filenames, therefore it's possible to f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cat and make it copying until the disk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should not depend on the order in which the file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put file.  A different version of emxcat may cop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 differen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very beginning of the output file, the symbols giv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e defined.  Note that there must not be a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and the name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statements are collected at the start of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partial) order of the include files is maintained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consistency in the order of include files in diffe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mxomf prints a warning message.  For instance,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three inpu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file1.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a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b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file2.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b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c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file3.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c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a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ys/emx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reated specially: it always precedes all other #includ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in one of the input files.  (The &lt;sys/emx.h&gt; hea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exists; it had to be included before any other head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catenating .s files, lines starting with CONST_ are omit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copied to the output file -- only the first inst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acros #defined by an input file are #undefined after 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.  Constants starting with INCL_ are an exception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at the start of the output file, before the 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cat leaves alone #define and #include statements which do no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irst column of the line.  If you put blanks before #def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, emxcat copies these statements to the output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ing them spec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emx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exp tool creates an export list for a modul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bject files and libraries.  This is used for building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ibraries written in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exp [-n] [-u] [-o[&lt;ordinal&gt;]] &lt;input_file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public symbol (except for uninitialized variables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u option is given) of the input files (which can be .o, .a, .obj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b files), emxexp prints to the standard output an expor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XPORTS statement of a module definition file.  For man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a comment is generated which shows the demangled 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the NONAME keyword to each export definition to keep LINK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utting the name into the name tables.  Thi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 link libraries which export too man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[&lt;ordina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ordinal numbers to the export definitions.  If &lt;ordinal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, ordinal numbers will start with that number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inal numbers will start with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export unitialized variables.  Each uninitializ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ntered in the input files is exported only onc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atenate export lists created by multiple runs of emxex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remove duplicate exports of uninitializ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elf.  Therefore, it is recommended to give all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on the command line of a single emxexp invocation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, uninitialized variables are not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emxi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imp manages files required for importing functions from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fferent methods for importing are used for the two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executable files.  When using ld and emxbind,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for impor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1)    The import library contains a small piece of cod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which loads the AL register with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words and jumps to the import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imported functions is stored in t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segment of the program.  emxbind reads these t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ppropriate fixups in the .exe file.  When an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is called while running the resulting progra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, an error message will be displayed and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erminated.  Data cannot be imported with method (I1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use the -R option of 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2)    The import library does not contain code for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s.  Instead, it contains special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, which are copied to the a.out file. 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 makes ld create a relocatable output file.  emx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 the symbol table and creates appropriate fixu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xe file.  The AL register isn't loaded with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words.  The program will be aborted (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olation) when an imported function is called under DO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option of ld is automatically turned on when referenc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definition of type (I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mxomf and LINK386, the standard OS/2 method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3)    LINK386 reads a .lib import library or a modul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create appropriate fixups.  The AL register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 with the number of argument words.  The program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(I2) and (I3) are recommended unless the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AL register to be loaded with the number of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  os2.a uses method (I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imp is used to create appropriate files for all thes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functions exported by dynamic link librar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emx import l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ummarizes the features of the three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              �  (I1)  �   (I2)  �   (I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r               �  ld    �   ld    � LINK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by name       �  YES   �   NO    �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AL register     �  YES   �   NO    �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overhead        �  YES   �   NO    �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call under DOS �  YES   �   NO    �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library type  � .o .a  �   .a    � .lib 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import functions �  YES   �   YES   �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import data      �  NO    �   YES   �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ve fixups      �  NO    �   YES   �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r options       �  -R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1 What is an emx import list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mx import list file defines how functions can be impo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link libraries.  For each function, the import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name of the function, the module name (that'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 link library exporting the function), either the o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r the name of the function as exported by the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and the number of argument 32-bit words exp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this is the number of arguments unless structures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ethod (I1), emximp is used to turn an import list file into an .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library which can be linked to a program using the ld l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imp either creates assembler source files (.s) o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assembler to create object files (.o).  The object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cked into a library with the a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ethod (I2), emximp is used to turn an import list file (.i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an OMF import library (.lib file), or a modul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.def file) directly into an .a import library which can be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using the ld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ethod (I3), emximp can convert an import list file into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ile or an OMF import library.  emximp can also conv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definition file (.def file) into an OMF impor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an import list file are started with a semicolon.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function you have to put one line into the import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of an import lis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myimport.i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StartTimer       doscalls 351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StopTimer        doscalls 290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line consists of four components which are separated by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blanks.  The first word is the name of the function, as used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The second word is the name of the DLL.  The third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ordinal number of the DLL entry or the name of th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You have to use ordinal numbers for OS/2 API fun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word is the number of 32-bit words of arguments exp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is is the number of arguments unless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b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estion mark used as forth word is equivalent to us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 A question mark should be used if the number of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or if the entry point is not a function (data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).  Using a question mark causes a warning when crea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thod (I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R used as forth word causes the AL register not to be loa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(I1) -- this is used for functions which expect an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F used as forth word specifies a 16-bit function.  emximp adds _16_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 of the function name to notify emxbind and emxom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ness of the function.  References to symbols starting with _16_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ixed up by 16:16 far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2 Creating an emx import list file from an OMF impor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emx import list file from an OMF import library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imp -o &lt;output_file&gt;.imp &lt;input_file&gt;.lib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utput_file&gt; is the name of the emx import list file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must end with .imp.  &lt;input_file&gt; is the name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library file.  The name must end with .lib.  You can gi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input filename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umber of argument words of the functions cannot b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mport library, a question mark instead of a numb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 words is written to the import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countering a module with static code or data, emximp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3 Creating an emx import list file from a modul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emx import list file from a module definition fil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imp -o &lt;output_file&gt;.imp &lt;input_file&gt;.def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utput_file&gt; is the name of the emx import list file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must end with .imp.  &lt;input_file&gt; is the name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definition file.  The name must end with .def.  You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input filename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umber of argument words of the functions cannot b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odule definition file, a question mark instead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umber of argument words is written to the import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4 Creating an emx import library for method (I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emx import library for method (I1)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imp [-a&lt;assembler&gt;] [-b&lt;base_name&gt;|&lt;prefix_length&gt;] [-p&lt;module&gt;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-s] &lt;input_file&gt;.imp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put_file&gt; is the name of the import list file.  The name mus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.imp.  You can give one or more input filename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output files are either taken from the impor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automatically generated by emximp.  A line in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+' starts a new assembly language file or object file (modul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output file is given after the `+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os2mem1.s          ; start a new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used only for method (I1).  All the function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module are linked if at least one of the func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possible to let emximp automatically write one file p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names are constructed by appending the ordi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equential number to a fixed prefix or to a prefix of th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o let emximp automatically choose output filenames, use the -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 If -b is given, the import list file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lines starting with `+'.  The argument of the -b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number or a string.  If the argument is a string, tha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as base name of the output files. 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that many characters are taken from the start of each D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base name of the output file.  A number is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name.  If -s is given, a sequential number is app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number 1.  The number is incremented for each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-s is not given, the ordinal number of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; giving entry names instead of ordinal numbers in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ile is not allowed for that reason.  Note that appending o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o the names may cause problems (output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ritten to the same file) if multiple DLLs ar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list file and the argument of the -b option is a string (o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 number to make the prefixes unique).  These problem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f the import list file defines multiple functions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ntry point.  The extension of the output files is .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option is used, .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emximp creates assembler source files.  emxim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an assembler to assemble the output fi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turned on by the -a command line option.  The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a option is the name of the assembler (there must be no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-a and the argument).  If the argument is omitted, as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e default extension is .exe, the program will be sou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listed in the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files will have the same name as the assembl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with the .s extension replaced by .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, the assembly language files are not actually writte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is used instead.  Under DOS, the assembly language 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mximp will be deleted automatically after running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space in the executable file, DLL names which are oft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ut into separate files, see above for an example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p option of emximp to use separate files for the DLL nam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-p option is the name of the DLL.  emximp pr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os2_ to the DLL name for making the label used for referen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 name.  You can use multiple -p options.  Here's how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ile which defines a DLL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globl  __os2_pmg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os2_pmgp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asciz  "PMGP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clares the DLL name PMGPI.  Use the -p pmgpi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imp to tell emximp to create code that references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examine the .s file created by emximp for the DosSelect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            .globl  _DosSelect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            .align  2,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    _DosSelect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            movb    $1, %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     1:      jmp     __os2_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     2:      .long   1, 1b+1, L1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     L1:     .asciz  "sesmg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             .stabs  "__os2dll", 23, 0, 0, 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is obvious: it exports _DosSelectSession from os2.a so that 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nk this module when _DosSelectSession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is a speed hack: the 386 performs much better when jum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ress which is an integral multiple of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declares _DosSelectSession.  Your program calls this c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DosSelect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stores the number of arguments in the AL register (or ra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rgument 32-bit wo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jumps to __os2_bad which displays an error message and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This is what happens if you run the program o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 creates a small table which is read by emxbind: I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word of flag bits.  Currently, only bit 0 is defined: it's 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by name, 1 for import by ord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address of the word to be fixed up for referencing the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1b+1' means `local label 1, looking backwards, add one to addres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, the address used by the JMP instruc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pointer to the name of the module (null-terminated ASCII 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ften used names the pointer should point to a st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, common module to save space, see the -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ordinal number or a pointer to the name of the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ull-terminated ASCII string), respectively, depending on bit 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ag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 defines the module name pointed to by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 is the tricky part: it contains a special symbol table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ld build a table named __os2dll which contains pointer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tables (2b is the address of the small table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0.s, where the table is initialized.  crt0 contain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in a fixed location so that emxbind can find the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, read all the small tables (as described above)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OS/2 fix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5 Creating an a.out import library for method (I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a.out import library for method (I2)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imp [-m] -o &lt;output_file&gt;.a &lt;input_file&gt;.def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imp [-m] -o &lt;output_file&gt;.a &lt;input_file&gt;.imp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imp [-m] -o &lt;output_file&gt;.a &lt;input_file&gt;.lib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utput_file&gt;.a is the name of the archive file to be cre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ust end with 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put_file&gt;.def is the name of a module definition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EXPORTS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put_file&gt;.imp is the name of an emx import list file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nd with .i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put_file&gt;.lib is the name of an import library (OMF)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nd with .lib.  Modules in the input files which are not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ive one or more input filenames on the command line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must be of the same type, either .imp or 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port records of the input files are converted to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thod (I2).  After creating the output file, you should run ar 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utput file to increase linking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countering a module with static code or data in a .lib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imp displays a warning message.  You may have to extrac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from the library, convert them with emxaout, and ad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library with emxom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m option directs emximp to add code which calls the _m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is is used for profiling; os2_p.a is created with the -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emxi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mber named __.IMPORT is added to the archive.  GNU ld (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emx) has been patched to turn on relocatable outpu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a member named __.IMPORT in a library.  As only the __.SYM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is scanned if present, __.IMPORT defines the speci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IMPORT!.  When patched GNU ld finds the definition of a symbol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IMPORT! in the __.SYMDEF member, relocatable output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locatable output can also be turned on by using the -R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function in the input files, emximp adds an a.out-typ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put file.  Such a module defines two symbols (unless the -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).  One symbol defines the entry point, the oth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information on the DLL name and the ordinal number o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For instance,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dos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S DosBeep @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symbols `_DosBeep' and `_DosBeep=doscalls.286'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types 0x69 and 0x6b are used, respectively.  GNU l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atched to keep references to symbols of type 0x69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bind scans the relocation table for references to symbol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9 and scans the symbol table for a matching symbol of type 0x6b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fines the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6 Creating an OMF import library for method (I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OMF import library for method (I3), u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vokations of emximp, depending on the input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imp [-p#] -o &lt;output_file&gt;.lib &lt;input_file&gt;.def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imp [-p#] -o &lt;output_file&gt;.lib &lt;input_file&gt;.imp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utput_file&gt;.lib is the name of the import library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The name must end with 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put_file&gt;.def is the name of a module definition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EXPORTS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put_file&gt;.imp is the name of an emx import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ive one or more input filename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mport list files must define functions that ar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link library.  Lines start with `+'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rgument words is lost after that conversion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recreated the import list file using emxi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p# option sets the page size to # bytes (16, 32, 64, ..., 3276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p is not given, a page size of 16 bytes will be used.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size if emximp complains about too big a library.  If emxi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omplain, you shouldn't increase the page size to sav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7 Creating a module definition file for method (I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module definition file for method (I3)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imp -o &lt;output_file&gt;.def &lt;input_file&gt;.imp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utput_file&gt; is the name of the module definition file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must end with 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put_file&gt; is the name of an emx import list file.  The 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.imp.  You can give one or more input filenam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mport list files must define functions that ar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link library.  Lines start with `+'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rgument words is lost after that conversion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recreated the import list file using emxi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8 emxim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q option suppresses warnings about `impure' import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import libraries which also contai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emx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load tool preloads OS/2 programs.  Preloading programs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loading these programs if you have enough memory.  If you hav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emory, preloading may degrade performance.  Preloa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useful with a compiler such as GCC which run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to complete it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load starts the emxload server process (emxload.exe contai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program described here and the server program). 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runs until stopped with the -q option of emx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mxload to load a program which is already pre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load, the expiry time of that program will be reset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library functions for using the emxload serv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See _emxload_prog() etc.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C compiler keeps itself in memory for N minut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GCCLOAD is set to N.  For example,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f GCC in memory for 5 minutes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GCCLOAD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s use GCCLOAD: gcc.exe, cpp.exe, cc1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c1plus.exe, cc1obj.exe, as.exe, and emxomf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oad [-m&lt;limit&gt;] [-s&lt;limit&gt;] [-e] [-u[w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gcc] [-g++] [-gobjc] [-gnat] [-omf] &lt;program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&lt;program&gt;s are preloaded.  The default extension is 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hortcuts for preloading the GNU C comp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preloads the complete GNU C compiler for compil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and generating a.out-style output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will be preloaded: gcc.exe, cpp.exe, cc1.exe, as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.exe, and emxbin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preloads the complete GNU C compiler for compiling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and generating a.out-style output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will be preloaded: gcc.exe, cpp.exe, cc1plus.exe, as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.exe, and emxbin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obj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preloads the complete GNU C compiler for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written in the Objective C programming langu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ing a.out-style output.  The following program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loaded: gcc.exe, cpp.exe, cc1obj.exe, as.exe, ld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bin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n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preloads the complete GNU Ada translator (GNAT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ing a.out-style output.  The following program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loaded: gcc.exe, gnat1.exe, as.exe, ld.exe, gnatbind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bin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option in addition to one of the options for pre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to preload the programs used for generating OMF-sty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rograms will be preloaded: emxomf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omfld.exe, and link386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one or more of the above options.  For instanc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ompile C and C++ programs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oad -gcc -g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eload gcc.exe, cpp.exe, cc1.exe, cc1plus.exe, as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d.exe, and emxbin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dditional options for controlling the operation of emxlo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&lt;lim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unload the specified programs after &lt;limit&gt;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overrides the -s&lt;limit&gt; option.  By default,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nloaded after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&lt;lim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unload the specified programs after &lt;limit&gt;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overrides the -m&lt;limit&gt; option.  By default,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nloaded after 6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unload the specified programs automatically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s the -m&lt;limit&gt; and -s&lt;limit&gt; options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oad unloads a program after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 the specified programs.  By default, emxload pre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programs.  With the -u option, all specifi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unloaded.  Don't wait until the server has unloa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-u, but wait until the server has unloaded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pecial calling sequenc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oad 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preloaded programs with the number of minutes and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until automatic u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oad -q[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emxload server process.  All preloaded program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ed.  Use -qw to wait until the server is stopped.  -q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emxom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omf tool converts a.out object files (.o files) to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Formats (.obj files).  The converted files can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linker link386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omf keeps itself in memory for N minutes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GCCLOAD is set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omf [-d] [-l[&lt;symbol&gt;]] [-g] [-q] [-s] [-u] [-p &lt;page_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-m &lt;symbol&gt;] [-i &lt;default_lib&gt;] [-I &lt;idmdll&gt;] [-D &lt;datase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o &lt;output_file&gt; &lt;input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single .o or .a file (&lt;input_file&gt;) to an .obj or .li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output_file&gt;).  There are no default extensions.  If the -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the input file is deleted after successful convers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 is an archive, it is no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omf [-d] [-l[&lt;symbol&gt;]] [-g] [-q] [-s] [-u] [-x] [-p &lt;page_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-m &lt;symbol&gt;] [-O &lt;directory&gt;] [-r|R&lt;response_fi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-i &lt;default_lib&gt;] [-I &lt;idmdll&gt;] [-D &lt;dataseg&gt;] &lt;input_file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multiple .o and .a files to .obj and .lib files (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put_file&gt; can be given on the command line). 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 are constructed by replacing the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put_file&gt;s with .obj or .lib, respectively.  If the -x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all members (which must be a.out modules) of archives (.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 are converted to .obj files.  The names of the outpu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by replacing the extension of the member names with .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-x option is not given, archives (.a files) ar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.lib files).  If the -O option is given, the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ritten to the directory &lt;directory&gt;.  A LIB respon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sponse_file&gt; is created if you use the -r or -R option. 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r, the response file will contain commands to add the modu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, when using -R, it will contain commands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in a library file.  If the -d option is given, all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except for archives are deleted after successful convers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s option is given, debugging information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emxomf options into the environment variable EMXOMFO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will be read before the options given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ommon to both calling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&lt;datase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name of the data segment.  By default, all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are put into the DATA32 segment which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GROUP group.  By using the -D option, the segment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d variables can be changed.  That segment won'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of the DGROUP.  This can be used for creating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 with both instance data and shared data.  Defin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which should be private to the instances of the DL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source file, initialize all the variables, use the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of emxomf to put these variables into a separat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t the attributes of that segment in the modul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NONSHARED.  All other variables will go in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segment, which is shared by all instances of the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you can make variables private by default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red variables into a separate segment.  You have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segments of class DATA in the module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V CLASS 'DATA' NON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32 CLASS 'DATA'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SS32 CLASS 'BSS'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, variables are shared by default. 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 contains privat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groups for sets, as did previous versions of emxomf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an extra object to be created for each set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CTOR__LIST__).  By default, all sets are merged in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&lt;default_li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default library request.  LINK386 is informed that the 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hould be linked with the library &lt;default_lib&gt;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efault_lib&gt; doesn't include a file name extension, LINK386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extension .lib.  You can specify multiple librar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multiple -i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&lt;idmd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name of the identifier manipulation DLL.  That D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LINK386 to demangle C++ symbol names in error messag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record (IDMDLL) is inserted into the .obj file by emxo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ll LINK386 about the name of the DLL.  emxomf inse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only if it recognizes the input file as being compi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++.  The default for the identifier manipulation DLL is gppde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-I- to suppress the insertion of the IDMDLL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[&lt;symbo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 (all the modules of an archive when conver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) is supposed to be a library modules.  A librar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define a stack segment and doesn't request librari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ymbol&gt; is given (following directly -l, without space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as name of the entry point, that is, the function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alled when the DLL is started.  If &lt;symbol&gt;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entry point will be defined.  If -l and -m are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is supposed to be part of a program but no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.  Such a module doesn't define a stack segment an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n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&lt;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 is supposed to be the main module of a program.  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defines a default stack segment (0x8000 bytes)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point.  &lt;symbol&gt; is the name of the entry point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that should be called when the program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is used for the startup code module crt0 and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r modules.  If -l and -m are missing,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sed to be part of a program but not the main module. 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doesn't define a stack segment and doesn't have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&lt;page_si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page size of .lib files to &lt;page_size&gt; bytes (16, 32, 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 32768).  If -p is not given, a page size of 16 by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 Increase the page size if emxomf complains about too bi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  If emxomf doesn't complain, you shouldn't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size to sav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ress certain warning messages.  Currently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resses the warning message for internal PC-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ocations being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-s option is given, debugging information is omitted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, debugging information is converted from a.out DBX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th GNU extensions) to HLL version 3 format (as used by IB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MD debugger of the C/C++ Tools 2.0 package and by SD386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omf cannot translate debugging information, a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.  Types not recognized by emxomf are treated as `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able to continue conversion. 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Objective C language is not suppor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ructures (or unions) without declarator with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(or union) are ignored as GCC doesn't emit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g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able-length automatic array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`long long' and `unsigned long long' types are trans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structure, as HLL version 3 debug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support 64-bit integ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 _long_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signed long l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signed long h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inter to member (C++) is not ye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ll symbol table entries (stabs code and symbol name)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mxomf.  This option is used for debugging emxom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 emxom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omfar is a librarian for OMF .lib files with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similar to ar to simplify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omfar [-p#] &lt;command&gt; &lt;library_file&gt; [&lt;module&gt;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xtension for &lt;library_file&gt; is .lib.  When mod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, a backup file with .bak extension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description of emxomfa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Delete modules from library.  The module name __.SYMDE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Move members to the end of the archive.  Not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om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Copy members to standard output.  Not implemented in emxom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Quick append.  This command is equivalent to the r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om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Replace modules in library.  Modules which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are added to the library.  The default exten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s is 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Build the __.SYMDEF symbol table member. 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d by emxom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List table of contents.  Use the v option to also lis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Extract modules from library.  The default exten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s is 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itionally use the following modifiers in the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Position after specified member.  Not implemented in emxom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Position before specified member.  Not implemented in emxom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Don't display warning when creating new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Position before specified member.  Not implemented in emom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Create temporary file in current directory.  Ign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om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Preserve dates.  Ignored by emxom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Don't replace members with older files (update).  Ign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om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Verbos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 must precede &lt;command&gt; if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#     Set page size to # bytes (16, 32, 64, ..., 32768).  If -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given, a page size of 16 bytes will be used. 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size if emxomfar complains about too big a libra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omfar doesn't complain, you shouldn't increase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to sav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omfar -p32 rc newlib *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 emxomf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omfld is a front end to LINK386, providing an ld-lik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r LINK386.  After parsing the command line, LINK386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quivalent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omfld -o &lt;file&gt; [-l &lt;lib&gt;] [-L &lt;libdir&gt;] [-T &lt;base&gt;] [-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-Zexe] [-Zdll] [-Zstack &lt;stack_size&gt;] [-Zmap[=&lt;map_file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-O &lt;option&gt;] &lt;file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given on the emxomfld command line are assumed to be 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be linked unless the extension is .def, .lib or .res. 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.def extension is used as module definition file. 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 most one module definition file.  A file having a .lib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as library file.  A file having a .res extension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resource file; rc is called to attach the resour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omfld -o test -lc -Lc:/mylibs test1 test2 test.def test.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ile test.exe (or test.dll, depending on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def), by linking test1.obj and obj2.obj with c.lib.  c.li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ght in c:/mylibs.  Use the module definition file test.def.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c to copy the resources from test.res to test.exe (or test.d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the /INFORMATION option to LINK386, causing filenam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while linking.  This is used for debugging emxomf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&lt;li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with the library &lt;lib&gt;.lib.  For instance, -lc causes 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&lt;lib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the directory &lt;libdir&gt; to the library search path. 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ought in the directories given by -L options.  emxomf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ends the directories to the LIB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&gt; is the output file.  The default extension (.exe or .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ovided by LINK386.  If -o is omitted, $$$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&lt;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the option &lt;option&gt; to LINK386.  For each option to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INK386, one -O has to be used.  &lt;option&gt; should sta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ash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/runfromv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the -Zlinker option of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 all symbols, including debugging information.  If -s and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used, emxomfld passes the /DEBUG option to LINK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 debugging symbols (emxomfld strips all symbol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 information, if -S is used).  If -s and -S are not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omfld passes the /DEBUG option to LINK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&lt;ba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base address of the text segment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d to the /BASE option of LINK386.  emxomfl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s /BASE:0x10000 to LINK386 unless -T is used or a D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.  If neither -T nor -Zdll is used, the modul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read to learn whether a DLL is being buil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ard all local symbols (this option is ignored by emxomf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ard local symbols starting with L (this option is ign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omf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 a DLL.  If the -Zdll option is present, emxomfl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pass /BASE:0x10000 to LINK386.  The -Zdl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n't necesary as a module definition file is requi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ing a DLL and emxomfld and emxbind read the modul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learn whether a DLL is to be buil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-Zexe option is present, emxomfld deletes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ose name is given on the command line) and adds .ex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ilename.  After calling LINK386, emxomfld creates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ile (without .exe).  This feature is used for min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o Unixoid makefiles.  See also the -Zexe option of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map[=&lt;map_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LINK386 write the map file &lt;map_file&gt;.  LINK386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extension `map'.  If =&lt;map_file&gt; is not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map file will be derived from the outpu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stack &lt;stack_si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stack size of the executable, in Kbyte.  The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Zstack option is multiplied by 1024 and turned into a /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386 option.  The number can be given in decimal, oc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adecimal, using C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 emxre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rev displays the revision number of emx DLLs (emx.dll, emxio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libc.dll, emxlibcm.dll, emxlibcs.dll, and emxwrap.dll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number is incremented every time a changed version of a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eased.  By looking at the revision numbers of the DLL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which one is the newe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revision number of the default emx DLLs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r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LLs are those used by the operating system wh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revision number of a specific fil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rev -f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irectory is included in &lt;file&gt;, append .dll to the name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included in &lt;file&gt;, don't append .dll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revision numbers of the emx DLLs in directory &lt;di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rev -d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revision numbers of the emx DLLs in all direct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&lt;drive&gt; (c:, for instance)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rev -c &lt;dr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revision numbers of the emx DLLs in all direct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rd disks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rev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revision numbers of the emx DLLs in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LIBPATH statement of a config.sys fil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rev -p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file&gt; is the name of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0 emxts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tsf assists in creating .tsf files for TRCUST.  TRCUST (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wnloaded as part of the os2pdp.zip package from the usual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) generates .tdf and .tff files from .tsf files; .td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by OS/2's TRACE command, .tff files are used by OS/2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FM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tsf [-d &lt;dll_name&gt;] [-w &lt;level&gt;] &lt;tss_file&gt; &lt;map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ef_file&gt; &lt;dll_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ss_file&gt; declares what functions are to be traced and how t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rguments; the format of that file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ap_file&gt; is the .map file created by the linker for the DLL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out which symbols are available.  This avoids erro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CUS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ef_file&gt; is the DLL's module definition file (.def file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l numbers of the EXPORTS statement will be used as minor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Functions which are not exported will be assigned minor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starting at 0x7fff, counting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l_name&gt; is the name of the DLL.  If the -d option is not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FMT will print the function name as is.  If the -d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&lt;dll_name&gt; followed by a colon and a space will be pre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w option sets the warning level.  Warning level 0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 Warning level 1 prints the names of functions ex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LL but not defined in the &lt;tss_file&gt; to standard error.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2 additionally prints the names of functions for whic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logue has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tsf writes the output to standard output; the outpu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a manually created .tsf fi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&lt;tss_file&gt;, empty lines and lines starting with a semicol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All remaining lines start with a letter which i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character and additio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e starting with `G' defines a group; all follow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belong to that group until another group is defin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tarting with `T' defines a list of event types; thes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will be used for all following function definition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ist of event types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APP,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header of the .tsf file, each group must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GROUP statement and each event types must be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LIST statement.  Both a group and a list of event typ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efore functions can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e defining a function starts with a letter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of the function.  The following return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32-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no return value 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ignore this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ing-point return values cannot be traced.  `I' pre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symbol has been used; this is used to avoid th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 symbols (such as variables) that are not tr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is followed by a space and the function name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followed by parenthesis in which the arguments are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rgument, the argument type and the argument name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parated by a space), arguments are separated by comma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ype is a single l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32-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string (consisting entirely of printabl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defines tracepoints for some standar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clearerr (p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fgets (p buffer, i size, p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abor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errno         ; suppress warning about errno not being tra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unction has more arguments than declared in the &lt;tss_fil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of the function won't be tr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function, emxtsf creates a Pre-Invocation tracepoin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has been compiled with the -mepilogue option of GCC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Invocation tracepoint will be crea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1 listom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omf lists an .obj or .lib file in (more or less) human-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omf [-d] &lt;input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ame of the object file or library fil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default extension.  If the -d option is given, listom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interpret debugg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listomf is a quick and dirty program which wa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emxom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2 u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py file if contents hav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t [-v] &lt;source_file&gt; &lt;target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t copies the source file to the target file if the targ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 or if the source and target files differ in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d by the makefile for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py file if source file is ne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t [-v] -t &lt;source_file&gt; &lt;target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t copies the source file to the target file if the targ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 or if the source file is newer than the targ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d for configuring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v option turns on informatio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Hints for porting Unix programs to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want Unix-like wildcard expansion built into the program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ain (int argc, char *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wildcard (&amp;argc, &amp;arg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... the program 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be done at the very beginning of main(), before ARG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V are used.  See _wildcard() and _respon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all open(), fopen(), fdopen() and freopen() call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_BINARY or "b", respectively, for binary files.  If a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binary and textual data, read the file in binary mode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version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ough fseek() and ftell() now work on text files, the offs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from what Unix programs expect.  You may have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 binary mode and ignore carriage returns (this has be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GD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place fork() and exec*() with spawn*().  Under OS/2, fork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fficient.  Under DOS, fork() is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place exec*() with spawn*() and exit() if the parent process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termination of the new process (by calling wait()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ing for SIGCLD).  This is required to keep the process 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d process.  In a forked process, however, you don't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ecause emx.dll does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s reading a.out files should be changed to call _seek_hd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_fseek_hdr() before reading the header to support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changes are usually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atch out for Unix file system hacks: Unix allows dele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ing an open file (the file will be deleted after being clo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atch out for Unix file names (Unix is case sensitive, lo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and multiple dots are allowed).  On OS/2's HPFS multip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so allowed; however, trailing dots are not significant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pecial file names `.' and `..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null device is called /dev/null under Unix.  The __open()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ranslates the filenames "/dev/null" and "/dev/tty" (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, with slashes) to "nul" and "con", respectively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("whatever &gt;/dev/null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't work as the standard OS/2 and DOS command interpreter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gnize /dev/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s using stdin, stdout or stderr for binary data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fsetmode() to switch the stream to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want to use \ for separating directories, chang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.  These changes are optional because / also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 support for drive names.  This can be don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define getcwd _getcw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define chdir _chdi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, some changes will be necessary.  For instanc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code which checks whether a filename is an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.  _fullpath() and _abspath() can also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te that ///abc is a valid Unix filename.  It's equivalent to /a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te that chdir ("..") is a no-op under Unix if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s the root directory.  Under emx, chdir ("..") fai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termio or termios or read the keyboard with _read_kbd(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want to get input line b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der Unix, directories in environment variables (PATH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) are separated by colons; use semicolon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 not use the PTRACE_TRACEME request of ptrace(): use P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when starting the process with spawn*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y default, signal processing is different when using signal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_ACK should be used instead of the signal handler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enable a signal by calling signal() when the signal handl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called.  This behavior can be changed with the -Zbsd-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-Zsysv-signals options of GCC.  If you use POSIX.1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handling, SIG_ACK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hell isn't called /bin/sh.  Use system().  system() and p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expand wildcards (unless COMSPEC points to a shel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s wildc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nting single characters is inefficient.  A solution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buf (stdout, NULL, _IOLBF, BUFSI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o use fflush (stdout) if you need the outpu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lushing is required only after displaying prompting tex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input or displaying progress reports that don't e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line character).  GDB output has been made much faste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te that VEOF != VMIN and VEOL != VTIME.  Programs which use V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VEOL to access VMIN and VTIME, respectively, should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VMIN and VTIME.  emx uses separate fields for VEOF, VE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IN and V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use termio, you have to reset the IDEFAULT bit of c_lfla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pply to term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Creating OS/2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additional features available when devo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Calling OS/2 AP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os2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 files to call OS/2 API functions.  GCC automatically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with os2.a (or os2.lib) by passing the -los2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er.  If you call the linker manually, you have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to link with library os2.  Note that your program will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an OS/2 API function when run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either the header file that comes with emx (os2emx.h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s that come with the Developer's Toolkit for OS/2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roduct).  By default, os2emx.h is used whe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os2.h&gt;.  To use the header files of the Developer's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S/2, edit /emx/include/os2.h to #include os2tk.h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emx.h, and add the toolkit include fil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_INCLUDE_PATH, CPLUS_INCLUDE_PATH and OBJC_INCLUDE_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Instead of editing os2.h, you can 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OS2_TOOLKIT_HEADERS before doing #include &lt;os2.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should define INCL_WHATEVER constants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emx.h as you would with the IBM Developer's Toolkit for OS/2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ot all constants are tested by the curr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emx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C++ programs, you may have to define the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OS2EMX_PLAIN_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assing a pointer to a structure to a 16-bit fun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must not cross a 64 KByte boundary.  This (currently)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utomatically assured for structures allocated in the stack (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function 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ass the address of an auto variable to a 16-bit func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efine the variable twice and use _THUNK_PTR_STRUCT_O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THUNK_PTR_SIZE_OK to check which one is properly al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all structures passed to 16-bit functions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, define all those variables in a module of their ow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he first module linked.  This doesn't work if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ll those variables exceeds 64 KByte.  Use _tmalloc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memory for structures passed to 16-bi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2-bit wrappers for 16-bit OS/2 API functions are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atic linking (library os2) and dynamic linking (library wr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wrap.d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Importing from OS/2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in the list above are defined in os2.a and os2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the 32-bit wrappers for the 16-bit OS/2 API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dynamic link library emxwrap.dll to reduc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ecutables.  The import library for emxwrap.dll is wrap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functions not defined in os2.a and os2.lib, you hav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 list file for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mximp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you cannot directly call 16-bit functions no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See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Creating Presentation Manager applications using ld and emx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Presentation Manager application using ld and emxbi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include &lt;os2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k with os2.a (done automatically when using GCC to 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rc -r to compile the resource-definition file into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 file (.re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emxbind -ep or a module definition file to se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the -r option of emxbind to put the resources from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 file into the .exe file.  If there is a .res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 or ld command line, it is automatically passed to emx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rc to put the resources into the .ex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emx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-r pm1.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-o pm1 pm1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bind -bp -rpm1.res /emx/bin/emxl p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, using a module defini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emx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-r pm1.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-o pm1.exe pm1.c pm1.def pm1.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compiling the `template' toolkit sample progra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toolkt20\c\samples\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..\prodinfo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-r main.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-s -o template.exe *.c template.def main.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Creating Presentation Manager applications using emxomf and LINK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Presentation Manager application using emxomf and LINK386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include &lt;os2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k with os2.lib (done automatically when using GCC to 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a module definition file which uses the WINDOWAPI keywo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rc -r to compile the resource-definition file into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 file (.re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rc or emxomfld to add the binary resource file to the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ly, you can compile the resource-definition file and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.exe file using rc in one step.  Using two step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in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emx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-r pm1.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-o pm1.exe pm1.c pm1.def pm1.res -Zo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compiling the `template' toolkit sample progra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toolkt20\c\samples\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..\prodinfo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-r main.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-Zomf -o template.exe *.c template.def main.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e -Zsys option, you should increase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by editing the STACKSIZE statement in the .def fil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arguments and the complete environment ar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!  The stack size should be at least 327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 Creating Workplace Shel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link libraries for Workplace Shell objects should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s without C runtime environment or stand-alone DLL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reating Workplace Shell applications, you need the SOM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OM compiler from the Developer's Toolkit for OS/2 (a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`flag' example in /emx/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 Creating dynamic lin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ix types of dynamic link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LLs which use emxlibcm.dll or emxlibcs.dll or a custom C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L.  These DLLs don't contain C library functions.  Calls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functions are resolved by emxlibcm.dll or emxlibcs.d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ustom C runtime DLL (and, in all three cases, emx.dll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program and all DLLs must use the same C runtime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ustom C runtime DLLs.  These DLLs contain the C library or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of and export the C library functions to other DLL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program.  An application (main program and DLLs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nly one custom C runtime DLL; emxlibcm.dll and emxlibc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not be used.  Either the system call library sys.li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.dll can be used.  This type of DLL is recommend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hip your application with your own DLLs, but without any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Ls.  This type of DLL can also be used when replacin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such as malloc() which are referenced by oth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 runtime forwarder DLLs.  These DLLs forward all C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to emxlibcm.dll or emxlibcs.dll, and add so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ir own.  However, they cannot safely replac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ibcm.dll or emxlibcs.dll as the latter ones won't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me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tand-alone DLLs.  These DLLs contain the C library or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of, which is used privately by the DLL.  The main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DLLs use a different C runtime environment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nly `simple' C library functions such as memcpy() which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in mind that the DLL and the program using the DLL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 global variables such as errno, timezone, and --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-- the variables used for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DLLs without C runtime environment.  These DLLs don't call any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functions which require a runtime environment.  Only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I functions and simple C library functions such as strcpy(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Resource DLLs.  These DLLs contain only resources.  Some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are required for library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module definition file (.def file) that contains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and an EXPORTS statement.  The EXPORTS statement has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to be exported by your DLL.  The .def file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 as the .dll file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d link your program using the -Zdll option of GC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auses the dll0 startup to be used instead of crt0 and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libraries.  As DLLs are usually multithread librari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so use the -Zmt option.  Specify the name of the .def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CC or ld command lin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-mprobe GCC option is recommended for creating DLL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 might be called from a thread with uncommitted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with LINK386 (using GCC -Zomf) is recommended f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Use ld and emxbind only if you want to debug th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.1 Creating dynamic link libraries that use a C library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link libraries that use emxlibcm.dll or emxlibcs.dll (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C runtime DLL) are allowed to call all library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tream I/O, as long as they are used together wit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dynamic link libraries that use the same emxlibcm.d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libcs.dll (or the same custom C runtime DLL used by the DLL)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all I/O done by C library functions must be done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emxlibcm.dll, emxlibcs.dll, or the custom C runtime D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CC options are used for building a DLL which uses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LL: -Zdll -Zcrt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_DLL_InitTerm() function calls _CRT_init(), constru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tructors, but does not call _CRT_term().  _CRT_init()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the C library has been initialized for u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, even if OS/2 happens to initialize the DLLs in a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_CRT_term() is not called because other libraries ma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/emx/test/testdll3.cc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.2 Creating custom C runtime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custom C runtime DLL means creating a DLL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code and some or all code of emxlibcm.dll or emxlibcs.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module definition file which exports your functions and all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s and variables referenced by the main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LLs using the custom C runtime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/emx/lib/cdll.def as template.  Note that som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ways be exported, see /emx/lib/cdll.def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multithread DLL, delete all lines of /emx/lib/cdll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 the string {ST}.  To create a single-thread DLL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nes containing {MT}.  To create a DLL which uses emx.dll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nes containing {SYS}.  To create a DLL which does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.dll (-Zsys), delete all lines containing {EMX}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one, for instance with the sed tool; se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dll7.def in /emx/test/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use the following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NON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GCC option for building a custom C runtime D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Zdll.  The options -Zomf and -Zsy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lients of your DLL call the hardware port I/O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_inp8(), either link the clients with -lemxio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x/src/lib/cdll/emxio.def in addition to your modul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reating the import library (it is essential to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rom emxio.dll, therefore appending emxio.def to you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ile won't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your custom C runtime DLL, use the -Zcrtdll option of GCC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mport library is named myclib.lib, use -Zcrtdll=myclib in GC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_DLL_InitTerm() function calls _CRT_init(), constru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s, and _CRT_ter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/emx/test/testdll4.c and /emx/test/testdll7.c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.3 Creating C runtime forwarder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C runtime forwarder DLL is similar to creating a cust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DLL (see above).  However, instead of statically linking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library, it is linked dynamically.  That is, the exp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warder DLL are resolved by imports from emxlibcm.d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libcs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GCC option for building a forwarder DLL: -Zdll -Zomf</w:t>
      </w:r>
    </w:p>
    <w:p>
      <w:pPr>
        <w:pStyle w:val="PreformattedText"/>
        <w:bidi w:val="0"/>
        <w:spacing w:before="0" w:after="0"/>
        <w:jc w:val="left"/>
        <w:rPr/>
      </w:pPr>
      <w:r>
        <w:rPr/>
        <w:t>-Zcrtdll.  As emxbind does not support forwarders,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Zom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.4 Creating stand-alone dynamic lin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nd-alone dynamic link library has its own runtim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shared with the client application or other DLL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CC options for creating a stand-alone DLL: -Zdll -Zso</w:t>
      </w:r>
    </w:p>
    <w:p>
      <w:pPr>
        <w:pStyle w:val="PreformattedText"/>
        <w:bidi w:val="0"/>
        <w:spacing w:before="0" w:after="0"/>
        <w:jc w:val="left"/>
        <w:rPr/>
      </w:pPr>
      <w:r>
        <w:rPr/>
        <w:t>-Zsys -Zom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_DLL_InitTerm() function calls _CRT_init(), constru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s, and _CRT_ter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/emx/test/testdll5.c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.5 Creating dynamic link libraries without C runtim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dynamic link library without C runtime, do no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 library function which requires a runtime environment.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perator of C++ calls malloc(), you cannot use C++ to create a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ype unless you provide your own memory management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-Zmt even if the DLL is used by multithread programs;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utex semaphores when using functions such as strtok()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read-safe.  Use the following GCC options to build a DL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runtime environment: -Zdll -Zno-rte -Zom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_DLL_InitTerm() function calls constru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s, but does not call _CRT_init() and _CRT_term() a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untime environment to initial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/emx/test/testdll1.c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.6 Creating resource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resource DLL, build a DLL from /emx/lib/res0.obj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s with r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386 \emx\lib\res0,myres.dll,nul,,myres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myres.res myres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definition file should start with a LIBRARY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.7 Creating dynamic link libraries using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use the GNU C++ libraries (libg++ and libstdc++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LL (unless you are building a stand-alone DLL or a privat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DLL) as there is not yet a DLL version of thes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reating the module definition file for the DLL by hand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ng, you should let your computer do it: see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exp tool for details.  The sign sample of emxample.zip uses emx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module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the constructors and destructors for static obj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, make sure that the _DLL_InitTerm() function of the DL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ctordtorInit() and __ctordtorTerm().  You should call _CRT_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__ctordtorInit() to ensure that the C libra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for use by the constructors, even if OS/2 happ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DLLs in a wro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7 Using the DLL version of the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emxlibcm.dll or emxlibcs.dll, simply type -Zcrtdll on the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This links your program with the import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_import.a or c_import.lib instead of the static C library (c, c_app,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, emx).  Additionally, code which must be statically link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c_static.a or c_static.lib.  -Zcrtdll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(E1) and (E2).  See the introduction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mxlibcm.dll and emxlibcs.dll use emx.dll. 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f -Zsys do 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define functions in your program which ar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libcm.dll or emxlibcs.dll.  Other functions in emxlibcm.d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libcs.dll will continue to use the original versions in tha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cause problems.  If you have to replace 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nt to use a C library DLL, create a new DLL (which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emxlibc.dll, emxlibcm.dll, or emxlibcs.dll), ad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functions and all the functions of emxlibcm.d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libcs.dll except for the functions you are repl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8 Creating multithrea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 programs have to use either the multithread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or the dynamic link library emxlibcm.dll.  You have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Zmt on the GCC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_beginthread() to start a new thread.  Do not use DosCreate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new thread doesn't call C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library functions in mt/c.a, mt/c.lib, and emxlibcm.dll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completely thread-safe.  The -Zmt, -Zmts, and -Zmtd options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__MT__ preprocessor macro.  The C library header files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MT__ to use alternate definitions suitable for multithrea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-Zmt, -Zmts, or -Zmt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its own errno value.  To create a library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both single-thread and multithread programs, use the _errno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stead of the errno variable.  If the preprocess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ST_MT_ERRNO__ is defined, errno will be redefined to call _errn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the -D__ST_MT_ERRNO__ option in the GCC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very careful, you can write multithread program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-thread libraries.  Only the main thread is allow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s that have side effects, including functions tha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no.  All other threads should use OS/2 API function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erformance reasons, single-thread programs should be lin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-thread libraries (that is, without the -Zm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 Calling 16-bi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support for calling 16-bit functions is availabl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16-bit OS/2 API functions and other 16-bit function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(_pascal) or C (_cdecl) calling convention and are ex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link library.  As no changes have been made to GC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direct calls to 16-bit functions (this would requir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GCC), you have to call 16-bit functions by appl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wkward) C preprocessor macros and functions described below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sets of macros, one for the pascal call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_THUNK_PASCAL_***) and one for the C call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_THUNK_C_***).  For convenience and compatibility with emx 0.8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macros _THUNK_*** which are alia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_THUNK_PASCAL_*** macros.  For brevity, only the _THUNK_***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  To call a _cdecl function, use _THUNK_C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instead of _THUNK_FUNCTION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THUNK_FUNCTION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cro is used for declaring the 16-bit fun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s declared as usual, using a prototyp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HUNK_FUNCTION is applied to the function name.  Th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must not be call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THUNK_PROLOG(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call to the 16-bit function, this macro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.  SIZE is the number of bytes in the argument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bit function.  After calling _THUNK_PROLOG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are used to build the argument list.  The macro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d left-to-right, that is, the first argument i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both for the pascal and the C calling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THUNK_CHAR(A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an 8-bit argument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THUNK_SHORT(A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a 16-bit argument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THUNK_LONG(A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a 32-bit argument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THUNK_FLAT(A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a 32-bit (flat) pointer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THUNK_FAR16(A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a 16:16-bit far pointer to the function.  After bui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list, the 16-bit function is called by invo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THUNK_CALL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16-bit function FUNCTION.  Do not apply _THUNK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unc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THUNK_CALLI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16-bit function pointed to by the 16:16-bit fa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 Use this macro instead of _THUNK_CALL when empl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LoadModule and DosQueryProcAddr.  The pointer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QueryProcAddr must be turned into a 16:16-bit far poin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_emx_32to16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statements other than calls to the _THUNK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_THUNK_PROLOG and _THUNK_CALL.  _THUNK_PROLOG star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which is terminated by _THUNK_CALL.  Therefore,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16-bit function is returned by _THUNK_CALL an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equences of statements from _THUNK_PROLOG to _THUNK_CA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the value returned by the 16-bit function in the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X registers.  If the function returns a 16-bit value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ast the return value to SHORT or USHORT to discard the upp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scription of _emx_16to32() and _emx_32to16()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far pointers to 32-bit flat pointers and vice vers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is not don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warning about the variable _tp being unus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function doesn't take arguments.  This warning is harm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assing a pointer to a structure to a 16-bit fun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must not cross a 64 KByte boundary.  This (currently)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sured for structures allocated in the stack (auto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rguments).  To ensure that all structures passed to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properly aligned, define all those variables in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own which must be the first module linked.  This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bined size of all those variables exceeds 64 K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define the variable twic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_THUNK_PTR_STRUCT_OK or _THUNK_PTR_SIZE_OK to check which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aligned.  Use _tmalloc() to allocate memory fo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16-bit function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os2.h&gt;                /* define _THUNK_*** macro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Declare 16-bit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HORT _THUNK_FUNCTION (Dos16Beep) (USHORT usFrequency, USHORT usDur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beep (int frequency, int d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THUNK_PROLOG (2+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THUNK_SHORT (frequenc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THUNK_SHORT (dur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THUNK_CALL (Dos16Bee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/emx/test/c16test1.c, /emx/test/c16test2.c,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x/src/lib/sys/scrsize.c, and /emx/src/lib/os2/*.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are provided for the heap size, the stack siz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 that can be open simultaneously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describe how to increase th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Increasing the heap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lloc() implementation of emx 0.9c and later can us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objects under OS/2; in consequence, the heap size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under OS/2.  However, if you use another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which does not support non-contiguous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e application is run under DOS, the maximum size of th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malloc() is fixed.  The default for the combined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p and stack is 8 MByte under DOS.  Use the -s# emx op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) to increase the heap and stac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heap size is 32 MByte under OS/2.  For the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malloc(), this is the size of the initial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nd the minimum size of additional heap objects.  If 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bind are used for linking, you can change the heap siz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h&lt;heap_size&gt; option of emx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mxomf and LINK386 without -Zsys are used for linking, th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cannot be changed.  If -Zsys is used, initialize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sys_heap_size to the desired heap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_sys_heap_size = 0x4000000; /* 64 MBy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in any module explicitely linked to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Increasing the sta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e combined size of the heap and stack is 8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.  When using emxbind, the default stack size is 8 MB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.  When using emxomf and LINK386, the default stack size is 0x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size for DOS can be changed with the -s# emx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bind can put this option into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size for OS/2 can be changed with the -k&lt;stack_size&gt;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mxbind when using emxbind.  When using LINK386, use the STA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n a module definition file.  The stack size should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32768 bytes.  You can also use the -Zstack option of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certain beta versions of LINK386, bits 16 through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ck size should not equal 0x20000 or 0x40000 bit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your program will crash under OS/2 2.0 due to a bug i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.  Use only stack sizes where both the 0x20000 and 0x40000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or the 0x10000 or 0x80000 bits ar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Increasing the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 and when using emx.dll under OS/2, you can se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es supported by the emx runtime by setting the EMX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or by using emxbind to put emx option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 file.  See section 3 for the -h# emx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ight have to change the FILES sett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 under DOS.  (Under OS/2, the FILES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applies only to DOS 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system call library (-Zsys, sys.lib) you hav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SetMaxFH to increase the number of file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ile handles and streams supported by the C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.  However, a process inherits only the first 40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(0 through 39) of its par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ing is used to find out where a program spends most of it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improve performance of the program by pay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to those hot sp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GCOV chapter in the GCC manual.  Note that GCOV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support for long file names, that is, it won't work on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profiling is supported only for programs bui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bind; that is, you cannot use the -Zomf and -Zsys options of GC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profiling is restricted to the main thread (thread 1)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ad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, DosProfile, an unsupported and undocumented API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I may disappear in future versions of OS/2 or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 in older versions of OS/2: Profiling has been tes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 Warp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, the periodic interrupt of the real-time clock is us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 thinks another programs uses that interrupt, it silently ref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file your program (all sampling counters will remain 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ing also doesn't work if there is no real-time clock or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BM-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Preparing your program for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recompile your program for profiling, using the -pg or -p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GCC.  The -pg option adds specials hooks to functions,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crt0.o instead of crt0.o (to start profiling when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), and uses library c_p.a instead of c.a (which has been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-pg and therefore contains profiling hooks).  The profiling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by -pg enable gprof to print a call graph which show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alled which others, and how much time each funct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s function calls are included.  The -pn option does no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ing hooks; it uses gcrt0.o instead of crt0.o (to start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is run).  Profiling with -pn avoids the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the profiling hooks; gprof won't be able to print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and won't know how many times the functions have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the -s option as gprof needs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gcrt0.o is built from gmon.c which is covered by the BS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(see \emx\doc\COPYING.BSD).  gcrt0.o is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dev.zip, therefore you have to install bsddev.zip for prof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 Creating execution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llect profiling data for a program compiled with the -pg or -p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GCC, just run it.  On termination of the program,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gmon.out will be written in the (then)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compiled with the -pg option of GCC will run a bit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f compiled without the -p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 Viewing execution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directory containing the gmon.out file and run gpro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:\TEST]myprog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:\TEST]gprof mypro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gprof manual for details (shipped in gnudoc.zip).  gpro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 bsddev.zip, therefore you have to install bsddev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f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ampling frequency is 1024Hz under DOS, and 1000Hz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.  gprof assumes a sampling frequency of 1024Hz under D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Hz under OS/2.  When running gprof under OS/2 on a gmon.o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nder DOS, or vice versa, the absolute tim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incorrect, though the relative timings will still b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of emxlibcs.dll and emxlibcm.dll can be tr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TRACE command.  If you want to trace the library call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you have to link it dynamically (-Zcrtd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Preparing for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nges should be made to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the c:\emx\etc directory to the DPATH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correct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EBUF=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able 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 the machine after changing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Groups and ev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unctions of emxlibcs.dll and emxlibcm.dll are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, to simplify tracing and to reduce the amount of tra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roduced.  Each function belongs to exactly one group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and disable tracing for entire groups of tracepoi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roup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    Converting strings to numbers and vice versa (&lt;stdlib.h&gt;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YPE   Functions of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    Reading and managing directories (&lt;unistd.h&gt;, &lt;dirent.h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      Extended attributes (&lt;io.h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load support (&lt;sys/emxload.h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     environment (&lt;stdlib.h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AME   File names (&lt;stdlib.h&gt; etc.), e.g., _defex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     Compiler helper functions and other functions of lib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cc.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    Initialization and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E  Locale support (&lt;locale.h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IO   Low-level I/O (&lt;io.h&gt;, &lt;unistd.h&gt;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LOC  Memory allocation (&lt;stdlib.h&gt;, &lt;malloc.h&gt;, and &lt;umalloc.h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    Floating-point math (&lt;math.h&gt; and &lt;float.h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S     National language support (&lt;sys/nls.h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  All remain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management and thread management (&lt;unistd.h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cess.h&gt;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D     Password database (&lt;pwd.h&gt;), user IDs, group ID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TI    C++ Run Time Typ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     Semaphores (&lt;sys/fmutex.h&gt;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Signal processing (&lt;signal.h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IO   C stream I/O (&lt;stdio.h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String and buffer processing (&lt;string.h&gt;, &lt;strings.h&gt;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X.1 general terminal interface (&lt;termios.h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Time and date (&lt;time.h&gt;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racepoint has two event types: PRE or PO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Invocation tracepoint and Post-Invocation trace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and API or INT for API functions and internal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You can enable or disable tracing by eve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 Minor trac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unction has a unique minor trace code.  You can enable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unction by specifying its minor trace code.  For fun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orted by the DLL, the minor trace code for Pre-Inv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e ordinal number.  See \emx\src\lib\cdll\emxlib.de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inal numbers.  Additionally, the following minor trac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767   _DLL_InitTer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minor trace code for Post-Invocation, add 32768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trace code for Pre-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 Using the TRAC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enables tracing for all trace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libcs.d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e on emxlib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this generates too much data and causes the trace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 around.  The following command disables tracing for all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f all D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e on emxlib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enables tracing of all functions of group ST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API functions of LOW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e on emxlibcs (stdio,lowio=a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enables tracing for all exec*() and spawn*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e on emxlibcs (100-107, 112-1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OS/2 command reference (help trace) for details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FMT command to view the contents of the trac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Debugger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d.exe contains a debugger (that's the difference between em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mxd.exe).  Use the -S option to enable the debugger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bug using a terminal, enter -S1 to use COM1, -S2 to use COM2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an emx program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d -S [&lt;options&gt;] &lt;program&gt; [&lt;argument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ich works with all emx programs)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=c:\emx\bin\emx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opt=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ogra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ich doesn't work if emx.exe is bound to the program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n emx program by running emx.exe or emxd.exe, the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-d, -h#, -m#, -o, -p, -E, -F, -O, -P and -V set by emxbi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Pass these options on the command lin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display registers and nex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show CS:EIP and next instruction (tog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  1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10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9     1 through 9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set breakpoint after next instruction and start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should only be used on CAL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display floating point (387)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step without sto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display registers and nex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start program without setting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1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set breakpoint after next instruction and sta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inforomation about &lt;address&gt; (virtual, phys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addres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lt;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tto, loop through &lt;range&gt; in steps of 1000H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breakpoints and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reakpoint (default segment: CS).  Up to 3 break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points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last 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hex dump: 16 lines (default segment: 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&lt;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hex dump (default segment: 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emporary breakpoint at &lt;address&gt; (default segment: C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process table: process index, process id, par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, and file handle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breakpoints and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breakpoint or watchpoint (by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info about selector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&lt;value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tto, loop through range in steps of 8 (not 4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, return valu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and set the return value to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registers and nex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&lt;register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register to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&lt;cond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/reset processo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&lt;range&gt; &lt;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last U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ssemble (default segment: 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info about virtu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&lt;value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tto, loop through range in steps of 1000H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info about pages that have physical memory as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info by physic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 &lt;value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tto, loop through range in steps of 1000H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info about pages that have an extern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X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info by extern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X &lt;value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tto, loop through range in steps of 1000H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breakpoints and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&lt;l&gt;&lt;a&gt;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atchpoint at given address (default segment: DS).  &lt;l&gt; is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yte), W (word, &lt;address&gt; must be even) or D (dword, the 2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of &lt;address&gt; must be zero).  &lt;a&gt; is R (trap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s), W (trap write accesses) or X (trap modifying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symbol at address &lt;value&gt; or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guments are used by the commands listed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&lt;value&gt;:]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or and offset.  If using the SS regis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or fails, type the value of SS as hexa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ddress of variable or function &lt;symbol&gt;.  If &lt;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s like a hexadecimal number you 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nd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rocessor flag has two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, CY, PE, PO, NA, AC, NZ, ZR, PL, NG, DI, EI, UP, DN, NV, 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egis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register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, EBX, ECX, EDX, ESI, EDI, EBP, ESP, EIP, E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, BX, CX, DX, SI, DI, BP, SP, 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, AH, BL, BH, CL, CH, DL, D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, DS, ES, FS, GS,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&lt;range&gt; includes all addresses between the start addres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ddress&gt;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ors of both addresses must be identical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or of the second address should be omitted, i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selector of the first address).  The second offse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greater than or equal to the first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&lt;list&gt; is made of one or more values or multi-letter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lue&gt;|'&lt;text&gt;'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&lt;value&gt; is the basic element of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through fffff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a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egis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value of the register &lt;regis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&lt;C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code (ASCII) of the character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-S option is used, emx will display swapper statistic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DOS. 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per statistics: F=&lt;f&gt; R=&lt;r&gt; W=&lt;w&gt; N=&lt;n&gt; S=&lt;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f&gt; is the number of page faults, &lt;r&gt; is the number of sw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s, &lt;w&gt; is the number of swapper file writes, &lt;n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mes the swap space of present pages has been recyc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 is the size of the swapper file.  All numbers are decim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Executabl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out   see /emx/include/a_ou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     OS/2 LX format with additional sections, see diagram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OS .exe header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                       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</w:t>
      </w:r>
      <w:r>
        <w:rPr/>
        <w:t>Control information          ��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                         ��</w:t>
      </w:r>
      <w:r>
        <w:rPr/>
        <w:t>Ŀ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������������������������</w:t>
      </w:r>
      <w:r>
        <w:rPr/>
        <w:t>Ĵ&lt;�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                         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</w:t>
      </w:r>
      <w:r>
        <w:rPr/>
        <w:t>Relocation table             �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                         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&lt;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OS (emx or emxl) image: 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������������������������</w:t>
      </w:r>
      <w:r>
        <w:rPr/>
        <w:t>Ĵ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                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</w:t>
      </w:r>
      <w:r>
        <w:rPr/>
        <w:t>emxbind header (options)     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                         �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������������������������</w:t>
      </w:r>
      <w:r>
        <w:rPr/>
        <w:t>Ĵ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                         �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</w:t>
      </w:r>
      <w:r>
        <w:rPr/>
        <w:t>Code &amp; data                  �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                         �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&lt;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S/2 linear executable header: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������������������������</w:t>
      </w:r>
      <w:r>
        <w:rPr/>
        <w:t>Ĵ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</w:t>
      </w:r>
      <w:r>
        <w:rPr/>
        <w:t>Fixed-size header            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                         ��</w:t>
      </w:r>
      <w:r>
        <w:rPr/>
        <w:t>Ŀ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������������������������</w:t>
      </w:r>
      <w:r>
        <w:rPr/>
        <w:t>Ĵ&lt;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                         �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</w:t>
      </w:r>
      <w:r>
        <w:rPr/>
        <w:t>Loader section               ��Ŀ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                         �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������������������������</w:t>
      </w:r>
      <w:r>
        <w:rPr/>
        <w:t>Ĵ&lt;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              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</w:t>
      </w:r>
      <w:r>
        <w:rPr/>
        <w:t>Fixup section                �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              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&lt;Ĵ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sources                       �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&lt;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.out executable: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������������������������</w:t>
      </w:r>
      <w:r>
        <w:rPr/>
        <w:t>Ĵ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                         ��</w:t>
      </w:r>
      <w:r>
        <w:rPr/>
        <w:t>ĳ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</w:t>
      </w:r>
      <w:r>
        <w:rPr/>
        <w:t>a.out header               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                      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������������������������</w:t>
      </w:r>
      <w:r>
        <w:rPr/>
        <w:t>Ĵ&lt;Ĵ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                      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</w:t>
      </w:r>
      <w:r>
        <w:rPr/>
        <w:t>Text segment               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                      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������������������������</w:t>
      </w:r>
      <w:r>
        <w:rPr/>
        <w:t>Ĵ&lt;��&lt;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          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</w:t>
      </w:r>
      <w:r>
        <w:rPr/>
        <w:t>Data segment     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          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���������������������������</w:t>
      </w:r>
      <w:r>
        <w:rPr/>
        <w:t>Ĵ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�            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� </w:t>
      </w:r>
      <w:r>
        <w:rPr/>
        <w:t>OS/2 emxbind header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�            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���������������������������</w:t>
      </w:r>
      <w:r>
        <w:rPr/>
        <w:t>Ĵ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�            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� </w:t>
      </w:r>
      <w:r>
        <w:rPr/>
        <w:t>Other data    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�            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������������������������</w:t>
      </w:r>
      <w:r>
        <w:rPr/>
        <w:t>Ĵ&lt;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</w:t>
      </w:r>
      <w:r>
        <w:rPr/>
        <w:t>Symbol tabl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leep() and _sleep2() hold signals under DOS, that is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rm() timer elapses, the signal handler for SIGALRM isn'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he completion of tho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using the -C# emx option, memory allocated by an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k() or sbrk() call isn't freed.  That is, as soon as a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fails, further calls will also fail.  Actually, this isn'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-- it's a lacking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doesn't work under DOS if more than 64 MByte of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unning emx programs by a DOS program started by an em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ms not to work under certain circumstances [Is this still true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reakpoints are shared by all instances of a program under OS/2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arlier -- this is an OS/2 bug which seems to be fixed OS/2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rvicePak XR06200 for OS/2 2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k() doesn't work correctly in multithrea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END OF EMXDEV.DOC 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