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>
          <w:rtl w:val="true"/>
        </w:rPr>
        <w:t>ۻ   �����ۻ    �����ۻ 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ͼ  �������</w:t>
      </w:r>
      <w:r>
        <w:rPr>
          <w:rtl w:val="true"/>
        </w:rPr>
        <w:t>ۻ   ������ۻ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��ۻ �ۺ   �ۺ</w:t>
      </w:r>
      <w:r>
        <w:rPr/>
        <w:t xml:space="preserve">   ������</w:t>
      </w:r>
      <w:r>
        <w:rPr/>
        <w:t>ɼ �</w:t>
      </w:r>
      <w:r>
        <w:rPr>
          <w:rtl w:val="true"/>
        </w:rPr>
        <w:t>ۺ  ��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ۺ   �ۺ �ۺ   �ۺ</w:t>
      </w:r>
      <w:r>
        <w:rPr/>
        <w:t xml:space="preserve">   �����</w:t>
      </w:r>
      <w:r>
        <w:rPr/>
        <w:t>ͼ  �</w:t>
      </w:r>
      <w:r>
        <w:rPr>
          <w:rtl w:val="true"/>
        </w:rPr>
        <w:t>ۺ   �ۺ</w:t>
      </w:r>
      <w:r>
        <w:rPr/>
        <w:t xml:space="preserve">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ɼ �������ɼ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ͼ   �����ͼ    �ͼ     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`'`'`'`'`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GP is a PGP Front-End (And, optionally, a full-featured taglin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OS/2 that makes using PGP with your off-line mail read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! I wrote this because I couldn't find any PGP Front- ends for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some specific features and ease of use that othe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, I made it freeware because PGP itself is freeware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ould be right to make money from someone else's work. All I 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"registrations" is for you to send me over an E-Mail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're using the program, just so I know that all this work wasn't in v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the damage results from defects in this software, an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concerning the merchantability of this sof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any specific purpose.  It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any kind.  Because certain actions may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m unrecoverable, the author assumes no responsibility for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GP", "Pretty Good Privacy", "Phil's Pretty Good Software", and the "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" label for computer software and hardware products are all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R. Zimmer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(c) Copyright Philip R. Zimmermann, 1990-1994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User's Guide is also copyright Philip Zimmermann, 1990-1994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se rights include but are not limited to an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manual or the software, and all derivative work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(GOPGP.EXE) - It runs great here under DOS on a 386-S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megs of RAM, so it should run o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(GOPGP2.EXE) - Warp 3 or higher. If you can run Warp 3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n'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f you would like a 16-bit version,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'll see what I can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! Couldn't be easier! Just unzip to any directory (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I'll assume to already did that, so I won't bore you by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zip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0, you *MUST* delete your old GOPGP.CF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 file has changed, configuration is now intern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it from your mail reader and you will be prompt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Here is an explanation of all of the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 (The name used in your PGP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used in the PGP command-lines to specify the nam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/sign/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here PGP is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to your PGP Directory, You only need the path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!) For example "D:\MY\STUFF\PGP\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Your Ex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ny program that edits text-files (Like you did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! :&gt; ) Just enter the path/name of your editor of choice (NOTE!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refer to the "Restrictions" section) "@F"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lename. For example: "C:\UTIL\EDITOR.EXE @F /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Default Signa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(Text) will be inserted into the bottom of every 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ENTER at this prompt, signature suppor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PID, TEAR, BOTH, or NONE To Messages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it says, if you set this to PID, a PID line will be add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message, if set to TEAR, a tearline will b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, if you set this to BOTH, both will be added, and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NONE, neither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External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C:\DOS\VIEW.COM @F) Put the name and command-line switches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viewer, "@F" will be replaced with the message filenam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n this line, the internal file viewer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/Decrypt Encrypted Messages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option to Yes, GOPGP will automatically det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encrypted. If it is encrypted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gically decrypt it, Yes or No. (Note: When automatically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do not need to first remove quote chars ("SH&gt; "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ning of each line, as GOPGP does 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Your Tagli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taglines to the end of your message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filename of an ASCII text file which contains single-line, 7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 "taglines". If you press ENTER on this line, Tagline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Your After Edi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command-line and parameters of a utility to be execut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each message. This could be a spell-checker, an external taglin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(IE: C:\SS\SS.EXE @F) Put the name and command-line switch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ternal utility, "@F" will be replaced with the messag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on this line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Your Tagfile/Signature Files Ar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you store your tagline files and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cessary for when you select "Change Tagfile" or "Change Sign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agline selection menu. Tagline files must be named *.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files must be named *.SIG. If you press ENTER on this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ag/sig files you will simply be prompted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afteredit utility (Which is run after editing every messa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checker is only run when you ask it to. As with all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@F will be replaced with the message filename.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OPGP(2).EXE &lt;name of message file&gt;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message file&gt; =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switch]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Jump Into Message Edit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ign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Decrypt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 Encrypt &amp; Sign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 Encrypt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Bluewave Off-Line Mail R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about other versions of Bluewave, but I run Bluewave 2.30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uns great here. To set it up is simplicity in itself.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"Swapping" enabled (XMS/EMS/DISK) to free up enough memory for P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etc.. (Check the Global/Memory Swapping Options/Swap for Ms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it's set to "Yes"). Then go to the "External" menu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Editor Cmd" to "D:\PATH\TO\GOPGP\GOPGP(2).EXE @F" along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 you would like to use. I recommend using the "/E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look at my menus every time you edit the message. :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ould look something like this; "D:\PATH\TO\GOPGP\GOPGP(2).EXE @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". If you are using Gopgp's tagline support, you'll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/Default Preferences/Tagline Behavior and set "Taglin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" to "No Tags". Also, if you're using GOPGP's internal signatur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go to Preferences/Default Preferences/File And Str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 the "Signature File Name" field (So that it's left blank).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end up with two signatures on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s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MsgEd Sysop Mail Reader, you *MUST* have AT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0 for GOPGP to work correctly, as earlier versions didn't swa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perly so PGP didn't have enough memory to fun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problems I won't go into here. The set-up for MsgEd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an Bluewave's set-up, j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OPGP.EX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passing the filename, MsgEd will pass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end of the command-line when calling your editor. Also, just to be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adding these 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rdqu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xtForma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MsgEd from re-formatting the quote (and your PGP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 and allows PGP to decrypt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Gol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GoldEd, you must add atleast one line to the config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add any of several other lines to make your life easier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you. The line you will need looks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:\PATH\TO\GOPGP\GOPGP.EXE @FILE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E" just makes it jump directly into the message editor (VERY conven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ptional. If you would like to be able to use GOPGP's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nt to use your internal editor for certain messages,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your config file al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OPTIONS -nokeepctrl -wipe -PauseO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1 D:\PATH\TO\GOPGP\GOPGP.EXE @TMPFIL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2 D:\PATH\TO\GOPGP\GOPGP.EXE @TMPFIL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3 D:\PATH\TO\GOPGP\GOPGP.EXE @TMPFIL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4 D:\PATH\TO\GOPGP\GOPGP.EXE @TMPFIL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UTIL 5 D:\PATH\TO\GOPGP\GOPGP.EX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2 "E PGP Encrypt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3 "T PGP EncrypT &amp;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AVEUTIL 5 "P GO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 the following to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ExternUtil02  ; Press F11 to En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ExternUtil04  ; Press F12 to decryp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-up, the first difference you will notice is when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On the menu that comes up, you will see Internal Editor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f you select External Editor, you will be brought to GOPGP,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editor (If you use the "/E" switch) With the latter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've included, you will have several new options on your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 menu. You will now see "Sign Message", "Encrypt Message", "Encryp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Message" and "GOPGP". As for the portions to add to the GOLDKEYS.CF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by the comments above, when you are viewing an encrypt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press F12 to decrypt it, and if you are viewing a 'normal'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press F11 to encryp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program for your mail that isn't listed in these DO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by all means, send me a detailed set of setup instructions (IE: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to work) at my E-Mail address (found in "Contacting Me") s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OC's for the next version, and maybe make someone's lif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easier. After all, I can't know how to set this up for programs I don'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only thing I can suggest you do to run this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ake sure your program isn't reformating the message at any tim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sense when it comes to the command-line switches. I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is can't run under any program that allow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file viewer is quite simple to use,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iewer, there are several keystrokes which can be used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opt taglines. The following keys can be used to move aroun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 Up, Down, PageUp, PageDown, Home, and End. To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rom the screen to the end of your defined tagline file, press Alt-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viewer, simply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ture file is a plain ASCII text file that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s (unless you have signatures disabled). If you would l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one or more of three macro's in your signature file. If you put @T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file, it will be replaced with the current time (HH:MM:SS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@D@ in your signature file, it will be replaced with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/DD/YYYY), and if you put @DOW@ in your signature, i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(Sunday, Monday, etc..). For example: "@DOW@, @D@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: "Sunday, 12/21/1997", and: "Written @DOW@, @D@ at @T@" woul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Written Sunday, 12/21/1997 at 12:30: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management menu harnessess most of PGP's key management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; adopting public keys from the message, appending your public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viewing your public keyring, removing keys from your public key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secret key (passphrase, adding usernames, or editing th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your public key) generating a key pair, and revoking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! Revoking your key is fairly serious, because once it's been revok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you encrypted mail with that key, you will not be able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to revoke your key, you must type "IAGREE" (without the quo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do infact wish to permanently revoke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explanation of all the items on the tagline selec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Use This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Y or ENTER will accept the current options. IE: The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lect New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new random tagline from the current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s ten random taglines and prompts you to select one of them,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en, or abort (keep current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, No Tag o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Q or ESC aborts, and adds no signature o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ied a valid path for the "Path where tag/sigfiles are st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ring up a list of all files named *.TAG within that path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26 tagfiles found will be listed) Otherwise it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sking you to type in the name of the new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Change S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, if the path for "Path where tag/sigfiles are stored"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amed *.SIG it will bring up a list of these signatures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election (Only the first 10 sigfiles found will b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prompt you for the path and filename of the new s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Wha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selects whether you would like to add TAG only, SIG on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. (Defaults to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un Spell-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pell checker option set, this item will run it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Edit" utility (run after EVERY message) this will only be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'R'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Encoding/De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has just been added for UU Encoding/Decoding files. When you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your message, GOPGP will be able to UUDecode the file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) No quote characters at the beginning of the lines, or B)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tandard (IE: A "&gt;" characters followed by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This could also include initials in front of it, like " SH&gt; 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*MUST* be a "&gt;" symbol followed by a spa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- Since I'm not psychic, to UUDecode a file, it must be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blank lines between the "Begin 644 &lt;filename&gt;" and the word "end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receive a UUEncoded file that gets split into several mess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a text editor to combine the UUENcoded messages into on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GOPGP with the command line "GOPGP &lt;textfilename&gt;" and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please keep in mind that when UUEncoding files into your mess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put into one single message, so UUEncoding a 3 MEG file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OS/2 version, you *MUST* also use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an OS/2 specific text editor. But why bother using DOS app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o? If you don't want to use the OS/2 version of PG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the DOS version of GOPGP under OS/2, with a DOS text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of PGP. I'll look for a way to get around this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 get enough user-feedback in suppo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ase anyone is wondering how I number each version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very simple. When I first started the program, I used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�1 through 1.00�5, until the first release which was version 1.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cheme I use now goes as follows - Public releases will be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one tenth from the previous release (IE: 1.10, 1.20, 1.30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ta versions will be incremented one hundredth from the la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(IE: 1.02, 1.03,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t ahold of me, for bug reports, or for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added/changed, or just to drop me a line to tell m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and like it), you can send me Internet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death@tinys.oix.com or you could visit me at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inys.oix.com/blackdeath/programm.html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've included my PGP public key in this archive in the file STEWART.K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crypt your messag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give thanks to Shawn 'Tiny' Highfield for Beta testing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