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BLOWFISH for OS/2 and Win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</w:t>
      </w:r>
      <w:r>
        <w:rPr/>
        <w:t>Version 1.6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</w:t>
      </w:r>
      <w:r>
        <w:rPr/>
        <w:t>January 9th, 1998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e implements the Blowfish encryption algorithm,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Schneier, as originally documented in Dr. Dobb's Journal, April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ised in the September 1995 edition.  I have taken this algorith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interface for fast, intelligent file encryption under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s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eeping with the public-domain nature of the algorithm, this program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I developed it on my own time, purely out of technical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ope others will find it as useful as I do.  Please us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idely as possible.  If you find it valuable, let me know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questions, comments or suggestions, please e-mail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hew Spencer - msspenc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for Windows users: replace "BLOWFISH" with "BFW" in all the examp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 has 2 modes - command-line or interactive.  In command-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 invok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WFISH [options] SOURCEFILE [TARGETFILE] "This is the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teractive mode, just type BLOWFISH, and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file(s), and the key.  You will also b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wice, for confirm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ys are CASE SENSITIVE, and can be from 1 to 56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keys are truncated to 56 bytes.  Strictly speaking, the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ny of the 256 ASCII characters, including NULL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(if using the programming interface).  In practice,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imited to whatever characters you can enter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-word keys MUST be surrounded by double quotes (if pa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).  This is not required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ey is visible when you use command-line mode. 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looking over your shoulder to see the key, then us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(asterisks are displayed, instead of the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arget file name is optional.  You can supply it, and a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ed  file will be created, and the original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supply the target file name, the original fil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encry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eneral note on version compatibilty (VERY IMPORTANT!): 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gher version numbers) of BLOWFISH will correctly handle file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lder versions.  However, the reverse is NOT TRUE.  Don't try de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with verion 1.61, that has been encrypted with version 1.62. 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.  From version 1.62 onwards, BLOWFISH detects this and giv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"-r" switch (see below) to find out the encryption version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"BLOWFISH -?" for more extens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me, put BLOWFISH.EXE in a directory in your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ENCRYPT.DLL in a directory i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ersion 1.60 are a bunch of extra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cards are now supported for source and target filenames.  I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behaviour match what you would expect from OS/2 (or D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UNIX) commands.  You use the usual '?' to match a singl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'*' to match multiple characters.  [Note to Windows users: 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support wildcards in target filenames, since the windows API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an equivalent to OS/2's DosEditName().  You can still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by copying the files first, then encrypting the copies.  I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his in a future vers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ildcards are used in the target filename, then the rules used in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S/2 'copy' command are appli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wfish c:\config.sys *.enc "the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duce a new, encrypted file c:\config.enc, using the key "the k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aving the original file c:\config.sys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this also illustrates a small difference in behaviour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py command. 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config.sys *.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ut the file config.enc in the CURRENT DIRECTORY, whereas blowfis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it in the SAME DIRECTORY as the source file, UNLESS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the target.  The reason for his is that I figur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most useful behaviour, especially when you start doing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(see below).  If you really want the target to en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, then just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wfish c:\config.sys .\*.enc "the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, blowfish is also a little smarter than the OS/2 cop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ultiple files which expand to the same target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you happend to also have a file named c:\config.ba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config.* *.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rst copy config.bak to config.enc, and then copy config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enc, happily overwriting the result of the firs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wfish on other the hand, detects this and does not process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giving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can also use a directory as a source (or target)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you decide to invo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wfish c:\os2 "the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encrypt every file in the c:\os2 directory.  Probably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, but you can do 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also a number of optional switches which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 Note that switches can be placed anywher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that '-s' and '/s' can be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: Search subdirectories for matching file names.  The sear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ing directory, if specified, or the current directory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 : Overwrite the original file, so it cannot be un-deleted.  This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one to US Department of Defense standards, which entails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3 times.  For those interested, the process requi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every byte with a given pattern (I use 00110101), t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mplementary pattern (11001010), then re-wri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pattern again (10010111).  The intent is to cycle the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a enough times to hide any trace of the original data. (see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neier's Applied Cryptography, 2nd Ed, p. 229,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 : Quiet mode.  Suppress all informational messages.  Erro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 : Verbose mode.  Display lots of messages about the processing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ing unexpect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 : Allows encryption / decryption of hidden or system file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ped during norm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: Compress the file, before encrypting.  The algorithm is a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 "gzip" utility - similar to pkzip's 'deflate'. 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pplied before encryption, and its effectiveness is high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ource data.  Don't bother using it on already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.zip or .jpg - it just slows it down.  On the other hand, m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documents, spreadsheets, database files and the like respo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to compression.  Highly repetitive data like XXX.TX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extremely well (7900 bytes compresses to 76 byt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0 byte header).  This switch is ignored during decryption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ypting files which have been compressed, then they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 : Force interactive mode (see above).  This is the only way you can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switches with the privacy of interactive mo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wfish -c -s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mpt for source, target and key, then encrypt and compres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in the current or specified directory,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 also has these addition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: Force encryption - ignore files which are already encrypted.  The way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king is as follows:  Say you have a subdirectory C:\DOC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ormally keep all files encrypted.  In the course of the day you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files, in various subdirectories under DOCS.  Before you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nd go home, you want to make sure all the files are encryp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wfish c:\docs "the key" -s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arch through the DOCS directory (and subdirectories),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hich are not encrypted, and encrypt them.  It won't touch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aready encrypted, so it'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: Force decryption.  This is the complement of the "-e" switch.  It decry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ile which is encrypted, ignoring files which are already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 has this additional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: Report file header information: Show the original file size,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used, and other interest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is a new(ish) algorithm, optimised for 32-bit processors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fast. It is also (theoretically) extremely secure - many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better than DES - if sufficiently long keys are used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e security - I didn't develop the algorithm, so use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at said, the only real risk is that you will delete the origi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get the key.  If you do, good luck, because I won't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iles have a short header added, so they will be a few byt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riginal.  There are no restrictions on the type of file - bo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nary are supported, and both HPFS long filenames and FAT 8.3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 This version is fully 32-bit, optimised for 486 process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and will therefore only run on OS/2 2.0, 2.1, Warp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 also includes 32-bit Windows executables, so it require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ome other Blowfish-based encryption utilities, this one has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security in the form of "block chaining".  In simple ter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same piece of text appears more than once in a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rypted into a different ciphertext each time.  You can test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a file with highly repetitive content.  Say, a tex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"Hello world" written over and over.  Other utilities whic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ingle pass will leave a definite pattern in the encrypted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not.  This chaining process makes it virtually impossible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file by comparing the plaintext to the ciphe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speed is also pretty good.  Currently, it encrypts files a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KBytes/sec (60Mhz Pentium), or 225 KBytes/sec (486-DX2/66).  Your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, but this is fairly ordinary hardware - IDE drive, HPFS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ncryption is a potentially destructive process, I have endeavo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programme as robust as possib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placement of a file during encryption is done by writing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and then replacing the original only if no errors occurr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will leave the original file intact.  If there is insuffici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rive to create the target file, the encryption will not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ogramme includes a signal handler, so a ctrl-break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andled correctly - the programme terminates cleanly,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leted and the source file is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eader added to the encrypted file contains a hash valu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key.  Before an encrypted file is decrypted, the supplied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ed, and compared to the stored hash value.  If they do not ma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ion is aborted. This prevents you from decrypting with the wro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ing up with complete garbage.  This does not compromise the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ny number of keys could hash to the same value, so the re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not be reverse-engineered from the hash value. 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terested, the odds of picking a wrong key which hashe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are 1-in-10,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 date, time and attributes are preserved.  The encrypted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timestamp and attributes as the original.  BLOWFISH als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hidden, system or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ntain EA's on files - currently they are stripped off during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lude a DOS or family mode version, for compatibi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 the interface to ENCRYPT.DLL to allow calling from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WFIS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EAS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of development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X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encrypting this file with this version of BLOWFISH, and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with using any other one.  This should demonstrat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ally-linked version of BLOWFISH.EXE.  This does not require ENCRYPT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is easier to install.  Just put it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F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-bit Windows version of BF.EXE, for use on Windows NT 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, including Bruce Schneier's original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available at (among other pl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ox.ac.uk/pub/crypto/mis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Blowfish page at Counterpan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counterpane.com/blowfis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mers out there, you can add encryption (and now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wn programmes.  There are several files included to let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CRYP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file for encryption API's.  There are 3 basic functions:  Initial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Block(), and DecryptBlock().  You call Initialise() once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cryption key, then the other functions to encrypt or de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ctively.  The only limitation is that the length of th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ed must be at least 8 bytes (and less than 4 G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61: you also need to call SetVersion(), BEFORE call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API's.  The parameter is the version number,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pass 161 for compatibilty with version 1.61). 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EncryptBlock() and DecryptBlock() contain version-specific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ackward-compatibility with versions 1.51 and earlier (which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nor bug in the block-chaining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62:  I've removed the requirement to call SetVersion (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t tacky), though you still can if you want.  BTW, it's been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BfVersion(), due to a clash with a windows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lso decided that it's time to expose the block-chain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first a quick description of the ECB (Electronic Code Book) and C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ipher Block Chaining) modes, and how they are us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B is the simplest mode for a block cipher such as Blowfish. 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hrough the file 8 bytes (1 block) at a time, and encrypt. 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BF (prior to 1.20) used this mode.  The main proble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is that the same plaintext gets encrypted to the same ciphertex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irrespective of its position in the file.  Therefore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th a lot of repetitive data (as many application-gener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), it is more susceptible to being decoded.  A file which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titive (like XXX.TXT) encrypts to give an output which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8 bytes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BC mode, you still go through the file 8 bytes at a time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ing any given block, you first combine it with the encryp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evious block.  This injects some "randomness" into th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 consequence, each block encrypts differently to its predecessor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intext is exactly the same.  Decryption works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ious question is: "What about the first block?  What is that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?"  The not-so-obvious answer is: "It doesn't really matter." 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1.61, I used 8 bytes of data which was generated out of the "Initial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  It was independent of the data in the file, but unique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on, the key.  This seemed reasonable to me, since you then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key to work out this first "seed" (more correctly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sation Vector, or IV).  And if you have the key, then you can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wnside of this approach is that there is a (phenomenally obscure)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key and the first block of encrypted data, which actually wea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le encryption process (by an infinitessimal amount).  The alternat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o this is to use a well-known block of data (like all 0's) as the IV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hing like a timestamp, which is then stored with the file so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approach I have taken with version 1.62.  The sharp-eyed amo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ice that the encrypted file is now 8 bytes longer than before: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being a pseudo-random value, based on the current time (within 1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nice about this approach is that two copies of the same file,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ame key, at different times, will be complete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thing to be aware of is what I have called "chaining mode"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we use for an IV when we repeatedly call EncryptBlock() and DecryptBlock(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n BF.EXE I read the input file in 64k chunks, encrypt each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ut.  What I want to do is use the last encrypted block (8 bytes)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nk (64k) as the IV for the next 64k chunk.  I call this mode "CarryForwa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ple programs however, I don't want to preserve the IV between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the decrypted text will be garbage (only the first 8 bytes -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 yourself by changing the chaining mode).  This mode is called "ReInitiali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trying to work out which mode I should be in (as was done in 1.61)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onus back on the programmer (that's you) to specify what behaviour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on to the revised interface. There are a few new functions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the above rant will have put them into perspective.  For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list them all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se      : Must be called with the key and key length, one 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Block    : Encrypt a block, using the previously pass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Block    : Decrypt a block, using the previously pass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BfVersion    : Set the BF version assumed by the encryp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BfVersion    : Reports the version real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ChainingMode : There are 2 modes: ReInitialise and CarryForwar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ChainingSeed : Allows setting the IV.  It must be unsigned char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RandomBlock  : Will generate a pseudo-random IV for you (see SAMPLE2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ew with version 1.62:  I've included the Compress/Decompress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LL, so you can use them too.  See ENCRYPT.H and SAMPLE2.C fo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which demonstrates using the API.  Very simple and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MPLE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SAMPLE.C, but uses the _System linkage interface, which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rland C++.  Also illustrates the use of a random chaining s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MP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version of SAMPLE.C.  Shows how comprehensively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MPLE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version of SAMPLE2.C.  Notice that the text encrypt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you run it.  Cool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CRYP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Library for ENCRYPT.DLL.  Link with this to use th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CRYP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file with the encryption functions.  Link with this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-alone executable which does not require ENCRYPT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CRYPTW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-bit Windows version of ENCRYPT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Per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, the total possible number of keys is calcu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^8 + 2^16 + ... + 2^448)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9,689,072,234,021,035,218,144,685,565,996,708,998,165,444,454,719,307,576,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,729,373,504,540,223,646,542,633,352,584,245,974,403,072,765,511,887,075,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,905,822,972,615,393,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ute-force approach to finding the key, trying say 1,000,000,000 ke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ould take on aver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,561,225,698,944,486,196,956,433,403,775,900,401,142,124,946,997,225,827,</w:t>
      </w:r>
    </w:p>
    <w:p>
      <w:pPr>
        <w:pStyle w:val="PreformattedText"/>
        <w:bidi w:val="0"/>
        <w:spacing w:before="0" w:after="0"/>
        <w:jc w:val="left"/>
        <w:rPr/>
      </w:pPr>
      <w:r>
        <w:rPr/>
        <w:t>957,635,076,392,129,633,173,095,270,764,452,687,244,505,334,258,079,066,327,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,935.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comparison, the 56 bit DES key has 72,057,594,037,927,936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 At the same rate, this would take 417 days to c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