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LHgem 1.2 - for MS-DOS upper memory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HIgem 1.2 - for DR-DOS upper memory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    for use with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Digital Research's GEM 3.x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(C)1994-1999, Ken Mauro - All rights reserved.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Free for non commercial use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Source code is included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GEM is a DOS UMB loader that will allow existing applications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search's GEM 3.x, to free up to 150k of extra DOS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designed for i286(drdos), 386/486(ms/drdos) using EMM386.EX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loading all or part of the GEM system into this upper memory area, f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conventional memory (below 640k) normally divided between DOS, GEM, ap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, fonts and other system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- less swapping to disk, faster re-draws, better font cache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even more apparent when desktop accessories are loaded. With the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S &amp; VDI loaded in the upper memory area, GEM Paint 2.0 can have a full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VGA 800x600 16 color mode, not possib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is program requires either a light technical understan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/ DR-DOS upper memory managment or in the absence of - some pati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memory address area is normally reserved for expansion such as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nd option cards typically claiming memory space in 4-64k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ddresses usually occur from c000hex to ffffhex (the system rom are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is not required by those acessory cards can be turned into extra u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memory - sort of for memory resident utilities or programs data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ck is to have your expansion options memory usage arrang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guous order so as to maximize the left over address space (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meg boundry) can be remapped for use via EMM386.EXE on MSDOS/DRDOS 5 &amp;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ccessory cards most 386/486 machines using MSDOS emm386.ex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EMS function disabled will make up to 155k of upper memory area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gure is somewhat less for DRDOS because some system data resid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se results may also be influenced by the system bios's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GEM runtime code is loaded only after your DOS boots, it i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other use of the upper memory area be determined at boot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 is running or is shelled to dos. No other external programs or TSR'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cating or de-allocating upper memory blocks. Upon GEM'S final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with MEM.EXE will show that upper memory is available but, 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 real problem as DOS de-fragments as required for subsequent loadhig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ing will make the upper memory area contiguous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lling to a dos prompt via GEM desktop's 'Enter Dos Commands'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ome older pre-msdos5 programs or utilites, may produce an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error, even if chkdsk.exe and mem.exe says there is. The preferred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external programs is by using the 'install application' menu i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the 'DOS' &amp; 'needs full memory' options (see your GEM desktop manu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gem may or may not work reliably under a windows dos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objective is to free DOS memory for GEM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mes pre assembled and ready to go for a generic desktop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-assemble &amp; link you must run LCONFIG.EXE the first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bsequently customize it afterw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ter, re-assemble &amp; link the LHGEM, HIGEM &amp; LHCONFIG sources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do not remove the copyright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MAKE.BAT (for masm &amp; link) is provi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er to your DOS manual for the following software drivers if need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386.EXE - supplied with MS/DRDOS 5.x/ 6.x on 80386 &amp; up base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OS.SYS  - supplied with DRDOS 5.x/ 6.x on 80286 based machin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epending on system board support of shadow ram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setups for emm386.exe/ hidos.sys for upper memory configuration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your CONFIG.SYS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386.EXE /NOEMS</w:t>
        <w:tab/>
        <w:tab/>
        <w:t>- for MSDOS 5.x/ MSDOS 6.x  w/ 80386 &amp;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.EXE /EMSALL</w:t>
        <w:tab/>
        <w:tab/>
        <w:t>- for DRDOS 5.x/ DRDOS 6.x  w/ 80386 &amp;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OS.SYS /CHIPSET=EMSALL</w:t>
        <w:tab/>
        <w:t>- DRDOS 5.x/ DRDOS 6.x  w/some 802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opies of your config.sys and autoexec.bat on a bootable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difing your config.sys &amp; autoexec.bat -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EM.EXE command to view the entire memory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command has several options - consult your do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s are based on MEM.EXE'S amount of FREE upper memory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=&gt;  80k - GEM.EXE/ GEM.RSC   + allocated data can reside there. (about 7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=&gt; 130k - the entire GEM AES + allocated data can reside the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=&gt; 150k - the entire GEM AES + a desk accessory can resid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 copy of LHgem.exe to the GEM system subdirectory  -  \gemapps\gem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subdirectory does not exist, you do not have a standard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is line in GEM.BAT as follows .......(after saving original of cours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ne :  gemvdi desktop %1 %2 %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...:  gemvdi desktop %1 %2 %3 -LHGEM.EXE    ( -HIGEM.EXE for DR-D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hanged batch file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ell, the GEM DESKTOP should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ESKTOP'S menu select "Enter Dos Commands" to shell to a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MEM.EXE /d/p  [enter] ...... for MS-DOS 5/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MEM.EXE /a/p  [enter] ...... for DR-DOS 5/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if all went well you will see the areas of upper memory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GEMVDI.EXE, GEM.EXE, GEM.RSC and most or all off it's compon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does not fit will automatically be loaded into the lower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EXIT to return to G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peat this test with your original GEM.BAT startup file 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efore and after evaluation - I think you will be pleased with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pplied GEM accessory, FREEMEM.ACC  can be used for this purpose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, the legal stuff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gree to use Lhgem/HIgem, you must agree to assume all respons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ermining it's suitability to your system, and the results of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ces that might result from it's use. If you do not agree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simply erase, discard or destroy this software packag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s and products mentioned are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