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listing and description of each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M DOS 68K DEVELOPER KIT according to it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11/2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.RSC  .......  Sample resource file for C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.RSH  .......  C file from RCS with header from RS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CC .......  Executable version of HELLO, the sample acce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RG .......  Executable version of HELLO, the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DRI.ICN .....  A sample icon, the Digital Research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.....  Batch file for initail tool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PRG  ........  Resource Construction Set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RSC  ........  The resource file for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S  ..... Start up routine for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ULDIV.S  ..... Mathematics routines used by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....... Batch file for building 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 .......... C sourc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H .......... Include file for DEMO.C generated by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INP  ....... DEMO input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  ....... Executable GE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RSC  ....... Resource fi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RSH  ....... C file from RCS with header from RS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ACC.H  ...... specifys whether application o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ACC0.H  ..... Include file used to specif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ACC1.H  ..... Include file used to specify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M.S  ....... Assembly code portion of DOS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IND.C  ...... All DOS 2.x requests go throug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IND.H  ...... Include file for DOS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RSC  .... C file from RCS with header from RS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RSH  .... Output from RCS for use with RS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DRAW.S  ...... Links to user 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SM.S  ....... Assembly portion of GE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BIND.C  ...... Bindings to all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BIND.H  ...... Include file for GE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BAT  ...... Batch file for producing HELL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C  ........ Source code for sampl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INP  ...... Input file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ACC.BAT  ... Batch file for creating HELLO as a desk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ACC.INP  ... Input file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.... Batch file for initi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ASM.S  ...... Utility routines for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 ...... 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.H  ....... 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EFS.H  ....... Include file of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RT.S ...... Shrinks memory ; see INTRO68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BAT .... Batch file for creating 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C  ..... source utility, "hand" makes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INP  ... Input file to linker for building 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DR.C  ........ Utility file for insertion into .R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LIB.H  ...... Include file used with 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TL.C  ........ Tiny C run-time library (STRLEN, STRCAT,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TLASM.S  ..... Assembly portion of T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.S  .......... Tiny C start, replaces S.O in AL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ACC.S ........ Tiny C start, for access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MBIND.C  ..... Tiny GEM bi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ADDR.H  ..... Include file for access of object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BIND.C  ..... Tiny VDI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ASM.S  ....... Assembly portion of VDI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BIND.C  ...... Bindings to GEM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BIND.H  ...... Include file for VDI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BAT  ...... Batch file for creating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C  ........ Sample GEM application demonstrates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H  ........ Include file for use with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INP  ...... Linker input file for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PRG  ...... Executable version of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.RSC  ...... XFORM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RSH  ...... C file from RCS with header from RS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C  ......... Library of functions used by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H  ......... Include file for X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PRG  ....... Utility used by batch files for filety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PRG  ..... Command Interpreter for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PRG  ...... Disk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..... Batch file for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PRG  ......... Non-graphic symbolic instructi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68.PRG  ...... Utility used to compute command fil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PRG  ........ Time of d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PRG  ........ Displays directory paths on a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.PRG  ........ Produces a cross-referenc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68.PRG  ........ DR 68000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.PRG  ........ DR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INIT  ........ Initializes the AS6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SYMB.DAT  .... Output file created by AS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8.PRG  ........ C compi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8.PRG  ........ C compi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68.PRG  ........ C compi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PRG  ........ Utility to retrieve current date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PRG  ........ Compares to file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PRG  ........ Memory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PRG  ........ Looks for a string 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68.PRG  ...... 68K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8.PRG  ........ 68K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8.PRG  ........ displays symbol table of OBJ o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MOD.PRG  ...... Converts CP/M-68K relocatable files to GE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.PRG  ....... Takes a relocatable file and makes i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68.PRG  ..... Produces Motorola S-records from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BAT  ......... Batch file for AS68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  ........... Batch file used by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.BAT  .......... batch file for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BAT  ..... Batch file used to set path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AT  ........... Batch file evokes FORMAT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NP  ........... Input file used by F.BAT contains disk dr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..... Batch file for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PRG  ......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C  ........ The device independent KERM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AST.C  ........ C specific cod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LGEM.C  ....... C specific code for the Lisa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VGEM.C  ....... C specific code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.C  ........... RS232 initialization code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AST.S  ....... Assembly specific cod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LGEM.S  ...... Assembly specific code for the Lisa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VGEM.S  ...... Assembly specific code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.H  ........... Include file for R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.BAT  ......... Batch file to link KERMIT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GEM.BAT  ..... Batch file to link KERMIT for the Lisa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M.BAT  ........ Batch file to link KERMIT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....... ********   THIS  FILE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...... Misc release notes for this kit, 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..... Batch file for initial tool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68K.DOC  .... An introduction to develoment with the 68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.DOC  ....... doc for image transformation sample GEM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D.C  ......... Module to report error message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.S  .......... BDOS interface for MINI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S  .......... BIOS interface for MINI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BAT  ........... batch file for linking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I.BAT  .... Batch file to build MINI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.H  .......... Include file for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.S  ......... Startup code fo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BAT  .......... batch file for linking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10W.C  ........ Put unsigned word decimal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YTE.C  ....... Put Byte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ONG.C  ....... Put Long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IBBL.C  ...... Put Nibble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ORD.C  ....... Put Word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.C  ........ String concatenate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.C  ........ String copy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.C  ........ String length for MIN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.H  ........ macro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 ............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......... Clasify ASCII-co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H  ......... AE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..... Batch file for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.A  .......... C runtime library (use w/floating point),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.A  .......... C runtime library (use w/floating point),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H  ........ disregards unused options of run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TTR.H  ........ Defines O.S. specific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IX.H  ......... Structure definitions for O.S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F.H  .......... O.S. specific definitions for DRI CLEAR/C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FERR.H  ....... O.S. error handl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.H  ........ Processor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.  ............ startup module for use with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.H  ........ Function declaration for Long Jum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.H  ......... TTY info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......... definitions for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H  .......... structure definition of the output of TIM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