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102447959"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1958483192"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