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iskette AD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32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E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32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32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30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32A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/9/92,  Enhance the verify function of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2/14/92, Enhance the Yes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4/1/92,  Add TOSHIBA 57256A ,MITSUBISHI 27C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2/92,  Improve AMD/MMI 2716B and WSI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5/26/92, 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7/1/92, 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10/1/92, Improve NS 27C16B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ONY CXK27C256, CXK27C512, NEC 27C256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 NM27LC64, NMC27C256/LC256, NMC87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27LC512/LV512,NM27P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AMD  27H256, 27ZLV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CHIP  27LV256, 27LV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GS-THOMSON  87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T  27C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4/2/93, NS - NM27C256/LC256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6/29/93, modify programming algo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7/2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9/15/93, modify programmi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 SEEQ - 82005, 86063, 82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CHIP - 27LV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GS - M87C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 - D68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12/27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OKI  27C256ZB, 27C256ZC, 27C256H, 27C256HZ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9/16/94, modify current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32B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/13/92, Enhance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2/17/92, Enhance the Yes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4/1/92,  Improve WSI 27C010L/F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5/26/92, 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7/1/92,  Add NEC 27C8001 ,INTEL 27C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7/13/92, Modify the chage function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10/1/92, Enhance the inspection capability of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Yes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2/28/92, Modify check sum, buffer structure,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4/2/93, 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6/29/93, modify programming algo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7/2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9/15/93, add MXIC  27C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12/27/93, add TOSHIBA  57H1000, 57H1001, 54H1000, 54H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KI  27C101/H, 27C2000, 27C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ATMEL  27C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16/94, modify current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3/20/96, add ATMEL  AT27C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EP32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4/14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5/26/91, Add TOSHIBA TC5825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7/1/92,  Add AMD 29F010, HITACHI HN58C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WMAR_WHITE 8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file to be assigned a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protection of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10/1/92, Add ASAHI_KASEI AK28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protection of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inspection capability of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check su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load HEX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ATMEL - AT29C512, AT29LV512, AT29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YST - CAF28065A, CAT28C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IKO - S2840R/A, S28F5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ACHI - HN58C1000, HN29C101, HN29C101B, HN28F4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1/19/93, AMD - 29F010, modify data prot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ATMEL - AT28MC020, ATMC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YST - CAT28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D - 2864BE, 9864, 28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2/3/93, Add SST 28EE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4/2/93, Add HITACHI - 28F101, DALLAS - DS1245Y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D - 29F010, add sector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SUNG - KM28C64/C65, add page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erase function for HITACHI - 28F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MD - 28F010, 28F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file number of the load file function 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8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9/12/93, modify programming algo. on HITACHI,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DALLAS - DS1630Y/AB, DS1645Y/AB, DS1650Y/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1243Y, DS1244Y, DS1248Y, DS1235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TACHI - 58C1001, 58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IKO - 52812A, 52817A, 52860A,5286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BOND - W27E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3/11/94, add SGS-THOMSON  M28F256A, M28F2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BOND  W29EE011, 27F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L  XL28C16B, 28C64, 28C64B, 28C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ICOR  X28HC16, X28HC256,/VC256, XM28C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20C05, X20C16, X68C64, X86C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  29F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ype 27E256 as 27F256,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9/16/94, add ISSI  28F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ACHI  58C257, 58V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MEL  29C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  TMS28F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D  28F256A, 28F51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7/5/95, modify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2/8/95, modify erase function for INTEL  28F001BX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40.EX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2 : 1/13/92, Enhance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4 : 2/17/92, Enhance the Yes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5 : 4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7 : 5/26/92, 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8 : 7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9 : 7/13/92, Modify the chage function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71 : 10/1/92, Enhance the inspection capability of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74 : 11/10/92,modify programming algorithm of HITACHI 27C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75 : 12/28/92,Modify check sum, buffer structure,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76 : 4/2/93, 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77 : 7/21/93, add FUJITSU  27C2048, 27C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XIC  1024, 2048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NI  27C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IPS  27C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78 : 9/15/93, support following additon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SUBISHI - 27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 - 27P210V, 27C2048, 27C210, 27LV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SHIBA - 57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I - 27C1024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79 : 12/27/93, add TOSHIBA  54H1024A, 54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H1024, 57H1024A, 57H1025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80 : 1/21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81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82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83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32S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1/13/92, Enhance the verify function of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1/92,  Enhance the Yes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TOSHIBA 57256AD, MITSUBISHI 27C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5/26/92, 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7/1/92, 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10/1/92, Improve NS 27C16B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ONY CXK27C256, CXK27C512, NEC 27C25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S NM27LC64, NMC27C256/LC256, NMC87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27LC512/LV512, NM27P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12/29/92,Modify CYPRESS 7C271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uff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CYPRESS 7C274,  ICT  27C x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D  27H256, 27C512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CHIP  27LV256, 27LV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GS-THOMSON  87C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4/2/93,  Modify the target zone 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9/15/93, support following addition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 - D68C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I - MSM27C64AS, MSM27C128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GS - M87C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SHIBA - TC57256D/AD, TC54256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C57512AD, TC54512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Q - 82005, 82025, 86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NI - 27C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2/27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OKI  27C256ZB, 27C256ZC, 27C256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C256HZ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PRESS  CY7C277, CY7C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9/16/94, modify current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P32S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1/13/92, Add "VERIFY FILE with EPR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2/17/92, Enhance the Yes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4/1/92,  Improve NS 27C16B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5/26/92, 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hance the HEX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7/1/92,  Add NEC 27C8001 INTEL 27C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7/13/92, Modify the chage function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9/25/92, 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10/1/92, Enhance the Yes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12/28/92,Modify check sum, buffer structure,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4/2/93, 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5/27/93, add AMD  28F010, CATALYST  28F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ACHI  28F010, 29C1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SUBISHI  28F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6/28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S  27LV010, 27LV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9 : 7/21/93, add AMD  28F010,  CATALYST  28F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ACHI  28F101, 29C1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UBISHI  28F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XIC  27C1001, 27C4000, 27C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9/15/93, support following addition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MEL - AT27LC010, AT27LV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SUBISHI - M5M27C401K, M5M27C401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Y - CXK27C1000, CXK27C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T - 27CX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NI - 27C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12/27/93, add TOSHIBA  57H1000, 57H1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H1000, 54H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KI  27C101/H, 27C2000, 27C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programming algo. on ATMEL  27C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9/16/94, modify current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5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6 : 5/26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7 : 3/20/96, add ATMEL  27C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3001.EXE : V3.23 : 1/13/92, Enhance the verify function of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2/17/92, Enhance the Yes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 4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5/26/92, 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the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7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 10/1/92, Enhance the inspection capability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 12/28/92,Modify check sum, buffer structure,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2/8/93, TOSHIBA - 57C8200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4/2/93, 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7/21/93, add  MXIC  1100, 2100, 4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9/16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1/4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11/94, add OKI  MSM27C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5/9/96, first releas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INTEL  28F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D  29F002T, 29F00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END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