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s to Full Screen Editor</w:t>
        <w:t>(This is for the Z80 version; for differences with Z8000 version, see at</w:t>
        <w:t>bottom.)</w:t>
        <w:t>Extensions to the editor can be made to handle writer-defined searching and</w:t>
        <w:t>changing operations.  Two routines must be supplied, one, labeled EEX, is</w:t>
        <w:t>called to parse the command and the other, labeled ECODE, is called to execute</w:t>
        <w:t>the command.  These two routines may either be assembled with the rest of the</w:t>
        <w:t>editor or else separately and then linked to the editor by poking the address</w:t>
        <w:t>of EEX into locations E0+0C and E0+0D (where E0 is the low address (normally</w:t>
        <w:t>4400) of the editor) and poking the address of ECODE into locations E0+0E and</w:t>
        <w:t>E0+0F.  In this latter case, in order to provide room for these routines, it</w:t>
        <w:t>may be necessary to adjust the value of EBUF, a word storing the start address</w:t>
        <w:t>of the text buffer, or ENDBUF, a word storing the end address of the text buf-</w:t>
        <w:t>fer.  The locations of these are given below.  Also note that there must be one</w:t>
        <w:t>free space before the start of the buffer.</w:t>
        <w:t>If defined, EEX is called after a "." is encountered as the first character in</w:t>
        <w:t>a command.  (Tags must not be present.)  It is passed, in R.DE, the position in</w:t>
        <w:t>the command buffer of the character following the ".".  EEX should parse the</w:t>
        <w:t>command, setting switches, counts, etc.  It may even generate code, if desired,</w:t>
        <w:t>at ECODE (Q may be used if it is also in memory).  In any case, EEX should</w:t>
        <w:t>return with the zero flag set if there is a valid command; otherwise reset.</w:t>
        <w:t>Also, R.DE should be in the command buffer at or before the ";" or carriage</w:t>
        <w:t>return terminating the command and after any ";" used in the command.</w:t>
        <w:t>If EEX indicates a valid command, ECODE is called.  It is provided, in R.DE,</w:t>
        <w:t>the position in the text buffer of the character at the current cursor loca-</w:t>
        <w:t>tion.  In addition, there is a vector starting at E0+010 consisting of the</w:t>
        <w:t>following:</w:t>
        <w:t xml:space="preserve">  E0+010: EBUF,   a WORD containing the start position of the text buffer</w:t>
        <w:t xml:space="preserve">  E0+012: ENDDAT, a WORD containing the buffer position of the 'FF' marking the</w:t>
        <w:tab/>
        <w:tab/>
        <w:t xml:space="preserve">   end of the file</w:t>
        <w:t xml:space="preserve">  E0+014: ENDBUF, a WORD containing the position of the 1st byte past the end</w:t>
        <w:tab/>
        <w:tab/>
        <w:t xml:space="preserve">   of the text buffer</w:t>
        <w:t xml:space="preserve">  E0+016:  a WORD equal to the address of the routine LOCSTR (described below)</w:t>
        <w:t xml:space="preserve">  E0+018:  a WORD equal to the address of the routine NEWSTR (described below)</w:t>
        <w:t xml:space="preserve">  E0+01A &amp; following:  7 more WORDs equal to the addresses of the following</w:t>
        <w:tab/>
        <w:tab/>
        <w:t xml:space="preserve">   additional routines (also described below):</w:t>
        <w:tab/>
        <w:tab/>
        <w:t xml:space="preserve">   LINBEG NXTLIN LTOCR DIGIT NUMBER HEXD HNUM</w:t>
        <w:t>EBUF, ENDDAT, and ENDBUF may be referenced as needed in ECODE but should not</w:t>
        <w:t>be changed.  ENDDAT is changed automatically by NEWSTR (see below).  The</w:t>
        <w:t>addresses of routines inside the editor which may be of use (particularly</w:t>
        <w:t>NEWSTR) are also provided here so that they may be set up as equates in case</w:t>
        <w:t>EEX and ECODE are assembled separately from the rest of the editor.</w:t>
        <w:t>ECODE may replace any character in the text buffer and do any searching, etc.</w:t>
        <w:t>with its own routines; however, to insert or delete text, a routine in the</w:t>
        <w:t>editor called NEWSTR must be used.  When called, this is to be provided, in</w:t>
        <w:t>R.A, the number of characters to be deleted starting at the current position in</w:t>
        <w:t>the buffer as marked by R.DE, and also, in R.HL, a pointer to a DEFT-like</w:t>
        <w:t>string which is to be inserted at the current position.  (The first, or length</w:t>
        <w:t>byte of this string may be 0.)  The specifications on this, as well as some</w:t>
        <w:t>other routines in the editor are given below.  Note that the the 'FF' marking</w:t>
        <w:t>the end of the file and also a carriage return in the byte preceding it are</w:t>
        <w:t>required; the editor will put these back over anything else put in these posi-</w:t>
        <w:t>tions.  Upon returning from ECODE, the screen will be printed with the cursor</w:t>
        <w:t>on the character pointed to by R.DE.</w:t>
        <w:t>Description of some routines in the editor which may be used:</w:t>
        <w:t>LOCSTR:</w:t>
        <w:tab/>
        <w:t>search text for string:  enter with R.DE pointing to position in text</w:t>
        <w:tab/>
        <w:t>buffer to start search for string, R.HL pointing to a DEFT-like string</w:t>
        <w:tab/>
        <w:t>(that is, where the first byte = the no. of bytes following), and R.BC=</w:t>
        <w:tab/>
        <w:t>the maximum no. of bytes to search (except that the search will not go</w:t>
        <w:tab/>
        <w:t>past the end of file).  If the string is found, R.DE is returned point-</w:t>
        <w:tab/>
        <w:t>ing to the first character in the string and the zero flag is set;</w:t>
        <w:tab/>
        <w:t>otherwise, R.DE is pointed after the last character searched and the</w:t>
        <w:tab/>
        <w:t>zero flag is reset.  R.HL is preserved.</w:t>
        <w:t>NEWSTR:</w:t>
        <w:tab/>
        <w:t>delete and insert text:  enter with R.DE pointing to position in text</w:t>
        <w:tab/>
        <w:t>buffer, R.A=no. of characters to delete starting at R.DE, and R.HL</w:t>
        <w:tab/>
        <w:t>pointing to a DEFT-like string (see LOCSTR above) to insert at the same</w:t>
        <w:tab/>
        <w:t>position.  (Won't delete past EOF.)  If operation sucessful, returns</w:t>
        <w:tab/>
        <w:t>zero flag=1 (unsucessful might be if no room to insert string after</w:t>
        <w:tab/>
        <w:t>deletion takes place) and R.DE pointing after the last character in-</w:t>
        <w:tab/>
        <w:t>serted.  ENDDAT, the pointer to the end of the file, is updated; R.HL</w:t>
        <w:tab/>
        <w:t>is preserved.</w:t>
        <w:t>LINBEG:</w:t>
        <w:tab/>
        <w:t>enter with R.DE in text buffer; returns with R.DE pointing to character</w:t>
        <w:tab/>
        <w:t>after previous carriage return or at beginning of file.</w:t>
        <w:t>NXTLIN:</w:t>
        <w:tab/>
        <w:t>enter with R.DE in text buffer; returns with R.DE pointing to character</w:t>
        <w:tab/>
        <w:t>after next (or current) carriage return.</w:t>
        <w:t>LTOCR:</w:t>
        <w:tab/>
        <w:t>enter with R.DE in text buffer; returns with R.BC=distance to next CR</w:t>
        <w:tab/>
        <w:t>(0 if at a CR).  R.HL, R.DE preserved.</w:t>
        <w:t>DIGIT:</w:t>
        <w:tab/>
        <w:t>checks if a digit ('0'-'9') is at R.DE:  if so, its value goes to R.A,</w:t>
        <w:tab/>
        <w:t>R.DE is incremented, and the zero flag is set; otherwise returns with</w:t>
        <w:tab/>
        <w:t>zero flag reset.  R.HL, R.BC unaffected.</w:t>
        <w:t>NUMBER:</w:t>
        <w:tab/>
        <w:t>enter with a digit in R.A (thus normally called after DIGIT); continues</w:t>
        <w:tab/>
        <w:t>to get digits from @DE (incrementing R.DE) as long as there are more;</w:t>
        <w:tab/>
        <w:t>returns with the value of the digit sequence in R.HL and the zero flag</w:t>
        <w:tab/>
        <w:t>set.</w:t>
        <w:t>HEXD:</w:t>
        <w:tab/>
        <w:t>same as DIGIT but checks for a hex digit ('0'-'9','A'-'F').</w:t>
        <w:t>HNUM:</w:t>
        <w:tab/>
        <w:t>same as NUMBER but gets a sequence of hex digits.</w:t>
        <w:t>Examples:</w:t>
        <w:t>In the first example, EEX just tests for a "1" or "2" and sets a switch.  The</w:t>
        <w:t>result will be that, if a "1" follows the "." in the command, U1 will be called</w:t>
        <w:t>when ECODE is called, and if a "2" follows, U2 will be called.  If neither a</w:t>
        <w:t>"1" nor a "2" is given in the command, EEX resets the zero flag so ECODE will</w:t>
        <w:t>not be called.  U1 here simply says to advance the cursor to the next charac-</w:t>
        <w:t>ter, while U2 says to replace the next occurrence of the string 'XX' with the</w:t>
        <w:t>string '333'.</w:t>
        <w:t>EEX:</w:t>
        <w:tab/>
        <w:t>if @DE='1' then 1-&gt;B.XSW; if @DE='2' then 2-&gt;B.XSW; RET</w:t>
        <w:t>ECODE:</w:t>
        <w:tab/>
        <w:t>if B.XSW=1 then P.U1 else P.U2; RET</w:t>
        <w:t>U1:</w:t>
        <w:tab/>
        <w:t>INC DE; RET</w:t>
        <w:t>U2:</w:t>
        <w:tab/>
        <w:t>LD BC,0FFFF; LOCSTR(^TXX); RET NZ; NEWSTR(2;^T333); RET</w:t>
        <w:t>XSW:</w:t>
        <w:tab/>
        <w:t>BYTE 0</w:t>
        <w:t>TXX:</w:t>
        <w:tab/>
        <w:t>DEFT 'XX'</w:t>
        <w:t>T333:</w:t>
        <w:tab/>
        <w:t>DEFT '333'</w:t>
        <w:t>In the next example, EEX simply tests for a "S".  ECODE in this case consists</w:t>
        <w:t>of a procedure to change a list file (according to the format of Q version</w:t>
        <w:t>1.45) to a source file.</w:t>
        <w:t>EEX:</w:t>
        <w:tab/>
        <w:t>@DE='S'; RET</w:t>
        <w:t>ECODE:</w:t>
        <w:tab/>
        <w:t>P.LINBEG</w:t>
        <w:tab/>
        <w:t>while @DE&lt;&gt;0FF do begin</w:t>
        <w:tab/>
        <w:t xml:space="preserve">  ^CT; LD (HL),1</w:t>
        <w:tab/>
        <w:t xml:space="preserve">  if P.HEXD then begin INC (HL);INC (HL);INC (HL);INC (HL)</w:t>
        <w:tab/>
        <w:t xml:space="preserve">    INC DE;INC DE;INC DE</w:t>
        <w:tab/>
        <w:t xml:space="preserve">    if @DE=' ' then begin INC (HL);INC (HL);INC (HL) end</w:t>
        <w:tab/>
        <w:t xml:space="preserve">    P.LINBEG</w:t>
        <w:tab/>
        <w:t xml:space="preserve">  end</w:t>
        <w:tab/>
        <w:t xml:space="preserve">  NEWSTR(B.CT;^NULSTR); P.LTOCR</w:t>
        <w:tab/>
        <w:t xml:space="preserve">  if LOCSTR(^TBBRAK) then begin</w:t>
        <w:tab/>
        <w:t xml:space="preserve">    repeat DEC DE until @DE&lt;&gt;9; INC DE</w:t>
        <w:tab/>
        <w:t xml:space="preserve">    P.LTOCR; NEWSTR(R.C;^NULSTR)</w:t>
        <w:tab/>
        <w:t xml:space="preserve">  end</w:t>
        <w:tab/>
        <w:t xml:space="preserve">  P.NXTLIN</w:t>
        <w:tab/>
        <w:t>end</w:t>
        <w:tab/>
        <w:t>RET</w:t>
        <w:t>CT:</w:t>
        <w:tab/>
        <w:t>DEFB 0</w:t>
        <w:t>NULSTR:</w:t>
        <w:tab/>
        <w:t>DEFB 0</w:t>
        <w:t>TBBRAK:</w:t>
        <w:tab/>
        <w:t>DEFT '</w:t>
        <w:tab/>
        <w:t>['</w:t>
        <w:t>Special Editor Extension Files:</w:t>
        <w:t>It is possible to make a special type procedure file containing assembled</w:t>
        <w:t>editor extensions as described above which can be loaded in by the editor with</w:t>
        <w:t>a "GE" command, thus making those extensions available for use.  This file must</w:t>
        <w:t>be made to load into a free area of memory (such as possibly above the text</w:t>
        <w:t>buffer).  In addition, there must be code at its entry address (which must also</w:t>
        <w:t>be the low address), to store the addresses of its EEX and ECODE labels into</w:t>
        <w:t>E0+0C,0D and E0+0E,0F respectively (where E0 is the low address of the editor)</w:t>
        <w:t>and return with the Z-flag set.  This code may also check the version no. of</w:t>
        <w:t>the editor (stored at E0+0C) against that for which the extension was made and</w:t>
        <w:t>return with the Z-flag reset if it doesn't match.  Finally, the file must be</w:t>
        <w:t>set to subtype "E".</w:t>
        <w:t>[There is a file E.X.M which, when assembled by Q, automatically gets relevant</w:t>
        <w:t>addresses from E and turns an appropriate extension source file (i.e. one con-</w:t>
        <w:t>taining the routines EEX and ECODE) into a special editor extension file.]</w:t>
        <w:t>*******************************************************************************</w:t>
        <w:t>Notes on using Editor Extensions with Z8000 EE:</w:t>
        <w:tab/>
        <w:t>The general procedure is to assemble the editor extension file by</w:t>
        <w:t>running</w:t>
        <w:tab/>
        <w:t>:Y EE.X.MAKE</w:t>
        <w:t>which asks for the name of the source file and then the name for the image</w:t>
        <w:t>file.  The source file would generally be the same as described above, that is,</w:t>
        <w:t>with the routines EEX and ECODE.  R7 is the pointer to the command string in</w:t>
        <w:t>the case of EEX and the the text in the case of ECODE (corresponding to R.DE</w:t>
        <w:t>above).  Also, the addresses of the words EBUF, ENDDAT, ENDBUF, and the</w:t>
        <w:t>procedures LINBEG, NXTLIN, LOCSTR, NEWSTR, and NUMBER are known and can be</w:t>
        <w:t>used.  LINBEG, NXTLIN, LOCSTR, NEWSTR, and NUMBER work as follows:</w:t>
        <w:t>LINBEG:</w:t>
        <w:tab/>
        <w:t>enter with R7 in text buffer; returns with R7 pointing to character</w:t>
        <w:tab/>
        <w:t>after previous carriage return or at beginning of file.</w:t>
        <w:t>NXTLIN:</w:t>
        <w:tab/>
        <w:t>enter with R7 in text buffer; returns with R7 pointing to character</w:t>
        <w:tab/>
        <w:t>after next (or current) carriage return.</w:t>
        <w:t>LOCSTR:</w:t>
        <w:tab/>
        <w:t>Call with R7 pointing to text, R3 pointing to a DEFT-like string (that</w:t>
        <w:tab/>
        <w:t>is, where the first byte = the no. of bytes following) to search for,</w:t>
        <w:tab/>
        <w:t>and R5=max. number of bytes to search (won't search past end-of-file).</w:t>
        <w:tab/>
        <w:t>If the string is found, R7 is returned pointing to the first character</w:t>
        <w:tab/>
        <w:t>in the string and the zero flag is set; otherwise, R7 is pointed after</w:t>
        <w:tab/>
        <w:t>the last character searched and the zero flag is reset.</w:t>
        <w:t>NEWSTR:</w:t>
        <w:tab/>
        <w:t>delete and insert text:  enter with R7 pointing to position in text</w:t>
        <w:tab/>
        <w:t>buffer, R5=no. of characters to delete starting at R7, and R3</w:t>
        <w:tab/>
        <w:t>pointing to a DEFT-like string (see LOCSTR above) to insert at the same</w:t>
        <w:tab/>
        <w:t>position.  (Won't delete past EOF; also, if R3 or @R3=0, no insertion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.)  If operation sucessful, returns zero flag=1</w:t>
        <w:tab/>
        <w:t>(unsucessful might be if no room to insert string after deletion takes</w:t>
        <w:tab/>
        <w:t>place) and R7 pointing after the last character inserted.  ENDDAT, the</w:t>
        <w:tab/>
        <w:t>pointer to the end of the file, is updated.</w:t>
        <w:t>NUMBER:</w:t>
        <w:tab/>
        <w:t>enter with R7 pointing to command string or text.  If a decimal number</w:t>
        <w:tab/>
        <w:t>is @R7, the zero flag is set, R7 is updated past all the digits, and</w:t>
        <w:tab/>
        <w:t>the value of the number is returned in R3; otherwise, the zero flag is</w:t>
        <w:tab/>
        <w:t>is reset and R7 is unchanged.  (Note that this is equal to the</w:t>
        <w:tab/>
        <w:t>combination of DIGIT + NUMBER above.)</w:t>
        <w:t>With the current EE.X.M and EE, the assembled extension image file must fit</w:t>
        <w:t>between 0F900 and 0FFFF to fit above EE (although this could be changed).</w:t>
        <w:t>Also, it should be written nonsegmented.  It is loaded and called from the</w:t>
        <w:t>editor the same as for the Z80 version described above.  Example:</w:t>
        <w:tab/>
        <w:t>GE X.RJ</w:t>
        <w:tab/>
        <w:tab/>
        <w:t>...entered on EE command line, loads extension image</w:t>
        <w:tab/>
        <w:tab/>
        <w:tab/>
        <w:t>... file X.RJ</w:t>
        <w:tab/>
        <w:t>.J 80,5</w:t>
        <w:tab/>
        <w:tab/>
        <w:t>...calls extension command "J" with parameters "80,5"</w:t>
        <w:t>(This example is an existing extension file to right-justify text: 80=number</w:t>
        <w:t>of columns to right-justify to; 5=number of lines to do.)</w:t>
        <w:t>�le is an existing extension file to right-justify text: 80=number</w:t>
        <w:t>of columns to right-justify to; 5=number of lines to do.)</w:t>
        <w:t>�NC DE;INC DE;INC DE</w:t>
        <w:tab/>
        <w:t xml:space="preserve">    if @DE=' ' then begin INC (HL);INC (HL);INC (HL) end</w:t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