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mb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TurboDOS/PC Diskless Download RO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Copyright 1985 (C) Intercontinental Micr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a guide for configura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use the Intercontinental Micro Systems disk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less download ROM allows you to configure a PC or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ystem so that DOS is loaded from the Turbo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nstead of a local drive attached to the P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dependent on the versions of DOS that exist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 PC-DOS is used here for the purpose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less download ROM is used in the ICM LAN-PC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downloading DOS from a ICM TurboLA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This allows the PC to be free of local storag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ome a lower cost "PC workstation" in the TurboLAN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 is located on the LAN-PC controller in the provided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ket.  This ROM socket should be configured for a 2k (27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PROM, refer to the LAN-PC hardwar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nfiguration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less download ROM requires that the LAN-PC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default memory and I/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memory segment: E0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 I/O address:    200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less download ROM links itself into the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 (INT-19) during initializatio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compatibles to execute an INT-19 instruction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procedure as in the IBM PC.  DOS is load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 psuedo file "PCIMAGE.DSK" located on your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imulation of the PC's disk I/O interrupt vector (INT-1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image file is opened, the first sector is load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boot sector location and control transfer to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trap continues from this point as if it were load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floppy disk.  A Utility program "BOOTFILE.COM"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psue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version of the TurboDOS/PC driver must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fines all drives to be remote.  It is recomen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drives be mapped remote on your file server allow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server to be immediatly recognized by your disk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 Once executed from your psuedo file, TurboDOS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r workstation access to remote drives, prin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thus completing the downloa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  <w:t>PSUEDO FIL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e psuedo file requires a PC (with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loppy disk drive) be supported on your TurboLA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Prepare a floppy disk for bootstrap operations (prefer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sh disk with the use of the formatter suppli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Copy your configuration file "CONFIG.SYS"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additional drivers needed for your PC. 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d start components of your TurboDOS/PC system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URBOPC.COM" and "TURBOPC.DRV".  An "AUTOEXEC.BAT"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lso but this imposses curtain limita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device in your network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Use the utility program "BOOTFILE.COM" to transfer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t disk into the psuedo file on your fil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IMAGE.DSK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FILE A: E:PCIMAG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uld transfer the image of the local PC-DOS boo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rive A to the psuedo image file on remote drive 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edo image file must be located in user area 0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This most often is the root directory of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IRCUIT/NOD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 and node ID for the file server is configu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8-position switch located on the LAN contro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1-2 of this switch denote the circuit number (one of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itions 3-8 denote the node number (one of 63, node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OM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 outline the diskless downloa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e diskless download ROM is given control during the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initialization phase, where it will alter the boots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 (INT-19) in order to gain control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control to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When the ROM BIOS has completed its initialization phas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bootstrap interrupt, where the disk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ROM regains control.  Once at this po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OM displays its sign-on mes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DOS/PC Network Downloa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5, Intercontinental Micro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download ROM will now initialize the LAN-PC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its own node ID out of its memory buff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switch is also read to determine the circuit an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of the file server.  If errors are determin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the download ROM display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-PC Controller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Network requests are formed and sent to the file ser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 an open of the psuedo file.  Open file requ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ed on devices A through P (user area 0)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before the download ROM gives up and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open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Once the psuedo file is opened, the download ROM al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/O vector (INT-13) to point to its own sim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/O.  The disk I/O vector is used from here on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within the psuedo file.  Sector 2 (first FAT sec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n read into memory and the format of the psuedo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determined (i.e. single or double sided, 8 or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disk).  This allows any of these format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ocal DOS boot disk is prepared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when reading this sector, the download RO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ad FA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Sector 1 (DOS boot sector) is then read into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 0000:7C00 and control is transfered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rrors, the download ROM will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rea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 Loading of the DOS now proceeds in the normal fashion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physical disk I/O operations are trans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record reads of the psuedo file and mad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 Errors that occur over the network are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less download errors are all considered fatal by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porting errors on the console, the download ROM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borted, processor h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must be reset to perform any retries.  The CTRL-ALT-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accomplish this on most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OM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less download ROM has been configured for standard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Most PC clones and compatibles should oper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uration without the need for alterations.  If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ade to the standard configuration, the following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produce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code for the diskless download ROM is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TPCLOD.O".  A "GEN" and "PAR" file exist for to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file and provide examples of the patchable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"TPCLOD.PAR" for current information on patch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the list of utilities and the step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ROM n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.CMD      - Objec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.COM    - S/W 2000 Z80 monitor (othe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.CMD   - ROM checksu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Z80.CMD       - Z80 emulator (if Z80 machine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nk the relocatable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INK TPCLOD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PC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trip off the .CMD header (first 128 bytes of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       - or (TZ80 MONITOR) for 80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TPCLOD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-9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TPCLOD.ROM 180-9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-9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dd ROM checksum byte to end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TPCLOD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DISKLES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 explains certain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less ROM downloading that you may encounter when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AUTOEXEC.BAT" file can be created and placed into the psu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execute the startup sequence desired with your PC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alized that when TURBOPC.COM is executed, devi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ually be re-defined as a TurboDOS remote drive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of the file cannot be found.  If drive A (remo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and is ready for operation, the batch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normally and the drive prompt will appear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is not ready, DOS will fall into a continuous loop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drive A to finish the batch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AUTOEXEC.BAT" file will work best if drive A (remote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ontaining the psuedo file "PCIMAGE.DSK" which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.  In fact, if an identical copy of this batch fil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rive A (remote) under the user area defined a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user area 0), then the batch job will continu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TURBOPC.COM executes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tuation will arise when DOS 3.xx and some versions of 2.1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 These versions require execution of TURBOPC3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fter execution of TURBOPC.COM.  If a batch fil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case, DOS becomes disabled after TURBOPC.COM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minates because program loads from remote driv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URBOPC3.COM.  This ambiguity can only be sol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 your TURBOPC driver and retaining drive A a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suedo file).  TURBOPC3.COM is then executed from the psu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supplied LOCAL.COM utility should be execute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tartup, to avoid network conflicts that aris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edo file is referenced later.  The "AUTOEXEC.BAT"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roughout startup but CANNOT execute the LOCAL.COM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to end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UM TPCLOD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DISKLES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