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��Ŀ ��Ŀ ��Ŀ �� � �            ��Ŀ ��Ŀ ��Ŀ ��Ŀ ��Ŀ ��Ŀ ��</w:t>
      </w:r>
      <w:r>
        <w:rPr/>
        <w:t>ܿ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�� � �� � �� � �            �� � �� � �� � ��   �� � 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��Ŀ �� � �� � �� � �            ���� ��Ŀ ���    �� ���  �� �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�� � ��</w:t>
      </w:r>
      <w:r>
        <w:rPr/>
        <w:t>_� ��_�_�            ��   �� � ��_� � �� ��_� �� �  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ngs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.oOo.] Arnow Wasting 1.0 [.oOo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.] Ru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rogram, simply type WAST.EXE *Input File *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Conmvert a ASCII File To Grrek Sty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ING.EXE *Input file *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Converts a ASCII file To a GREE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ING.EXE  MESSAGE.TXT MESSAGE.G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xample Converts a ASCII File To a HACK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.EXE README.ASC README.H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For Support, BUG's Notifications, or other Su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ne of a dists and members of ar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FidoNet, Rodonet, Fantasy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552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VirtualNet, Rodonet, WoflNet, FantasyNet, RB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 BBS - 24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235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11 Nets, OutNet, Virtual, Aacnet, Fidonet, RB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 ,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GER BBS - 24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132-31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, RBT, etc... - Sysop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Santos,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oOo.] 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