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quisitos mnimos para usar e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s necesita lo normal: un 80386 o superior, una tarjeta grfica SVGA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ieres oir msica, una SB o GUS. A parte de esto, necesitars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s unos 200Kb de RAM si no usas el sonido o unos 500Kb si quieres 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sica adems de unos cuantos megas de memoria XMS libres (con 6Mb li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ro que funciona to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 que respecta a los drivers que deben estar cargados, est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mente 2: el del mouse i el HIMEM.SYS. Si tu tarjeta de vide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 correctamente, tal vez necesites otro driver para carg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VESA (como el UNIVESA, por ejemp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Navegar por e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amente necesitas tener cargado el driver del ratn para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r los articulos. Para ello, al entrar en la pantalla princip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s pinchar sobre unos de los iconos de la parte izquierda y 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ir uno de los mens en la parte de la derecha. Si pulsas ahora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icono de la derecha acceders al browser prpiamente dicho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s leer el contenido de dicho artculo y donde el sistema de manej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co diferente. Desde la propia pantalla principal, podrs volve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i pulsas sobre el icono EXIT, pulsas la tecla ESC o simp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onas el botn derecho d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has pulsado sobre el icono de un artculo, entrars en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ctura donde el manejo podrs realizarlo tanto con el ratn com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. Podrs pulsar las teclas AvPag y RePag para avanzar y retro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pgina respectivamente, los cursores arriba y abajo para avanz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der lentamente y las teclas Inicio y Fin para moverse de form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ida. Con el ratn las cosas se simplifican: si te vas hacia la p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 o de abajo del monitor y presionas el botn izquierdo avazar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deras a una velocidad directamente proporcional a la distanci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. Para regresar al men principal, puedes tanto pulsar el bo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o del ratn como presionar la tecla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orzar los modos grf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autodeteccin del chipset de la placa falla, lo mejor es trat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zar al programa con el modo grfico correspondiente a la tarjet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ya a usar. Para ello ser necesario que conozcas el fabricante y/o mod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aca que lleva tu ordenador y luego hacerselo saber al programa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opcin en la lnea de comandos. Esta opcin comieza con un guin '-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va el comando, que en este caso ser 'm', y termina con un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o 2 cifras que representar el nmero asignado por el programador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s consultar en la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para forzar la deteccin de la tarjeta "Cirrus CL-GD5422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endria que escribir al entrar en el programa la opcin -m7.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 que entre la letra (comando) y el nmero de modo no haya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en blanco, cosa que provocaria una incorrecta inicializacin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rto, al programar esto, no he probado con todas las tarjetas esa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ba el visualizador, pero si la informacin que he consegui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interrupciones de Ralf Brown no es incorrecto, deberia fun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perfeccin. La tabla de tarjetas con su nmero correspondiente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                          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                    Tecmar VGA/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                    Realtek RT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                 Avance Logic AL2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                       VEG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, Genoa, S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ET3000/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                        Oak VGA (O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                      Genoa 6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                  Logix, ATI Prism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xon, SEFCON TVGA, In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mos Poach, Hi Res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TVGA 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                         Paradis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 VGA Plus, NCR 77C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VGA, Dell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118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T VDC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77C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ond Speedstar, 2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rus CL-GD5420/5422/54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                       Ahead A, Ahea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                   ATI VGA Wonder, VGA Wonder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Ultra 8514A, ATI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   Video 7 V-RAM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  Cardinal, C&amp;T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e de estos modos, puede que tu tarjeta soporte el driver VES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 hayas instalado por software posteriormente. En este caso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rir a l y forzar la deteccin del driver VESA y la inici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ambio de bancos mediante l con la opcin -v. No creo que tengas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 con esta forma de actuar, pero si puedes entra al program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utodeteccin o la deteccin manual de tu tarjeta concreta pues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 ms rp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orzar el cambio de b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e de la inicializacin del modo grfico, en las tarjetas SVGA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problema bastante grande: el cambio de bancos. Bsicamente de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ata es de que cuando la zona de memoria RAM de video que se mape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normal no cabe en un segmento (64 Kb) hay que hacer un intercamb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inas o, mejor dicho en este caso, ban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blema de esto, que puede parecer trivial a primera vista, 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fabricante de tarjetas usa un modo distinto de hacer este camb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, teniendo que hacer una rutina especfica para cada tipo de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todo por el que se detecta la inicializacin del modo grfic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es bastante seguro, pero el que detecta el mtodo por el que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ambiar de banco.. mejor no hablar. Para que tengas el menor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blemas posible, tambien he incluido una forma de forzar el m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mbio de b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cin que hay que escribir para forzar la deteccin, es l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'b' que como para la inicializacin se usa as: -bXX, donde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l nmero que aparece junto con la tabla de ah abajo. Elige seg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o que ms se aproxime al que dispones y sino das en el blanco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ndo con otros y recuerda que si tienes cualquier problema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s enviarme un e-mail o carta pasandome todos los datos de tu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nozcas y tal y tal... vamos con la tabli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odo                           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                     Autodet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                        Rea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                     TSeng  ET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                     TSeng  ET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                         Chipset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                     Chipset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                         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                         Cirrus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                           Ah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                          ATI (tip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        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      Chips &amp;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        Ahea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      ATI (tipo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        ATI (tipo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              Comp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            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                  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                   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que dispongas de un chipset ATI deberias probar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s de cambio de banco ya que cada uno de los 3 que hay (9, 13, 14)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na de las tarjetas de esta firma. Por ejemplo, un amigo mi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ATI Wonder y slo le funciona el browser con el modelo 3 (-b14)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formas, yo no puedo asegurar que nada de lo que ha dicho aqu f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one, yo slo me he limitado a buscar informacin de las SVGA y ha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ulaciones de sobre como se programan viendo el resultado, satisf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io siempre en mi Cir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obre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seguro ya sabes, eso que se llama VESA y que siempre se suele 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donde se habla de tarjetas SVGA, es una especie de estanda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acin de estas tarjetas para que el lio que armaron los fabric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ndo cada uno su prpio estandar se solucione un poco y a los progra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es les resulte ms sencillo trabajar con tarjetas avanzadas. L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zo fue unificar criterios y elegir una forma estandar de inicializar 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s estandar y hacer unas operaciones estandar. Y que se consigui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o "estandar"? Pues bien, almenos que las cosas se vieran en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es con SVGA aunque a coste de perder mucha, mucha veloc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ramente tu tarjeta ser compatible VESA o algo parecido (a no s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muy vieja o te hayan timado) y gracias a ello podrs acercarte a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, pero cabe hacer un par de distinciones: la tarjeta soporta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a las funciones VESA o necesita un driver externo renovable? Si ti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SVGA que lleva todo lo del VESA implementado en ROM, salvars un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RAM, pero a cambio perders la compatibilidad con las nue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ciones VESA, pero no te preocupes, este browser funciona a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rimera versin. Cabe la posibilidad de que tengas que instal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queo driver en memoria para poder acceder a las funciones VESA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s ese driver bien porque no te lo dieron en la tienda, bien porqu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as perdido. Tampoco pasa nada, tanto para unos como para otros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river universal que se distribuye por algunos CD-ROMs de revi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o "UNIVESA" que detecta la tarjeta de video e instala el driver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cuado a ella, bscalo y envianos un mail si no lo encuen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ctivar la compatibilidad VESA en el browser, debes activ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-v como ya sabrias, pero es muy importante que esa opcin se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a que aparezca ya que si apareciese una -b3, por ejemplo, esta tend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preferencia y desactivaria la compatibilidad VESA. Como siempre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s algn problema con el soporte VESA enviame un e-mail explicandom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n todos los datos posibles de la tarjeta de que disp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Opciones de configuracin del 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de sonido que he usado ha sido desarrollado por Lord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s freeware. Aunque ya tiene un tiempecito y slo soporta hasta la SB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l nico player para 8 canales que he encontrado que se pueda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desde ensamblador (aparte del STMIK o algo as de Futur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que no uso porque me da problemas con mi tarjeta). De todas form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que desesperarse si pasa algo raro, ahora mismo y espero que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ximo nmero voy a comenzar la programacin de un player e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soporte de S3M de hasta 32 canales, 16 bits estereo e interpo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l por software que solucionar todos estos problemas ya que e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browser de forma nativa y no como un mdulo ap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que sirven para configurar el sonido son e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-&gt;  Evita la generacin de sonido, si se te cuelga, prueb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&lt;num&gt; -&gt;  Selecciona la IRQ que le diga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&lt;num&gt; -&gt;  Selecciona el canal de DMA (8 bits!) que le diga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&lt;num&gt; -&gt;  Selecciona el puerto base que le diga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&lt;num&gt; -&gt;  Selecciona la tarjeta de sonido que le diga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estas opciones (excepto la -n) recibe un parmetro que debe s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cimal entre el 0 y el 9 y que debe estar pegadito a la le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uerto se lo indicaremos con un nico nmero que ser la desplaz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l puerto 200h en hexadecimal, es decir, ser la X en 2X0h (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h es 2, para el 230h es 3, etc). La tarjeta es un nmero del 0 al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&gt;  Autodeteccin (invalida las dems opci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&gt;  Sound Blast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&gt;  Sound 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&gt; 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se quiere forzar la deteccin de una SB Pro con la IRQ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1 y puerto 220h y adems forzar el uso de las funciones VESA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ia escribir la siguiente lne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.EXE  -t2 -i5 -d1 -p2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Errores reportados por e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hora de detectar errores no he ahorrado ni un slo byte ya que c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s el aspecto de seguridad y fiabilidad se ve muy mejorado. Si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no hubiese aadido una deteccin de errores en la memoria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se cometiera uno de estos errores el ordenador se qued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gado. Si adems esto ocurriera nada ms arrancar el programa,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ia pensar que el error est en la deteccin de la SVGA,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volverse loco probando opciones cuando lo que en realidad sucede 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 cargado el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est la lista de todos los errores que se pueden enco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to a una pequea explicacin y como solucionarlo. Si encontraras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sin solucin y no pudieras hacer funcionar el browser a la perfec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agradeceria que me enviaras un mail o carta explicandome el err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da y todo lo que creas conveniente (ordenador, tarjeta grfica, SO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ierto, el 'errorlevel' que se devuelve se corresponde con el nume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leva cada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 No hay tarjeta grfic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oduce cuando no se detecta correctamente la tarjeta SVGA o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mente no hay ninguna SVGA instalada en el sistema. Los requis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imos de la tarjeta de video para poder funcionar correctament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r 512Kb de VRAM y tener instalado el driver VESA o equival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comprarte una SVGA, instalar el UNIVESA (ver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bre VESA'), ampliar la memoria de video, probar las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de arranque (comandos de lnea, ver por ah arriba), sa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 No hay memoria sufi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oduce cuando se le pide al sistema (DOS) memoria conven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debajo de 1Mb) para colocar algn grfico, fichero, etc. y el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dice que no queda memoria libre. Supongo que este error no ocur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y freqentemente ya que el browser necesita menos de 100 Kb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 para funcionar ya que todo lo que ocupa mucho espacio se lo ll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moria superior. Aunque tambien hay que contar con el sonido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s una SB el gasto de memoria puede subir bastante (tratarem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sea superior a los 500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comprarte una ampliacin de memoria (el tiempo de los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pas, lo siento), quitar programas residentes innecesarios, no p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ica, salir de 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 Falta algn fichero impo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pasa cuando estas tratando de tomarle el pelo 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ndo ficheros "para ver que pasa". Si el browser encuentra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que no es como se lo esperaba o que simplemente no esta, avi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no borrar ficheros raros, copiar a disco duro el fanz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ar un nuevo disco duro, salir de 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 Error indeterminado en e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ha salido esto? Upss! pues... indeterminado es... INDETERMIN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e voy a decir? Es un error que no se sabe de donde viene, com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, ni porque. A mi nunca me ha salido y si te saliese a ti, c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lo podria solucionar si no me envias el PC, as que si quie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ico error indeterminado lgico que suele aparecer es cuando n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do el driver del ratn antes de entrar en e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comprarte un nuevo ordenador, cargar el driver del ra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r de 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 Error en la memoria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 error favorito. Se suele producir cuando te quedas sin memoria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uando no has instalado el controlador HIMEM.SYS en el sistema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XMS se usa sobretodo a la hora de leer los articulos y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n all por lo que este error se suele reportar en el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rgarlos. La mayoria de articulos se pueden leer con 4Mb li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XMS, pero hay algunos excesivamente largos que necesitaran a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(la cifra ideal seria a partir de 8Mb con unos 6 lib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comprarte una ampliacin de RAM, quitar el Smart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ar residentes que consuman XMS, cargar el HIMEM.SYS, sal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 Que has hecho con el fichero DATOS.MAD ?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ya! un error curioso... Se relaciona con el error 3 ya que su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modifica el fichero DATOS.MAD que por la extensin se adiv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trata de un fichero de almacenamiento masivo que contien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ficos y dems cosas del browser y que alguien ha tratado de mod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saber lo que hacia. El error tambien puede deberse a una 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mpresin del fichero que traia la Phy, pero no cre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no modificar el fichero DATOS.MAD, copiar a disco dur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zine, reinstalar la Phy, salir de 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 Error en la inicializacin del 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uedo cargar el fichero de 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dos errores corresponden al sistema de sonido que no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do por mi y del cual tengo srias dudas de que funcion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 ms correcta posible. Si te aparece cualquiera de estos err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mejor y ms cmodo es quitar el sonido y esperar hasta que cam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layer por uno que programar ms ade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no modificar ningn fichero, probar las op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, comprarte una nueva tarjeta de sonido, salir de 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lgunos datos tcn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browser ha sido programado ntegramente en assembler (marc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a ;-) y ha costado una semana "y pico" dedicndole unas 4 horas di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tal, sobre las 40 horas de sudoroso esfuerzo veraniego :). Usa u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 que tiene una muy buena relacin calidad/rendimiento como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8bits con lo que los pixels son cuadrados y no rectangulare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edia con el modo X anteriormente usado en otras versiones de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 modo X muy raro de 640x480 o algo 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e de la gran mejora en el aspcto grfico, se ha aadido el t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o que me estabais pidiendo desde hacia mucho tiempo. No queria i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stema de sonido todavia ya que no estaba programado por nad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Mosys, pero al final he cedido y ah lo teneis, pero ya he comenza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r el que ser el nuevo Sound System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en aparece una nueva figura que estaba muy demandada: 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l modo grfico me lo permitia, decid hacer realidad la ide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ia desde el principio para el browser, pero que los distintos mo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ja resolucin que han habido me habian impedido: meter iconos;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 para seleccionar iconos que un ratn? Como los drivers del roed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n modos SVGA, la cosa ha sido un poco ms complicado de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ele suceder ya que he tenido que programar medio driver para pod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un puntero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browser ha sido programado desde 0 ya que no he usado la libr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mo en anteriores ocasiones ya que la pobre no es capaz de sopo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s SVGA (tendr que sacar la versin 3.0 dentro de poco). 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usaba anteriormente como kernel del visualizador de pginas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gramado pero basandose en la misma idea con lo que se ha conseg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rendimiento muchsimo mayor a pesar del cambio a un modo grfico mu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(me consta que incluso en un 386 se consigue una velocidad acep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dea de este kernel consiste ni ms ni menos en pre-generar las pg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mostrarlas (esto es muy rpido, dcimas de segundo) dejandol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XMS para luego ir trayendo los trozos necesarios directament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ocupa bastante poco, no llega a los 5Kb, pero el sis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ido (que dice que ha sido programado en assembler, aunque no s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ar) hace que el ejecutable crezca ms de 20Kb adems de usar 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que ocupan tambien lo suyo. El cdigo fuente (mdulos .ASM) ocu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Kb y constan de unas 3500 lneas de cdigo sin incluir el playe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, en realidad, no es mu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Garantia, contacto y licencia de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s la tpica y aburrida parte en la que te digo que no me h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able de lo que hagas con este programa, que si formateas tu or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or o "casualmente" se borra Gindous no te lo voy a reparar ni n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o y que si quieres contactar ah va mi dire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 Gadea Saez                   navidj@moon.inf.uji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\ Lliria, 57              http://moon.inf.uji.es/~phymo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191 Vilamarx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ero los contactos por e-mail, pero si no tienes me mandas una c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mtodo antigo... ahh s! que casi se me olvida que no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r este programa ni decir que lo has programado tu ni nada de 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mi permiso escrito (iba a decir todo el rollo ese de que sino emp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ones legales, etc, etc, pero quien se lo iba a creer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ieres usar el programa para hacer otra revista, presentacin o a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cesitars mi permiso y un manual o algo as que explique como hace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que la verdad es que soy bastante crptico :). Todo esto existe, per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grtis :-&gt; Para todo aquel que quiera las 2 cosas (permiso y manual)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o es de 2000 pelas a no ser que escriba articulos en la Phy cu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o ser 0, "usease" grtis. Si aspiras a ms y lo que quieres s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ntes, te van a costar, junto con el permiso para divulgar el ej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los fuentes), el manual y el permiso para modificar esos fue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pelas (excepto a los miembros de PhyMosys que les sale de gor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 Dj / PhyMo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Mosys Magazine  V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