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Gusmod 2.11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TSR 1.1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y Joshua Jens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yberStrike of Renaissance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pyright (C) 1992,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elease Date: March 13, 199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usmod" and "GTSR" are almost fully Protracker-compliant modu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Gravis Ultrasound card from Advanced Gravis and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Most of the Protracker commands are implemented;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new UltraClick Remo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that Gravis UltraSound owners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a meg.  This seems to be a major problem with modu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.  Besides, future games from Renaissance and other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rely on that megabyte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od Setup: � The setup has NOT changed from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usmod's and GTSR's capabilities, the setup of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complicated.  The end result makes a much nicer,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USMOD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SMOD environment variable which will set the system to look for Gus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C:\GUSMO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USMOD=C:\GUS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usmod's directory and run SETUP.EXE.  At this poin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ting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od requires four .INF files.  The first .INF file is named MUSIC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pressed, loadable music routines.  This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Gravis UltraSound only.  Future .INF files which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INF file will allow GUSMOD to work on a variety of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.INF file is named SCOPES.INF.  This file contain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oscilloscopes in GU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.INF file is named GUSMOD.INF.  This is GUSMOD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restored via the F1/F2 keys in Gu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.INF file is named GTSR.INF.  This is GTS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restored via the F3/F4 keys in Gu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od also requires a file called GSETUP.CFG, created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MUSIC.INF AND GSETUP.CFG FILES MUST BE PRESENT FOR GUS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R Inform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R seems to only have a few minor bugs, of which none see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TSR, you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TSR module&lt;.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od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 will be loaded and played.  GTSR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music, just type GTSR at the command line.  Th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, and 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R BEYON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R FLETCH.MOD                 &lt; Turns off BEYOND.MOD and runs FLETCH.MO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R                            &lt; Turns off FLETCH.MO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od Command Line Inform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usmod, you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USMOD &lt;module&lt;.mo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od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Gusmod in interactive mode, that is, have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n type "GUSMOD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u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usmod, you'll see a scree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e version, release date, an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emory used is an approximation, and in almost al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are the tracking lines.  The center, highlighte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the following:  The current pattern/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/the current sequence/the number of sequences/a local sequence 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vailable channels, toggled on or off/the max volum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shows the current instrument being played, a VU 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position, and percentage of the max volume that the voic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usmo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- Quits Gusmod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- Toggles voice 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- Toggles voice tw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- Toggles voice thre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- Toggles voice fou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- Decreases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- Increases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- Switches between scop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- Jumps to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- Jumps to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- Module loop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- Moves channel select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- Moves channel select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- Moves pan position for current chann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- Moves pan position for current chann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- Decreases channel volum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- Increases channel volum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- Save the current mode (text or scopes),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, the master volume, the channe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loop state for Gus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- Retrieve the information sav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- Save the current mode (text or scopes),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, the master volume, the channe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loop state for G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- Retrieve the information saved with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looping module is finished, pressing the space bar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SC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ules continuously loop even with looping off if there is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.  This should be fix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mod seems to not function with Adaptec SCSI devices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������������������������������������������������� 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ule looping toggled with the space ba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"buzz" bug is to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������������������������������������������������� Febr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umber of patterns now dis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infamous Ultraclick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ules like Beyond Music play correctly.  Minor bug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fto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the bug where there was an instrument, but not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he new environment variabl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he ability to restart the module when no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�������������������������������������������������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ed to get even more cl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ra environment vari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IRQ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wo config files, one for Gusmod, one for G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were some hard coded 220h's in the code.  These aren't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  Sorry, everyone.  It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R 1.02 ����������������������������������������������������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TSR now properly frees itself from memory (I forgot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!).  Check it out!  Type MEM /C ou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�������������������������������������������������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ly, everything now works!  Stupid DMA In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kill-those-darn-playing bug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ing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 pops are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rdly any pops (they're all sample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ngs like the bassdrum in Axel F 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rig Not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Cu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Dela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new note table for more accurat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copes now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�����������������������������������������������������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ing really does work properly now. :)  (or so we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 pops are now really history!  It was a bug on crossing D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ll some interesting sample pops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rig really doe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smod now properly frees itself from the GF1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5 and 31 instrument .M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der versions of Gusmod (including 1.1) were allocating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attern instead of the required 1,024 byt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-channel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-octav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ning for 5 octaves is approximate, but normally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s are now converted into a PS16 file format. 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16-channel format for Protracker Studio 16 and Gusmod 2.1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frequency table deleted for a supposedly "working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umes that are 1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umes are now a bit more "lin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TSR now loo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����������������������������������������������������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"buzz" bug is toast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f-induced divide overflow error fixed (stupid, stupid, stu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line 64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smod's and GTSR's memory allocation scheme changed.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eviat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e interactive mode added.  Tagging and other neat featur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T4 suppo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, improv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Gusmod 2.11, full source code is available to the play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ssembly, C, and Pascal calls.  This will not be availabl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available within two weeks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delay is that I want to verify that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before release.  To those who have contacted me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our addresses and will get it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yb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strike@gompers.gomp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nnouncemen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two upcoming Renaissance games that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pic MegaGames.  These will be very good, have full Gravi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Soundblaster/Soundblaster Pro digital support), an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Zone 66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Zone 66.  Zone 66 is a 360-degree smooth-scroll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verhead 256-color VGA shoot-em-up.  It has utterly intens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effects going on constantly, all mixed at 22khz.  It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Ultraclick Removal System.  NOTE: Zone 66 IS OU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66 fi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zone66            -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zone66g           - Gravis Ultra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66 may be obtained on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lowell.edu 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      /pub/MSDOS_UPLOADS/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BBS        (508) 365-2359  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08) 365-9825 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08) 365-9668     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yberStrik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entitled CyberStrike, not after me... :)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sh TV.  Similar is the closest description to use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with 100 levels, with very fine detail in each on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tern-matching system, 180k of tiled graphics became 20.5k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om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digital music and sound effects will accompan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ke will probably include the debut of the new music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ill use.  Virtually any sound card that supports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to top it all off, CyberStrike runs at a full 60 f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Protracker Studio 16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Renaissance will be releasing its 16-channel compo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new format, which will hopefully become a standar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on a Gravis UltraSound, Soundblaster, Soundblaster Pro, and PAS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the GUS, if all 16-channels are mixed at 22000hz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% of the system time of my 386-33.  4 channels take abou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bout as fast as it gets, folks!).  The ability to port in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, 669s, and MID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Greeting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mond Bingham (wRea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nks for the grafix 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Ream Notes: Hi to all my buddies on alt.comics.ln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st of Renaissa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ey PSI, still got the UltraSound info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y, guys, just use the actual player.  The last one had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act me and I'll send you the source to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sides, this one doesn't use the timer interrup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honey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 I missed you guys last time.  Hi Z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ey, guys, just picked up a copy of PowerPl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wesome player...let's get the GUS support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ontact me or another member of Renaissance, I'll get you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 Software - Jay 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aul Ra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o, Otto, how ya doin'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uri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n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who helped with the development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pecially the Net people...you know who you 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d like to list you all, but this doc would probably double in siz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or all the beta tester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