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/////////////////////////////////////////////////////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                                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oooo  nn  nn  ii  xx   xx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oooo  nn  nn      xx   xx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     o   o  nnn nn  ii   xx xx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   o  nnnnnn  ii    xxx 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   o  nn nnn  ii    xxx 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   ss  o   o  nn  nn  ii   xx xx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oooo  nn  nn  ii  xx   xx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sssss  ooooo  nn  nn  ii  xx   xx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                                           /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/////////////////////////////////////////////////////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a part of the new S-ED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But this is not meant as a preview of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ipped it out of our own source-code. (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promote the stereo-version of S-EDIT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ample-editor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created "SBP-MIX.EXE",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xer-chip. But I still don't know why the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Each time I executed sbp-mix, I had to type sbp-mix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of the base-memory. And : the user-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'good looking'. With this program you have al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settings on one screen. There ar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id not use : the fm-chip channel swit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recording filters for example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 will use these functions often, and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hange them while recording samples in 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two sample-editors at the mo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- multiple soundcard supporting- version of S-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WAVE", our new sample-edito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area on the ULTRAFORCE BBS : (+031) (0)70-358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Happy execu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Koomen (SO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