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und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Marko Happonen (HCl of 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Happonen takes no responsibility for any bugs or err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THE LATEST VERSIONS OF THUNDER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BBS, The Abysmal Trench, House Of Pain or Norlink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ve the latest versions on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MUST B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EXE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REV      -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DOC      -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.NFO     - Information about 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Description of Thunder Shell for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SDI    - Single line description of Thund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AND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good old Canada Po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o Happ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7 Str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B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P7B-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.: 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results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MAIL addresses in the SCS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because I needed a front end program for MO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cause I did not feel like entering the file name 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players every time I ran them.  This program was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7.0 compiled with 286 instruction using the follow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 by Ralf Brown - I like it (416 bytes taken up during a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This program was compiled with 268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(ENTER)  - Plays the tagged files if any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ys the file under the cursor if non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     - Moves the cursor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-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- Moves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 (SPACE) - Tags or untags the 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- Untags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- Rescan for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- Scan all drives for music file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- Change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##  -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   - Edit the configuration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 - Erase the configuration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  - Select the configuration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- Ex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- Delete the music 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- Displays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under Shell currently only scans for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Tracker, NoiseTracker, Pro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hannel StarTrekker, Triton FastTracker         MOD,6CM,8CM,6CH,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am Tracker 2.0                           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am Tracker 3.0 beta                           S2M,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am Tracker 3.0                             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e                                            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Composer                         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alyzer                         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ctaMED           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Module File  (Dual Module Player)     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Thunder Shell only looks for the extension but does not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 proper modu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Thunder Shell will erase a file even though it has a 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or SYSTEM attribute or even if all of them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                     -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ownload SMIX and the XMAS'93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Bougie (SCS)        - for suggesting ideas,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so for bugging me to get the progra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Coombs (SCS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Pennarun (SCS)    - Helping out with code and also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 like the Pulsating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&amp; Forte - Nic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TS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