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Sixtyfour Kilobytes Of Waste! - One of the BC! Contributions to JUHLA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JUHLA 2 compo version, so this support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 and NOSOUND. I stripped MIDAS so much, that it ca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your system if there is errors, so BRAINLEZ CODERS!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ake ANY RESPONSIBILITY of any harm that this progran ca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JUHLA 2 we will release better and bigger vers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pport SB-family and all the others it doe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n quite a hurry without any idea of any design. Sor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gly graphics, there was room for COOL graphics, but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 didn't work at all, so I made only two 80x60 pic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are UGLY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SLIVER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P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xed by SLIVER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PAKOSARJA/B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ystem: MIDAS 0.3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HEAP made only that 'VAARATONTA ISKUA EI OLE!!' zoom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d to fix it, coz it took over 10kilos, now it tak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kilos.. (I removed the cool font away from it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: (FROM: sLV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mon          - For NOT giving me irritating phone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tim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p             - For being in touch, and thank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hmo            - For chatting with me for about 20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 was coding this intro,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it and giving som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elin          - 'I want some sleep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id         - For being intalented or/and lazy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ome coding requests to you .. :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us           - Remember those 2 beers you promi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    - Call to my bb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sy            - For keeping my bbs busy all the tim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And for boozing with me when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else to do ;--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             - Sorry for that delayed 'the damned'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y with few other th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sel           - ..............piip? pipdpipiiiipipopp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I forgot your voice #.. So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you at the moment, I'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a piece of chip, but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, ok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cer          - For being a nice dood when booz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iving cool ratios i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e            - For graduating out from our sch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carotine     - For requesting some asciis, so I can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ext collection bigger. And you to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give me something to boo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ASS'95 or JUHLA 2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        - I'm waiting for the picture you prom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.. so where is it? Call to my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Harmless  - Long time no s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lapuikko       - Do you and Mirka have somet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wo or don't cha have ANYTHING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? ;) haha, have a HOT s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helin          - Long time no see, Hope we saw at J2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sy            - For being our site, and for being a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uvo Tursas     - For being great support to us. Hey 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able to do _it_ before ASS'95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ake the other stuff for y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none         - I'm waiting for tha choco, so send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a list of asciis you'd lik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o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#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magazine    - Thanks for voting as better than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reets to PURPLE for a great diskm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BC!   - I'd like to see you all in ASM'95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RE, OR BE SCARED! Also member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AIT, HELLA, +SOME OTHERS, where are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call to Crystal Moon or Tomb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CP    - Thou Art Tha Cool'st group on tha glob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us, of coz...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el5/J!       - Thanks ALOT for making that GREAT p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 (Ein Comminist Svin), it inspi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lot on the background while I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hole sh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uy who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ULES for a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ssage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hobia #10     - Thanks for being so fucking lam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when you use my ASCIIs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leave my signature in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ho s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h my go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t &amp; the s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intro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een"     - I'm _NOT_ a coder, just an ascii mak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'~        ~`-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'~  ZZzzzzZZZ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'     Z   ,zZZ'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 ,zZZZ'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zZZ'    Z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ZZZzzzzZZ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,._ ._____.,---'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./_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' )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,p' ^ (    ____      (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----.`--'____)-----'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\_______)-------/_\------'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I guess that was all about i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__________________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LivEr/ |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k, It just doesn't look like Snoopy, but hey, it was about 04:30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did that one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%XXXXX%x                               _,x%XXXXXXXXXXXXXXXXXXX%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amp;"~    ~"&amp;x                                                   ~"&amp;X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%    _.x&amp;'  "Coders Do It With A Routine!"                     `&amp;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%                                                              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X%._           "...Nerds Do It With A Hand..."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amp;XXXXXX%x,._              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"&amp;XXXXXXXXXXXXXXXXXXX%x.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