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F�L�A�T�L�I�N�E   P�R�O�D�U�C�T�I�O�N�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P�R�E�S�E�N�T�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F � I � R � S � T       I � L � L � U � S � I � O � 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rst Illusion is the first production released by Flatline Production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te that this requires at least 386SX to work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This intro is tested with these machines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</w:t>
      </w:r>
      <w:r>
        <w:rPr/>
        <w:t>Works on these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386SX/16, SB 1.5, Cirrus VGA     (PineApple'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486DX/33, SB 1.5, Trident SVGA   (Fluz's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486SX/33, SBPro,  Cirrus SVGA    (Razor'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486SX/33, PCBeep  VGA, LapTop    (Razor'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386SX/16, PCBeep, Paradise SVGA  (Stormy's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486DX/50, SB 1.5, Trident SVGA   (Stormy's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486SX/25, PCBeep, VGA, LapTop    (Stormy's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Doesn't work on this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286/10    PCBeep  EGA            (Fluz's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We are looking for distribution sites from all over the worl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f you want to be our distribution site, all you have to do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ontact us, either in our World Headquarters or by mail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We accept only one board from each country. Every board has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e 24h/day, with at least a 14400 modem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Members of Flatline Productions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Fluz      (Mika Ilmoniemi) - Cod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azor     (Janne Kotka)    - Cod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PineApple (Antti Autio)    - Graphic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Flame     (Antti Hirvi)    - Musi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Stormy    (Tuomas Kuisma)  - SysOp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TO CONTACT US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Write to:                            Call to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Mika Ilmoniemi / FLP                    CRAZY WORL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Havuper� 11, 40800                    +358-41-241127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Vaajakoski, Finland                  14.4k &lt;&gt; 24H/Da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Europe, Earth                        FLP WorldHQ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[This ugly ascii file is written by Stormy]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