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THIS.DOC                                                        23.05.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nformation about products of Thorsten 'Toddl' Drew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I have produced the following freeware/shareware programs: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PRT - A source code and documentation fileprint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1.10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4RORG - A utility for MsgBase (Z-Netz-Point-Prg.) which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's enough free space for reorganisation of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1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CALC - A utility for calculating how many songs of a CD/LP can be 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ide - V1.00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-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-ANIM  - DP-Animator, a TSR-animation tool for graphics-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1.10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LBM - A IFF-ILBM (Deluxe Paint (Enhanced))-Picture dis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1.50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2VGA  - Converts Amiga-HAM-Pictures  (4096 colors, IFF-ILBM-format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(/MCGA) mode (with 256 colors), uses Extended VGA m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2.11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ILBM2FNT - Converts IFF-ILBM-Pictures to user defined EGA font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1.00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FONTSET  - Enables/disbales user defined EGA font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1.00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Both prgs in one archive called FONTU100.LZ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T2GFX  - A simple, very simple, Text-to-Graphics-converter,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character-pics (of the old compy days) to  VGA/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0.10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al-Demonst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BOOST - A very impressive VGA-demo-program using 256-color-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hardware access, 3D-vector-graphics, soft-scrol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us-wave wobble, 16-color-starfield, explosions, own 3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-definition-file (expandable), seven objects, par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imation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ith Soundblaster sample loo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1.20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BALLS - A great VGA/MCGA-SoundBlaster-Demo-program using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, display different object of rotating "vector-ball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SoundBlaster-rendition of Karaftwerk's "W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ots"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1.00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4FRACT - An older fractal-landscape-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1.00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S    - An quite old demonstration featuring a good, fast, contro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-starfield and (sorry) CGA-graphics (vo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SAID it's quite OL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5.00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and Game-Util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DRIS  - Toddris, a tetris-like game with two-player-mode, arcade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tition mode, music and many more speci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2.04 -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-ED   - A Combat Record Editor for "Their finest hour - Bat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tain 1940" with which you can edit your pilo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0.90 - fre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Pascal un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256XT - A unit for programming the MCGA/VGA 256 color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xtended VGA 256 color modes - V1.00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My forthcoming projects: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-Pascal un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RIFF   - A unit for reading any IFF-FORM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ady to release, documentation is still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RILBM  - A unit for reading and display IFF-ILBM/PB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ady to release, documentation is still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EUBER  - A two-player cops and robber game in german language loca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th of Germany, in Schleswig-Holstein. Needs two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d via DATALINK/MODEM. Runs on PC IBM and Am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FFIC  - (work title) A game where you have to supervise the city's t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ntrolling the traffic lights without producing any traf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or any of the above programs contact: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via S-MAIL:      Thorsten Drew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dackerskamp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50 Neum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ntact me via Z-NETZ:   T.DREWES@KBBS.Z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