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HE OUTLAW TRIAD DEMO-SER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PART IX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: Inopia/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 in    :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pic      :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Introduction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the Outlaw Triad demo-series! In these series we will b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programming demo-effects in either pascal or assembler. Theory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shall be discussed while a full sourcecode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ime we discuss polygons. The way I'm going to describe is no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. But who cares, the only difference between this and other routin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ome scan over the X-axis, instead of the Y-axis as we do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 to create filled 3d objects, like seen in many demos.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these basics, you can expand the code to texture mapping, gou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ing and a lot more! Ok, let's get started with some serious 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Theory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discuss how to draw filled triangles. Hmm, you may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dering, why the hell triangles? If not, skip this. Otherwise,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ome very special abilities. First of all, any other geometrical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rmed with multiple triangles. A square can be represen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for example (just like those stupid tangram puzzles). And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triangle, step values are the same everywhere. You will see thi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(if you get that far anyhow, cos I'm not very good at this stuff :-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it's pretty standard! When your 3d engine is up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ed objects, you can load in 3DS files as they work with triangl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lygon can be drawn on a (virtual) screen by drawing horizont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h well, it doesn't really look like a poly, but hey, it's textmode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how, we will need to sort the coordinates on Y values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alled P1, P2, and P3. They are 2D coordinates and can b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1.X,P1.Y,P2.X,P2.Y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  / 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we should sort this stuff on Y-values. It's needed to find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and all that, so it's really crucial. Pay attention.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oordinates, so the sorting is simple (another reason to use triangle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going to put P1, P2, and P3 into TOP, MID, and BOT which are 2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nd out wich of P1.Y and P2.Y is the smallest (remember, we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ordinates who are high on the screen, so with low Y-values..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at one in TOP. The other on in 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w find out where to put the P3. There are thre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3.Y&gt;TOP.Y and P3.Y&lt;BOT.Y. This means you can put it in between: MID=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3.Y&lt;TOP.Y. It's the smallest! Since TOP isn't anymore, you put it in 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=MID. Now put the P3 in top. TOP=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3.Y&gt;BOT.Y. It's the biggest, so you can safely store it in BOT. Bu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 in MID first: MID=BOT. BOT=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this sorting routine should be about the largest part of your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a flat poly involves nothing more than a bit of interpol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ng is a way of getting from A to B in C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km               50k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like those neat math books you had years ago. Well, town A is 10k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ity B is 50km. So they're 40km apart. But you're in town A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lfriend is in city B. So you want to get over there PRONTO!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spend more time sitting in your rusty old car than about 2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C=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ta=(B-A)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ta, also called stepvalue, is the distance in km you should travel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 to get to your girlfriend in time. Delta is the greek letter 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=(50-10)/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=40/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=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should travel 1.6km every minute to get there in time. Tha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*60=96km/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r rusty little car gets a flat tire and you don't make it... &lt;heh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id we learn here? Well, we can now interpolate! We can ge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to another one in any amount of steps, like from the TOP.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.X. This is quit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. Let's grab the triangle agai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  / 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can see, there's one long side (TOP-BOT), and two short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-MID), and (MID-BOT). Now we are going to make two loops by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ng side in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\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\            | Loo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\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\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\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*        /  MID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/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/                 | Lo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/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inserted point Q in here just to clearify things, you re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know it's coordinates (you can find out if you would want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stuff we've just learned, we can start interpolating the X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the horizontal lines. Make a loop from TOP.Y to MID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LOOP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R=TOP.Y TO MID.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we must start to interpolate. Firstly we get two EB (Delta, (B-A)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, we shall graciously call EBR and EBL. EBLeft and EBR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ne we do is TOP-M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L=(MID.X-TOP.X)/(MID.Y-TOP.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perfect sense, just check out the "picture". We have to "tra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OP.X to MID.X. The distance (C) is from TOP.Y to MID.Y. So, MID.Y-TOP.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one is (TOP-Q). But we don't know QX! Well, Q is on (TOP-BOT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an use BOT in stead of 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R=(BOT.X-TOP.X)/(BOT.Y-TOP.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we can start interpol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OS=TOP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OS=TOP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R=TOP.Y TO MID.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INE(RPOS,LPOS,NR,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OS=RPOS+E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OS=LPOS+E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INE is ofcourse the routine wich draws the horizontal lines. COL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he poly should become, hence the name. Now we have drawn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. That's not enough for real coders like you, so we shall get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part. This is ofcourse the same routine, with other val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now interpolate (MID-BOT), and (Q-BOT). Since Q-BOT is the sam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OP-BOT, we can still use the EBR, calculated before. But EBL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L=(BOT.X-MID.X)/(BOT.Y-MID.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w we go and draw the second part of the triang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OS=MID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R=MID.Y+1 TO BOT.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INE(RPOS,LPOS,NR,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OS=RPOS+E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OS=LPOS+E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OS shouldn't be changed, for the previous loop should have left i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QX. Also, since your loops are TOP.Y-MID.Y and MID.Y-BOT.Y, you'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.Y twice. So that's why the second loop should start at MIDY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h well, this should be quite obvious. Just plot a row of pix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=X1 TO X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PIXEL(I,Yline,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this to a fast inline assembler routine to gain speed.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oo hard if you know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I believe this is about all. You should be able to create flatpoly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'm up to it, I'll release a sequal, explaining how to upgra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tpolys to gouraud and texture, and eventually PHONG, but I'm too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now. You can always contact me for futher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opia/Outlaw Tria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Distro Sites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our distribution sites! All our releases are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Nose      World HQ          +31 (0)345-619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ce     Distrosite        +31 (0)36-5346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'R'Us     Distrosite        +31 (0)252-686092    More distros wan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7 Angels  Distrosite        +31 (0)715-148377    (preferably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ckWave     South African HQ  +27 (011)888-6345     of the 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iety HQ    United States HQ  +1  (518)465-6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 World     Brazilian HQ      +55 21-259-8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heck the major FTP/WWW sites for Outlaw Triad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Contact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contact Outlaw Triad for some reason? You can reach us 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osites in Holland. Or if you have e-mail access, mail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ulture   (coder/pr)   comma400@tem.nh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opia    (coder)      inopia@horizo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internet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tem.nhl.nl/~comma400/vultu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ternet adresses should be valid at least till june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: Welcome to the future! She just start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