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 this is Martial Artist writ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PCX decoder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hing I have done in protected mode.. which is no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 PMODE.OBJ thing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figured I would release the source to show you how easy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tuff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should be documented enuff for you to follow alon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s not, then DIE cauz I spent more time documenting than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lame pic I made with 3Dstudio and the Fairligh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including TRAN's PMODE.ASM or FILE.ASM cuz you can find i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bs under PM212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different i did to Tran's thing is that I conver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DEAL mode for TASM.. which I like better than normal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.. this is what the proggy do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ll *.pcx files in the CURRENT directory, then lets you ch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.. it displays it.. pretty good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made it better, but I am using this for an applica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you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pcx files and load them ALL into memory, this would be EASY cau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.. just type 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.. you can contact me on internet (don't quite know the addres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ru a friends account right now.. HYATT@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Unlawful Entry, or Phantasm (V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line at (403)/288-8402 or (403)/288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