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PART II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in    : Pasca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      : 3d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cond release of the Outlaw Triad demo-series we will discu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3d starfield in 100% assembler. This is a wellknow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-scene and is used in many demos. It's a great backgr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rious effects so let's see how one creates such a starfiel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point consists of X,Y,Z values. However, your screen is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 This means you must do a 3d to 2d conversion.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X := ((X * 256) / Z)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Y := ((Y * 256) / Z) +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ScreenX and ScreenY don't need any fu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setup X to be a random value between -160..160. Your Y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between -100..100. I choose Z to be 256 at start. When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, the stars will come towards you. Obviously, when you increase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 will fly away from you. You add 160 and 100 to center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Ok, if the star Z value is 0 (or below), then abort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eate a new one. Also do this when the star is not in VG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code I did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Z (and do appropiat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ol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 Scre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ge che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 Scre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ge chec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ulate final vga-position (y*320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o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vgaposition (for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 (or increase)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for all stars and that's it! You've got a cool 3d star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ttle trick in this source is the Random routine.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assembler, I examined an example of 3d stars by Draeden of V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xample used a chart with the random values pre-calculated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ice solution but the disadvantage is that you will always se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 because you work with the same random values constantly.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good. So, when I finally got my own random routine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wn little 3d starfield. The starting seed value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lock, just like using the Randomize command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do various little tricks with 3d starfiel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rotate all stars so they fly in another direction. What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is that a simple basic 3d starfield ain't nothing special. S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omething cool using 3d starfields. Try implementing thi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(like 320*400).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ulture / Outlaw Tri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s to get all ou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  World HQ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House       Distrosite   +31 (0)528-274176     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  Distrosite   +31 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    Italian HQ   +39  6-52355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(coder/pr)  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